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6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71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USŁUGA SZYCIA UMUNDUROWANIA WEDŁUG OKREŚLONYCH WZORÓW DLA ŻOŁNIERZY ZAWODOWYCH </w:t>
        <w:br/>
        <w:t>I KANDYDATÓW NA ŻOŁNIERZY ZAWODOWYCH</w:t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71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575384514"/>
      <w:bookmarkStart w:id="1" w:name="__Fieldmark__0_3575384514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575384514"/>
      <w:bookmarkStart w:id="3" w:name="__Fieldmark__1_3575384514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3575384514"/>
      <w:bookmarkStart w:id="5" w:name="__Fieldmark__2_3575384514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3575384514"/>
      <w:bookmarkStart w:id="7" w:name="__Fieldmark__3_3575384514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3575384514"/>
      <w:bookmarkStart w:id="9" w:name="__Fieldmark__4_3575384514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3575384514"/>
      <w:bookmarkStart w:id="11" w:name="__Fieldmark__5_3575384514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" w:name="__Fieldmark__6_3575384514"/>
      <w:bookmarkStart w:id="13" w:name="__Fieldmark__6_3575384514"/>
      <w:bookmarkEnd w:id="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" w:name="__Fieldmark__7_3575384514"/>
      <w:bookmarkStart w:id="15" w:name="__Fieldmark__7_3575384514"/>
      <w:bookmarkEnd w:id="15"/>
      <w:r/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– KOSZULE BIAŁ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– KOSZULOBLUZY Z KRÓTKIM RĘKAWEM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- KOSZULOBLUZY Z DŁUGIM RĘKAWEM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– UMUNDUROWANIE GALOW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– UMUNDUROWANIE WYJŚCIOW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- PŁASZCZ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– PŁASZCZ SŁUŻBOWY GENERALSKI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- SPODNIE WYJŚCIOW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osoby przewidziane do realizacji zamówienia zatrudnione są na  umowę o pracę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ind w:left="360" w:hanging="50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ind w:left="360" w:hanging="50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360" w:hanging="502"/>
        <w:rPr/>
      </w:pPr>
      <w:r>
        <w:rPr>
          <w:rFonts w:cs="Arial" w:ascii="Arial" w:hAnsi="Arial"/>
          <w:sz w:val="22"/>
          <w:szCs w:val="22"/>
        </w:rPr>
        <w:t xml:space="preserve">17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b w:val="false"/>
      <w:sz w:val="22"/>
      <w:szCs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4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cs="Arial"/>
      <w:b w:val="false"/>
      <w:sz w:val="22"/>
      <w:szCs w:val="24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Raczyńska Morawska Margareta</cp:lastModifiedBy>
  <cp:lastPrinted>2021-03-05T08:12:00Z</cp:lastPrinted>
  <dcterms:modified xsi:type="dcterms:W3CDTF">2025-05-13T11:27:00Z</dcterms:modified>
  <cp:revision>35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887a89ca-f8ef-4eb6-9db0-dc1a48d44b10</vt:lpwstr>
  </property>
</Properties>
</file>