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ptos" w:cs="Arial" w:ascii="Arial" w:hAnsi="Arial"/>
                <w:bCs/>
                <w:iCs/>
                <w:color w:val="FFFFFF"/>
                <w:kern w:val="2"/>
                <w:sz w:val="22"/>
                <w:szCs w:val="22"/>
                <w:lang w:eastAsia="en-US"/>
              </w:rPr>
              <w:t>DZA.37678.20.2025.IH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517"/>
        <w:gridCol w:w="1468"/>
      </w:tblGrid>
      <w:tr>
        <w:trPr>
          <w:trHeight w:val="50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90977286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racowanie dokumentacji technicznej wraz z uzyskaniem wszelkich niezbędnych uzgodnień i decyzji 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i montaż konstrukcji wsporcz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i montaż paneli fotowoltaiczn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i montaż falowników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instalacji kablowej, wpięcie instalacji oraz zgłoszenie do OSD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uchomienie monitoringu instalacji i prace towarzysząc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nie dokumentacji technicznej i wykonanie systemu asekuracji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tworzenie nawierzchni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prac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7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……………z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5-05-20T12:02:00Z</dcterms:modified>
  <cp:revision>6</cp:revision>
  <dc:subject/>
  <dc:title>Spis treści:</dc:title>
</cp:coreProperties>
</file>