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sz w:val="2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</w:t>
      </w:r>
    </w:p>
    <w:p>
      <w:pPr>
        <w:pStyle w:val="Akapitzlist"/>
        <w:snapToGrid w:val="false"/>
        <w:spacing w:lineRule="auto" w:line="264"/>
        <w:ind w:left="0" w:hanging="0"/>
        <w:jc w:val="both"/>
        <w:rPr>
          <w:rFonts w:ascii="Arial" w:hAnsi="Arial" w:cs="Arial"/>
          <w:b/>
          <w:b/>
          <w:spacing w:val="1"/>
          <w:sz w:val="18"/>
          <w:szCs w:val="22"/>
        </w:rPr>
      </w:pPr>
      <w:r>
        <w:rPr>
          <w:rFonts w:cs="Arial" w:ascii="Arial" w:hAnsi="Arial"/>
          <w:b/>
          <w:spacing w:val="1"/>
          <w:sz w:val="18"/>
          <w:szCs w:val="22"/>
        </w:rPr>
        <w:t xml:space="preserve">Zamawiający żąda, aby wykonawca wykazał, że w ciągu ostatnich pięciu lat przed upływem terminu składania wniosków a jeżeli okres prowadzenia działalności jest krótszy, w tym okresie zrealizował minimum dwie roboty budowlane </w:t>
        <w:br/>
        <w:t xml:space="preserve">w zakresie budowy ogrodzenia wraz z systemem alarmowym i systemem telewizji przemysłowej i oświetleniem o wartości minimum 1.000.000,00 zł każda z robót oraz podał ich rodzaj, wartość, datę, miejsce wykonania, nazwę podmiotów, na rzecz których wykazane roboty zostały wykonane, oraz załączył dowody potwierdzające, że roboty budowlane zostały wykonane należycie, w szczególności informacji o tym, czy roboty zostały wykonane zgodnie </w:t>
        <w:br/>
        <w:t>z przepisami prawa budowlanego i prawidłowo ukończone.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1559"/>
        <w:gridCol w:w="992"/>
        <w:gridCol w:w="1134"/>
        <w:gridCol w:w="1134"/>
        <w:gridCol w:w="1642"/>
      </w:tblGrid>
      <w:tr>
        <w:trPr>
          <w:tblHeader w:val="true"/>
          <w:trHeight w:val="525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obót w PLN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a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blHeader w:val="true"/>
          <w:trHeight w:val="652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rozpocz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zakończenia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</w:tr>
      <w:tr>
        <w:trPr>
          <w:trHeight w:val="3224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…..…………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pacing w:val="1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color w:val="FF0000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pacing w:val="1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wartość budowy ogrodzenia wraz z systemem alarmowy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 systemem telewizji przemysłowej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 oświetlenie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…..…………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pacing w:val="1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color w:val="FF0000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pacing w:val="1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 robót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wartość budowy ogrodzenia wraz z systemem alarmowy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 systemem telewizji przemysłowej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 oświetlenie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8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ażda dodatkowe wykazane zadanie (poza wymaganą w poz. nr 1, 2) otrzyma dodatkowe punkty wg zasady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8"/>
              </w:rPr>
              <w:t>1 dodatkowe zadanie = 1 pkt – patrz rozdział X.1 pkt 5 SIWZ cz. I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i/>
          <w:color w:val="FF0000"/>
          <w:sz w:val="16"/>
          <w:szCs w:val="24"/>
        </w:rPr>
        <w:t>Uwaga</w:t>
      </w:r>
      <w:r>
        <w:rPr>
          <w:rFonts w:cs="Arial" w:ascii="Arial" w:hAnsi="Arial"/>
          <w:i/>
          <w:sz w:val="16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Zamawiający przy ocenie punktowej będzie brał pod uwagę wyłącznie doświadczenie własne wykonawcy lub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W miejscach wykropkowanych należy podać nazwę zadania, zakres obejmujący co najmniej warunek opisany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</w:t>
      </w:r>
    </w:p>
    <w:p>
      <w:pPr>
        <w:pStyle w:val="Normal"/>
        <w:ind w:left="5948" w:firstLine="424"/>
        <w:rPr/>
      </w:pPr>
      <w:r>
        <w:rPr>
          <w:rFonts w:cs="Arial" w:ascii="Arial" w:hAnsi="Arial"/>
          <w:i/>
          <w:sz w:val="18"/>
          <w:szCs w:val="18"/>
        </w:rPr>
        <w:t xml:space="preserve">(pieczęć firmowa i podpis </w:t>
      </w:r>
    </w:p>
    <w:p>
      <w:pPr>
        <w:pStyle w:val="Normal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</w:rPr>
      <w:t xml:space="preserve">Zał. nr 4 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pr nr 5/PO/24362/20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sz w:val="22"/>
    </w:rPr>
  </w:style>
  <w:style w:type="character" w:styleId="WW8Num10z1">
    <w:name w:val="WW8Num10z1"/>
    <w:qFormat/>
    <w:rPr>
      <w:rFonts w:ascii="Arial" w:hAnsi="Arial" w:eastAsia="Times New Roman" w:cs="Arial"/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color w:val="000000"/>
      <w:sz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sz w:val="18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8:00Z</dcterms:created>
  <dc:creator>WB</dc:creator>
  <dc:description/>
  <cp:keywords/>
  <dc:language>en-US</dc:language>
  <cp:lastModifiedBy>Brusiło Jowita</cp:lastModifiedBy>
  <cp:lastPrinted>2020-03-27T12:59:00Z</cp:lastPrinted>
  <dcterms:modified xsi:type="dcterms:W3CDTF">2020-03-27T11:59:00Z</dcterms:modified>
  <cp:revision>35</cp:revision>
  <dc:subject/>
  <dc:title>Załącznik nr 7 do SIWZ</dc:title>
</cp:coreProperties>
</file>