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7.2025.M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ul. Żniwnej, Sosnowej i Letniej do ul. Rolnej”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Specyfikacji Warunków Zamówienia i Ogłoszeniu o zamówieniu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7.2025.MŁ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ul. Żniwnej, Sosnowej i Letniej do ul. Rolnej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7.2025.MŁ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ul. Żniwnej, Sosnowej i Letniej do ul. Roln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7.2025.MŁ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Budowa ul. Żniwnej, Sosnowej i Letniej do ul. Rolnej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7.2025.MŁ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ul. Żniwnej, Sosnowej i Letniej do ul. Rolnej”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 kierownika budow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a warunków określonych w SWZ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9 do SWZ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spacing w:before="240" w:after="120"/>
              <w:ind w:right="-1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P.271.2.7.2025.M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4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54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4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4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4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4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Budowa ul. Żniwnej, Sosnowej i Letniej do ul. Rolnej”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4" w:before="120" w:after="160"/>
              <w:ind w:right="27" w:hanging="0"/>
              <w:jc w:val="both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</w:t>
            </w:r>
          </w:p>
        </w:tc>
      </w:tr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05:00Z</dcterms:created>
  <dc:creator>Jacek Mitrowski</dc:creator>
  <dc:description/>
  <cp:keywords/>
  <dc:language>en-US</dc:language>
  <cp:lastModifiedBy>Milena Łuczyńska</cp:lastModifiedBy>
  <dcterms:modified xsi:type="dcterms:W3CDTF">2025-04-03T10:15:00Z</dcterms:modified>
  <cp:revision>26</cp:revision>
  <dc:subject/>
  <dc:title/>
</cp:coreProperties>
</file>