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,Załącznik nr 1 do S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k sprawy: </w:t>
      </w:r>
      <w:bookmarkStart w:id="0" w:name="_Hlk188788232"/>
      <w:r>
        <w:rPr>
          <w:rFonts w:eastAsia="Cambria" w:cs="Calibri" w:ascii="Calibri" w:hAnsi="Calibri"/>
          <w:b/>
          <w:color w:val="000000"/>
          <w:sz w:val="22"/>
          <w:szCs w:val="22"/>
          <w:lang w:eastAsia="pl-PL"/>
        </w:rPr>
        <w:t>RIM.271.9.2025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cowość i data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(Nazwa i adres Wykonawcy) 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 F E R T A  C E N O W A</w:t>
      </w:r>
    </w:p>
    <w:p>
      <w:pPr>
        <w:pStyle w:val="Nagwek1"/>
        <w:spacing w:before="120" w:after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 w:eastAsia="en-US"/>
        </w:rPr>
        <w:t>Zgłaszamy przystąpienie do udziału  w niniejszym postępowaniu  na: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 xml:space="preserve">Realizacja zajęć dodatkowych i warsztatów” realizowanych w projekcie </w:t>
      </w:r>
      <w:r>
        <w:rPr>
          <w:rFonts w:eastAsia="Times New Roman" w:cs="Calibri" w:ascii="Calibri" w:hAnsi="Calibri"/>
          <w:b/>
          <w:bCs/>
          <w:i/>
          <w:color w:val="0D0D0D"/>
          <w:sz w:val="22"/>
          <w:szCs w:val="22"/>
          <w:lang w:eastAsia="pl-PL"/>
        </w:rPr>
        <w:t>Liczy się każde dziecko! Edukacja włączająca w Gminie Miejskiej Słupca</w:t>
      </w: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 xml:space="preserve"> w ramach Programu Regionalnego Fundusze Europejskie dla Wielkopolski 2021 – 2027 projekty konkursowe”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wymaganiami określonymi w specyfikacji warunków zamówienia dla w/w postępowania składamy niniejszą ofertę: </w:t>
      </w:r>
    </w:p>
    <w:p>
      <w:pPr>
        <w:pStyle w:val="Bezodstpw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Uwaga! </w:t>
      </w:r>
    </w:p>
    <w:p>
      <w:pPr>
        <w:pStyle w:val="Bezodstpw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Zamawiający zaleca przekreślenie Części, na które nie będzie składana oferta</w:t>
      </w:r>
    </w:p>
    <w:p>
      <w:pPr>
        <w:pStyle w:val="Normal"/>
        <w:suppressAutoHyphens w:val="false"/>
        <w:spacing w:before="0" w:after="240"/>
        <w:ind w:left="-284" w:hanging="0"/>
        <w:jc w:val="both"/>
        <w:rPr>
          <w:rFonts w:ascii="Aptos" w:hAnsi="Aptos" w:cs="Calibri"/>
          <w:b/>
          <w:b/>
          <w:bCs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Aptos" w:hAnsi="Aptos"/>
          <w:b/>
          <w:bCs/>
          <w:i/>
          <w:iCs/>
          <w:sz w:val="22"/>
          <w:szCs w:val="22"/>
          <w:u w:val="single"/>
          <w:lang w:eastAsia="pl-PL"/>
        </w:rPr>
      </w:r>
      <w:bookmarkStart w:id="1" w:name="_Hlk188789207"/>
      <w:bookmarkStart w:id="2" w:name="_Hlk188790566"/>
      <w:bookmarkStart w:id="3" w:name="_Hlk188789207"/>
      <w:bookmarkStart w:id="4" w:name="_Hlk188790566"/>
      <w:bookmarkEnd w:id="4"/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highlight w:val="cyan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>Część I – zajęcia z logorytmiki</w:t>
      </w:r>
    </w:p>
    <w:tbl>
      <w:tblPr>
        <w:tblW w:w="95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59"/>
        <w:gridCol w:w="1278"/>
        <w:gridCol w:w="1070"/>
        <w:gridCol w:w="1199"/>
        <w:gridCol w:w="1504"/>
        <w:gridCol w:w="1426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Zajęcia z logorytmik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godzi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bookmarkStart w:id="5" w:name="_Hlk189401768"/>
      <w:bookmarkEnd w:id="5"/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bookmarkStart w:id="6" w:name="_Hlk189401768"/>
      <w:bookmarkEnd w:id="6"/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" w:name="__Fieldmark__0_767896261"/>
      <w:bookmarkStart w:id="8" w:name="__Fieldmark__0_767896261"/>
      <w:bookmarkEnd w:id="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" w:name="__Fieldmark__1_767896261"/>
      <w:bookmarkStart w:id="10" w:name="__Fieldmark__1_767896261"/>
      <w:bookmarkEnd w:id="1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1" w:name="__Fieldmark__2_767896261"/>
      <w:bookmarkStart w:id="12" w:name="__Fieldmark__2_767896261"/>
      <w:bookmarkEnd w:id="1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3" w:name="__Fieldmark__3_767896261"/>
      <w:bookmarkStart w:id="14" w:name="__Fieldmark__3_767896261"/>
      <w:bookmarkEnd w:id="1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5" w:name="__Fieldmark__4_767896261"/>
      <w:bookmarkStart w:id="16" w:name="__Fieldmark__4_767896261"/>
      <w:bookmarkEnd w:id="1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  <w:bookmarkEnd w:id="3"/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highlight w:val="cyan"/>
          <w:lang w:eastAsia="pl-PL"/>
        </w:rPr>
      </w:pPr>
      <w:bookmarkStart w:id="17" w:name="_Hlk188789253"/>
      <w:bookmarkEnd w:id="17"/>
      <w:r>
        <w:rPr>
          <w:rFonts w:cs="Calibri" w:ascii="Aptos" w:hAnsi="Aptos"/>
          <w:b/>
          <w:bCs/>
          <w:highlight w:val="cyan"/>
          <w:lang w:eastAsia="pl-PL"/>
        </w:rPr>
        <w:t>Część II – Alpakoterapia</w:t>
      </w:r>
    </w:p>
    <w:tbl>
      <w:tblPr>
        <w:tblW w:w="95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87"/>
        <w:gridCol w:w="1277"/>
        <w:gridCol w:w="1063"/>
        <w:gridCol w:w="1193"/>
        <w:gridCol w:w="1504"/>
        <w:gridCol w:w="1412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sz w:val="22"/>
                <w:szCs w:val="22"/>
                <w:lang w:eastAsia="pl-PL"/>
              </w:rPr>
              <w:t>Alpakoterap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godzin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8" w:name="__Fieldmark__5_767896261"/>
      <w:bookmarkStart w:id="19" w:name="__Fieldmark__5_767896261"/>
      <w:bookmarkEnd w:id="19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20" w:name="__Fieldmark__6_767896261"/>
      <w:bookmarkStart w:id="21" w:name="__Fieldmark__6_767896261"/>
      <w:bookmarkEnd w:id="21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22" w:name="__Fieldmark__7_767896261"/>
      <w:bookmarkStart w:id="23" w:name="__Fieldmark__7_767896261"/>
      <w:bookmarkEnd w:id="23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24" w:name="__Fieldmark__8_767896261"/>
      <w:bookmarkStart w:id="25" w:name="__Fieldmark__8_767896261"/>
      <w:bookmarkEnd w:id="25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26" w:name="__Fieldmark__9_767896261"/>
      <w:bookmarkStart w:id="27" w:name="__Fieldmark__9_767896261"/>
      <w:bookmarkEnd w:id="27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ptos" w:hAnsi="Aptos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Aptos" w:hAnsi="Aptos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bookmarkStart w:id="28" w:name="_Hlk188789253"/>
      <w:bookmarkEnd w:id="28"/>
      <w:r>
        <w:rPr>
          <w:rFonts w:cs="Calibri" w:ascii="Aptos" w:hAnsi="Aptos"/>
          <w:b/>
          <w:bCs/>
          <w:highlight w:val="cyan"/>
          <w:lang w:eastAsia="pl-PL"/>
        </w:rPr>
        <w:t>Część III – zajęcia dla dzieci z deficytami w koncentracji uwagi (w tym dzieci z zespołem ADD,ADHD)</w:t>
      </w:r>
    </w:p>
    <w:tbl>
      <w:tblPr>
        <w:tblW w:w="93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99"/>
        <w:gridCol w:w="1273"/>
        <w:gridCol w:w="1049"/>
        <w:gridCol w:w="1182"/>
        <w:gridCol w:w="1504"/>
        <w:gridCol w:w="1387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zajęcia dla dzieci z deficytami w koncentracji uwagi (w tym dzieci z zespołem ADD,ADHD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godzin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29" w:name="__Fieldmark__10_767896261"/>
      <w:bookmarkStart w:id="30" w:name="__Fieldmark__10_767896261"/>
      <w:bookmarkEnd w:id="3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1" w:name="__Fieldmark__11_767896261"/>
      <w:bookmarkStart w:id="32" w:name="__Fieldmark__11_767896261"/>
      <w:bookmarkEnd w:id="3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3" w:name="__Fieldmark__12_767896261"/>
      <w:bookmarkStart w:id="34" w:name="__Fieldmark__12_767896261"/>
      <w:bookmarkEnd w:id="3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widowControl w:val="false"/>
        <w:suppressAutoHyphens w:val="false"/>
        <w:autoSpaceDE w:val="false"/>
        <w:ind w:left="720" w:hanging="0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5" w:name="__Fieldmark__13_767896261"/>
      <w:bookmarkStart w:id="36" w:name="__Fieldmark__13_767896261"/>
      <w:bookmarkEnd w:id="3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7" w:name="__Fieldmark__14_767896261"/>
      <w:bookmarkStart w:id="38" w:name="__Fieldmark__14_767896261"/>
      <w:bookmarkEnd w:id="3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eastAsia="Calibri" w:cs="Calibri"/>
          <w:b/>
          <w:b/>
          <w:bCs/>
          <w:i/>
          <w:i/>
          <w:sz w:val="2"/>
          <w:szCs w:val="2"/>
          <w:lang w:eastAsia="en-US"/>
        </w:rPr>
      </w:pPr>
      <w:r>
        <w:rPr>
          <w:rFonts w:eastAsia="Calibri" w:cs="Calibri" w:ascii="Aptos" w:hAnsi="Aptos"/>
          <w:b/>
          <w:bCs/>
          <w:i/>
          <w:sz w:val="2"/>
          <w:szCs w:val="2"/>
          <w:lang w:eastAsia="en-US"/>
        </w:rPr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>Część IV – Warsztaty dla uczniów-Klasa megafajana (warsztaty integracyjne)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67"/>
        <w:gridCol w:w="1280"/>
        <w:gridCol w:w="1079"/>
        <w:gridCol w:w="1206"/>
        <w:gridCol w:w="1504"/>
        <w:gridCol w:w="1442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Warsztaty dla uczniów-Klasa megafajana (warsztaty integracyjne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warsztat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cs="Calibri" w:ascii="Aptos" w:hAnsi="Aptos"/>
          <w:b/>
          <w:bCs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9" w:name="__Fieldmark__15_767896261"/>
      <w:bookmarkStart w:id="40" w:name="__Fieldmark__15_767896261"/>
      <w:bookmarkEnd w:id="4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41" w:name="__Fieldmark__16_767896261"/>
      <w:bookmarkStart w:id="42" w:name="__Fieldmark__16_767896261"/>
      <w:bookmarkEnd w:id="4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43" w:name="__Fieldmark__17_767896261"/>
      <w:bookmarkStart w:id="44" w:name="__Fieldmark__17_767896261"/>
      <w:bookmarkEnd w:id="4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45" w:name="__Fieldmark__18_767896261"/>
      <w:bookmarkStart w:id="46" w:name="__Fieldmark__18_767896261"/>
      <w:bookmarkEnd w:id="4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47" w:name="__Fieldmark__19_767896261"/>
      <w:bookmarkStart w:id="48" w:name="__Fieldmark__19_767896261"/>
      <w:bookmarkEnd w:id="4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highlight w:val="cyan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>Część V – Warsztaty dla uczniów Integracja- jak budować relacje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36"/>
        <w:gridCol w:w="1285"/>
        <w:gridCol w:w="1098"/>
        <w:gridCol w:w="1220"/>
        <w:gridCol w:w="1504"/>
        <w:gridCol w:w="1477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Calibri" w:ascii="Aptos" w:hAnsi="Aptos"/>
                <w:b/>
                <w:bCs/>
                <w:sz w:val="22"/>
                <w:szCs w:val="28"/>
                <w:lang w:eastAsia="pl-PL"/>
              </w:rPr>
              <w:t>Warsztaty dla uczniów Integracja- jak budować relacj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warsztat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49" w:name="__Fieldmark__20_767896261"/>
      <w:bookmarkStart w:id="50" w:name="__Fieldmark__20_767896261"/>
      <w:bookmarkEnd w:id="5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1" w:name="__Fieldmark__21_767896261"/>
      <w:bookmarkStart w:id="52" w:name="__Fieldmark__21_767896261"/>
      <w:bookmarkEnd w:id="5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3" w:name="__Fieldmark__22_767896261"/>
      <w:bookmarkStart w:id="54" w:name="__Fieldmark__22_767896261"/>
      <w:bookmarkEnd w:id="5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5" w:name="__Fieldmark__23_767896261"/>
      <w:bookmarkStart w:id="56" w:name="__Fieldmark__23_767896261"/>
      <w:bookmarkEnd w:id="5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7" w:name="__Fieldmark__24_767896261"/>
      <w:bookmarkStart w:id="58" w:name="__Fieldmark__24_767896261"/>
      <w:bookmarkEnd w:id="5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ptos" w:hAnsi="Aptos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>Część VI– Warsztaty dla uczniów - Agresja i przemoc rówieśnicza - stacjonarnie lub online - panuję nad emocjami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cs="Calibri" w:ascii="Aptos" w:hAnsi="Aptos"/>
          <w:b/>
          <w:bCs/>
          <w:lang w:eastAsia="pl-PL"/>
        </w:rPr>
      </w:r>
    </w:p>
    <w:tbl>
      <w:tblPr>
        <w:tblW w:w="95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72"/>
        <w:gridCol w:w="1278"/>
        <w:gridCol w:w="1067"/>
        <w:gridCol w:w="1196"/>
        <w:gridCol w:w="1504"/>
        <w:gridCol w:w="1419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>Warsztaty dla uczniów - Agresja i przemoc rówieśnicza - stacjonarnie lub online - panuję nad emocjami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warsztat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/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9" w:name="__Fieldmark__25_767896261"/>
      <w:bookmarkStart w:id="60" w:name="__Fieldmark__25_767896261"/>
      <w:bookmarkEnd w:id="6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61" w:name="__Fieldmark__26_767896261"/>
      <w:bookmarkStart w:id="62" w:name="__Fieldmark__26_767896261"/>
      <w:bookmarkEnd w:id="6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63" w:name="__Fieldmark__27_767896261"/>
      <w:bookmarkStart w:id="64" w:name="__Fieldmark__27_767896261"/>
      <w:bookmarkEnd w:id="6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65" w:name="__Fieldmark__28_767896261"/>
      <w:bookmarkStart w:id="66" w:name="__Fieldmark__28_767896261"/>
      <w:bookmarkEnd w:id="6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67" w:name="__Fieldmark__29_767896261"/>
      <w:bookmarkStart w:id="68" w:name="__Fieldmark__29_767896261"/>
      <w:bookmarkEnd w:id="6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rFonts w:cs="Calibri" w:ascii="Aptos" w:hAnsi="Aptos"/>
          <w:b/>
          <w:bCs/>
          <w:highlight w:val="cyan"/>
          <w:lang w:eastAsia="pl-PL"/>
        </w:rPr>
        <w:t xml:space="preserve">Część VII – </w:t>
      </w:r>
      <w:r>
        <w:rPr>
          <w:rFonts w:cs="Calibri" w:ascii="Arial" w:hAnsi="Arial"/>
          <w:b/>
          <w:bCs/>
          <w:color w:val="000000"/>
          <w:sz w:val="22"/>
          <w:szCs w:val="22"/>
          <w:highlight w:val="cyan"/>
          <w:lang w:eastAsia="pl-PL"/>
        </w:rPr>
        <w:t>Warsztaty dla uczniów - Komunikacja interpersonalna - bez barier w dialogu</w:t>
      </w:r>
      <w:r>
        <w:rPr>
          <w:rFonts w:cs="Calibri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color w:val="000000"/>
          <w:sz w:val="22"/>
          <w:szCs w:val="22"/>
          <w:lang w:eastAsia="pl-PL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04"/>
        <w:gridCol w:w="1279"/>
        <w:gridCol w:w="1069"/>
        <w:gridCol w:w="1198"/>
        <w:gridCol w:w="1504"/>
        <w:gridCol w:w="1424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both"/>
              <w:rPr/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Warsztaty dla uczniów - Komunikacja interpersonalna - bez barier w dialogu 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warsztat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69" w:name="__Fieldmark__30_767896261"/>
      <w:bookmarkStart w:id="70" w:name="__Fieldmark__30_767896261"/>
      <w:bookmarkEnd w:id="7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1" w:name="__Fieldmark__31_767896261"/>
      <w:bookmarkStart w:id="72" w:name="__Fieldmark__31_767896261"/>
      <w:bookmarkEnd w:id="7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3" w:name="__Fieldmark__32_767896261"/>
      <w:bookmarkStart w:id="74" w:name="__Fieldmark__32_767896261"/>
      <w:bookmarkEnd w:id="7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5" w:name="__Fieldmark__33_767896261"/>
      <w:bookmarkStart w:id="76" w:name="__Fieldmark__33_767896261"/>
      <w:bookmarkEnd w:id="7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7" w:name="__Fieldmark__34_767896261"/>
      <w:bookmarkStart w:id="78" w:name="__Fieldmark__34_767896261"/>
      <w:bookmarkEnd w:id="7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>
          <w:rFonts w:cs="Calibri" w:ascii="Aptos" w:hAnsi="Aptos"/>
          <w:b/>
          <w:bCs/>
          <w:highlight w:val="cyan"/>
          <w:lang w:eastAsia="pl-PL"/>
        </w:rPr>
        <w:t xml:space="preserve">Część VIII – </w:t>
      </w:r>
      <w:r>
        <w:rPr>
          <w:rFonts w:cs="Calibri" w:ascii="Arial" w:hAnsi="Arial"/>
          <w:b/>
          <w:color w:val="000000"/>
          <w:sz w:val="22"/>
          <w:szCs w:val="22"/>
          <w:highlight w:val="cyan"/>
          <w:lang w:eastAsia="pl-PL"/>
        </w:rPr>
        <w:t>Warsztaty dla uczniów - integracja w klasach wielokulturowych</w:t>
      </w:r>
      <w:r>
        <w:rPr>
          <w:rFonts w:cs="Calibri" w:ascii="Arial" w:hAnsi="Arial"/>
          <w:b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color w:val="000000"/>
          <w:sz w:val="22"/>
          <w:szCs w:val="22"/>
          <w:lang w:eastAsia="pl-PL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32"/>
        <w:gridCol w:w="1276"/>
        <w:gridCol w:w="1062"/>
        <w:gridCol w:w="1193"/>
        <w:gridCol w:w="1504"/>
        <w:gridCol w:w="1411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" w:hAnsi="Arial"/>
                <w:b/>
                <w:color w:val="000000"/>
                <w:sz w:val="22"/>
                <w:szCs w:val="22"/>
                <w:lang w:eastAsia="pl-PL"/>
              </w:rPr>
              <w:t xml:space="preserve">Warsztaty dla uczniów - integracja w klasach wielokulturowych 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warsztat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9" w:name="__Fieldmark__35_767896261"/>
      <w:bookmarkStart w:id="80" w:name="__Fieldmark__35_767896261"/>
      <w:bookmarkEnd w:id="8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81" w:name="__Fieldmark__36_767896261"/>
      <w:bookmarkStart w:id="82" w:name="__Fieldmark__36_767896261"/>
      <w:bookmarkEnd w:id="8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83" w:name="__Fieldmark__37_767896261"/>
      <w:bookmarkStart w:id="84" w:name="__Fieldmark__37_767896261"/>
      <w:bookmarkEnd w:id="8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85" w:name="__Fieldmark__38_767896261"/>
      <w:bookmarkStart w:id="86" w:name="__Fieldmark__38_767896261"/>
      <w:bookmarkEnd w:id="8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87" w:name="__Fieldmark__39_767896261"/>
      <w:bookmarkStart w:id="88" w:name="__Fieldmark__39_767896261"/>
      <w:bookmarkEnd w:id="8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eastAsia="Calibri" w:cs="Calibri"/>
          <w:b/>
          <w:b/>
          <w:sz w:val="2"/>
          <w:szCs w:val="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eastAsia="Calibri" w:cs="Calibri"/>
          <w:b/>
          <w:b/>
          <w:sz w:val="2"/>
          <w:szCs w:val="2"/>
          <w:lang w:eastAsia="en-US"/>
        </w:rPr>
      </w:pPr>
      <w:r>
        <w:rPr>
          <w:rFonts w:eastAsia="Calibri" w:cs="Calibri" w:ascii="Aptos" w:hAnsi="Aptos"/>
          <w:b/>
          <w:sz w:val="2"/>
          <w:szCs w:val="2"/>
          <w:lang w:eastAsia="en-US"/>
        </w:rPr>
      </w:r>
    </w:p>
    <w:p>
      <w:pPr>
        <w:pStyle w:val="Normal"/>
        <w:suppressAutoHyphens w:val="false"/>
        <w:spacing w:before="0" w:after="240"/>
        <w:jc w:val="both"/>
        <w:rPr>
          <w:rFonts w:ascii="Aptos" w:hAnsi="Aptos" w:eastAsia="Calibri" w:cs="Calibri"/>
          <w:b/>
          <w:b/>
          <w:sz w:val="2"/>
          <w:szCs w:val="2"/>
          <w:lang w:eastAsia="en-US"/>
        </w:rPr>
      </w:pPr>
      <w:r>
        <w:rPr>
          <w:rFonts w:eastAsia="Calibri" w:cs="Calibri" w:ascii="Aptos" w:hAnsi="Aptos"/>
          <w:b/>
          <w:sz w:val="2"/>
          <w:szCs w:val="2"/>
          <w:lang w:eastAsia="en-US"/>
        </w:rPr>
      </w:r>
    </w:p>
    <w:p>
      <w:pPr>
        <w:pStyle w:val="Normal"/>
        <w:suppressAutoHyphens w:val="false"/>
        <w:spacing w:before="0" w:after="240"/>
        <w:jc w:val="both"/>
        <w:rPr>
          <w:rFonts w:ascii="Aptos" w:hAnsi="Aptos" w:eastAsia="Calibri" w:cs="Calibri"/>
          <w:b/>
          <w:b/>
          <w:sz w:val="2"/>
          <w:szCs w:val="2"/>
          <w:lang w:eastAsia="en-US"/>
        </w:rPr>
      </w:pPr>
      <w:r>
        <w:rPr>
          <w:rFonts w:eastAsia="Calibri" w:cs="Calibri" w:ascii="Aptos" w:hAnsi="Aptos"/>
          <w:b/>
          <w:sz w:val="2"/>
          <w:szCs w:val="2"/>
          <w:lang w:eastAsia="en-US"/>
        </w:rPr>
      </w:r>
    </w:p>
    <w:p>
      <w:pPr>
        <w:pStyle w:val="Normal"/>
        <w:suppressAutoHyphens w:val="false"/>
        <w:spacing w:before="0" w:after="240"/>
        <w:jc w:val="both"/>
        <w:rPr>
          <w:rFonts w:ascii="Aptos" w:hAnsi="Aptos" w:eastAsia="Calibri" w:cs="Calibri"/>
          <w:b/>
          <w:b/>
          <w:sz w:val="2"/>
          <w:szCs w:val="2"/>
          <w:lang w:eastAsia="en-US"/>
        </w:rPr>
      </w:pPr>
      <w:r>
        <w:rPr>
          <w:rFonts w:eastAsia="Calibri" w:cs="Calibri" w:ascii="Aptos" w:hAnsi="Aptos"/>
          <w:b/>
          <w:sz w:val="2"/>
          <w:szCs w:val="2"/>
          <w:lang w:eastAsia="en-US"/>
        </w:rPr>
      </w:r>
    </w:p>
    <w:p>
      <w:pPr>
        <w:pStyle w:val="Normal"/>
        <w:suppressAutoHyphens w:val="false"/>
        <w:spacing w:before="0" w:after="240"/>
        <w:jc w:val="both"/>
        <w:rPr>
          <w:rFonts w:ascii="Aptos" w:hAnsi="Aptos" w:eastAsia="Calibri" w:cs="Calibri"/>
          <w:b/>
          <w:b/>
          <w:sz w:val="2"/>
          <w:szCs w:val="2"/>
          <w:lang w:eastAsia="en-US"/>
        </w:rPr>
      </w:pPr>
      <w:r>
        <w:rPr>
          <w:rFonts w:eastAsia="Calibri" w:cs="Calibri" w:ascii="Aptos" w:hAnsi="Aptos"/>
          <w:b/>
          <w:sz w:val="2"/>
          <w:szCs w:val="2"/>
          <w:lang w:eastAsia="en-US"/>
        </w:rPr>
      </w:r>
    </w:p>
    <w:p>
      <w:pPr>
        <w:pStyle w:val="Normal"/>
        <w:suppressAutoHyphens w:val="false"/>
        <w:spacing w:before="0" w:after="240"/>
        <w:jc w:val="both"/>
        <w:rPr>
          <w:rFonts w:ascii="Aptos" w:hAnsi="Aptos" w:eastAsia="Calibri" w:cs="Calibri"/>
          <w:b/>
          <w:b/>
          <w:sz w:val="2"/>
          <w:szCs w:val="2"/>
          <w:lang w:eastAsia="en-US"/>
        </w:rPr>
      </w:pPr>
      <w:r>
        <w:rPr>
          <w:rFonts w:eastAsia="Calibri" w:cs="Calibri" w:ascii="Aptos" w:hAnsi="Aptos"/>
          <w:b/>
          <w:sz w:val="2"/>
          <w:szCs w:val="2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 xml:space="preserve">Część IX – </w:t>
      </w:r>
      <w:r>
        <w:rPr>
          <w:rFonts w:cs="Arial" w:ascii="Arial" w:hAnsi="Arial"/>
          <w:b/>
          <w:sz w:val="22"/>
          <w:szCs w:val="22"/>
          <w:highlight w:val="cyan"/>
          <w:lang w:eastAsia="pl-PL"/>
        </w:rPr>
        <w:t>Spotkania z teatrem o tematyce zapobiegania dyskryminacji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sz w:val="22"/>
          <w:szCs w:val="22"/>
          <w:lang w:eastAsia="pl-PL"/>
        </w:rPr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61"/>
        <w:gridCol w:w="1283"/>
        <w:gridCol w:w="1092"/>
        <w:gridCol w:w="1215"/>
        <w:gridCol w:w="1504"/>
        <w:gridCol w:w="1465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/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Spotkania z teatrem o tematyce zapobiegania dyskryminacji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sz w:val="22"/>
                <w:szCs w:val="22"/>
                <w:lang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spotkani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rPr>
          <w:rFonts w:ascii="Aptos" w:hAnsi="Aptos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89" w:name="__Fieldmark__40_767896261"/>
      <w:bookmarkStart w:id="90" w:name="__Fieldmark__40_767896261"/>
      <w:bookmarkEnd w:id="9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1" w:name="__Fieldmark__41_767896261"/>
      <w:bookmarkStart w:id="92" w:name="__Fieldmark__41_767896261"/>
      <w:bookmarkEnd w:id="9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3" w:name="__Fieldmark__42_767896261"/>
      <w:bookmarkStart w:id="94" w:name="__Fieldmark__42_767896261"/>
      <w:bookmarkEnd w:id="9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5" w:name="__Fieldmark__43_767896261"/>
      <w:bookmarkStart w:id="96" w:name="__Fieldmark__43_767896261"/>
      <w:bookmarkEnd w:id="9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7" w:name="__Fieldmark__44_767896261"/>
      <w:bookmarkStart w:id="98" w:name="__Fieldmark__44_767896261"/>
      <w:bookmarkEnd w:id="9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 xml:space="preserve">Część X – </w:t>
      </w:r>
      <w:r>
        <w:rPr>
          <w:rFonts w:cs="Arial" w:ascii="Arial" w:hAnsi="Arial"/>
          <w:b/>
          <w:color w:val="000000"/>
          <w:sz w:val="22"/>
          <w:szCs w:val="22"/>
          <w:highlight w:val="cyan"/>
          <w:lang w:eastAsia="pl-PL"/>
        </w:rPr>
        <w:t>Zajęcia ruchowe - nauka pływania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color w:val="000000"/>
          <w:sz w:val="22"/>
          <w:szCs w:val="22"/>
          <w:lang w:eastAsia="pl-PL"/>
        </w:rPr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29"/>
        <w:gridCol w:w="1285"/>
        <w:gridCol w:w="1100"/>
        <w:gridCol w:w="1222"/>
        <w:gridCol w:w="1504"/>
        <w:gridCol w:w="1480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/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  <w:t>Zajęcia ruchowe - nauka pływania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godz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9" w:name="__Fieldmark__45_767896261"/>
      <w:bookmarkStart w:id="100" w:name="__Fieldmark__45_767896261"/>
      <w:bookmarkEnd w:id="10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01" w:name="__Fieldmark__46_767896261"/>
      <w:bookmarkStart w:id="102" w:name="__Fieldmark__46_767896261"/>
      <w:bookmarkEnd w:id="10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03" w:name="__Fieldmark__47_767896261"/>
      <w:bookmarkStart w:id="104" w:name="__Fieldmark__47_767896261"/>
      <w:bookmarkEnd w:id="10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05" w:name="__Fieldmark__48_767896261"/>
      <w:bookmarkStart w:id="106" w:name="__Fieldmark__48_767896261"/>
      <w:bookmarkEnd w:id="10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07" w:name="__Fieldmark__49_767896261"/>
      <w:bookmarkStart w:id="108" w:name="__Fieldmark__49_767896261"/>
      <w:bookmarkEnd w:id="10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4"/>
        </w:numPr>
        <w:suppressAutoHyphens w:val="false"/>
        <w:spacing w:before="0" w:after="240"/>
        <w:jc w:val="both"/>
        <w:rPr>
          <w:rFonts w:ascii="Aptos" w:hAnsi="Aptos" w:eastAsia="Calibri" w:cs="Calibri"/>
          <w:b/>
          <w:b/>
          <w:bCs/>
          <w:sz w:val="2"/>
          <w:szCs w:val="2"/>
          <w:lang w:eastAsia="en-US"/>
        </w:rPr>
      </w:pPr>
      <w:r>
        <w:rPr>
          <w:rFonts w:eastAsia="Calibri" w:cs="Calibri" w:ascii="Aptos" w:hAnsi="Aptos"/>
          <w:b/>
          <w:bCs/>
          <w:sz w:val="2"/>
          <w:szCs w:val="2"/>
          <w:lang w:eastAsia="en-US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834"/>
        <w:gridCol w:w="2073"/>
        <w:gridCol w:w="2077"/>
        <w:gridCol w:w="1538"/>
        <w:gridCol w:w="2097"/>
      </w:tblGrid>
      <w:tr>
        <w:trPr/>
        <w:tc>
          <w:tcPr>
            <w:tcW w:w="729" w:type="dxa"/>
            <w:tcBorders/>
          </w:tcPr>
          <w:p>
            <w:pPr>
              <w:pStyle w:val="Zawartotabeli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6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ne Wykonawcy</w:t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łna nazwa: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kod pocztow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miejscowość</w:t>
            </w:r>
          </w:p>
        </w:tc>
      </w:tr>
      <w:tr>
        <w:trPr>
          <w:trHeight w:val="324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ne kontaktowe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telef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fax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P/VAT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atnik VAT: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9" w:name="__Fieldmark__50_767896261"/>
            <w:bookmarkStart w:id="110" w:name="__Fieldmark__50_767896261"/>
            <w:bookmarkEnd w:id="11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1" w:name="__Fieldmark__51_767896261"/>
            <w:bookmarkStart w:id="112" w:name="__Fieldmark__51_767896261"/>
            <w:bookmarkEnd w:id="11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numer NIP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Oświadczenie w sprawie podatku VAT</w:t>
            </w:r>
          </w:p>
        </w:tc>
      </w:tr>
      <w:tr>
        <w:trPr>
          <w:trHeight w:val="46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prezentacja Wykonawcy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imię i nazwisko, stanowisko osoby/osób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uprawnionych do reprezentacji Wykonawcy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podstawa upoważnienia do reprezentacji</w:t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*Wypełniać w przypadku oferty wspólnej – w takim przypadku należy wskazać pełnomocnika.</w:t>
            </w:r>
          </w:p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nazwa: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d pocztow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ejscowość</w:t>
            </w:r>
          </w:p>
        </w:tc>
      </w:tr>
      <w:tr>
        <w:trPr>
          <w:trHeight w:val="324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kontaktowe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elef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ax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/REGON/VA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tnik VAT: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ind w:left="1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3" w:name="__Fieldmark__52_767896261"/>
            <w:bookmarkStart w:id="114" w:name="__Fieldmark__52_767896261"/>
            <w:bookmarkEnd w:id="1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5" w:name="__Fieldmark__53_767896261"/>
            <w:bookmarkStart w:id="116" w:name="__Fieldmark__53_767896261"/>
            <w:bookmarkEnd w:id="1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 NIP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 REGON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świadczenie w sprawie podatku VAT</w:t>
            </w:r>
          </w:p>
        </w:tc>
      </w:tr>
      <w:tr>
        <w:trPr>
          <w:trHeight w:val="46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zentacja Wykonawcy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imię i nazwisko, stanowisko osoby/osób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prawnionych do reprezentacji Wykonawcy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tawa upoważnienia do reprezentacji</w:t>
            </w:r>
          </w:p>
        </w:tc>
      </w:tr>
    </w:tbl>
    <w:p>
      <w:pPr>
        <w:pStyle w:val="Normal"/>
        <w:spacing w:before="0" w:after="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i/>
          <w:kern w:val="2"/>
          <w:sz w:val="22"/>
          <w:szCs w:val="22"/>
          <w:lang w:eastAsia="en-US"/>
        </w:rPr>
        <w:t>Wykonawca wypełnia białe pola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Zamawiający wymaga złożenia wraz z ofertą informacji o </w:t>
      </w:r>
      <w:r>
        <w:rPr>
          <w:rFonts w:cs="Calibri" w:ascii="Calibri" w:hAnsi="Calibri"/>
          <w:b/>
          <w:sz w:val="22"/>
          <w:szCs w:val="22"/>
        </w:rPr>
        <w:t xml:space="preserve">powstaniu u Zamawiającego </w:t>
      </w:r>
      <w:r>
        <w:rPr>
          <w:rFonts w:cs="Calibri" w:ascii="Calibri" w:hAnsi="Calibri"/>
          <w:b/>
          <w:color w:val="000000"/>
          <w:sz w:val="22"/>
          <w:szCs w:val="22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Brak złożenia informacji będzie oznaczał o braku powstania takiego obowiązku.</w:t>
      </w:r>
    </w:p>
    <w:p>
      <w:pPr>
        <w:pStyle w:val="Normal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ind w:left="357" w:hanging="0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Tekstpodstawowywcity31"/>
        <w:ind w:left="283" w:right="227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Cena brutto w przypadku firm/osób prawnych zawiera podatek VAT, który oferent jest zobowiązany obliczyć zgodnie z obowiązującymi przepisami, a w przypadku osób fizycznych nie prowadzących działalności gospodarczej cena brutto zawiera wszelkie narzuty (tzw. brutto brutto). Cena uwzględnia wykonanie wszystkich czynności oraz zawiera wszystkie koszty związane z realizacją zamówienia świadczonego przez okres i na warunkach określonych w SWZ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Oświadczamy, że uzyskaliśmy od Zamawiającego wszelkie informacje niezbędne do rzetelneg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sporządzenia niniejszej oferty zgodnie z wymogami określonymi w SWZ.</w:t>
      </w:r>
    </w:p>
    <w:p>
      <w:pPr>
        <w:pStyle w:val="Tekstpodstawowywcity31"/>
        <w:ind w:left="283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ymy, że zapoznaliśmy się z SWZ i projektem umowy i nie wnosimy żadnych zastrzeżeń oraz uznajemy się za związanych określonymi w niej zasadami postępowania, przez okres wskazany w SWZ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ymy, że przedmiot zamówienia zostanie zrealizowany w oparciu o zapisy określone w  SWZ.</w:t>
      </w:r>
    </w:p>
    <w:p>
      <w:pPr>
        <w:pStyle w:val="Tekstpodstawowywcity31"/>
        <w:ind w:left="283" w:right="201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ZAMÓWIENIE ZREALIZUJEMY sami*/przy udziale podwykonawców*: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poniżej należy podać części zamówienia, których wykonanie zamierza się powierzyć podwykonawcom - jeśli dotyczy)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/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IERZAMY powierzyć wykonanie w/w części zamówienia następującym podwykonawco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wykonawca, który zamierza powierzyć część zamówienia podwykonawcom - zgodnie z art. 462  ust. 2 ustawy - musi podać firmy podwykonawców jeżeli są już znane) 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/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amy, że zobowiązujemy się w przypadku wyboru naszej oferty do zawarcia umowy na warunkach, w miejscu i terminie określonych przez Zamawiającego.</w:t>
      </w:r>
    </w:p>
    <w:p>
      <w:pPr>
        <w:pStyle w:val="Tekstpodstawowywcity31"/>
        <w:numPr>
          <w:ilvl w:val="0"/>
          <w:numId w:val="3"/>
        </w:numPr>
        <w:ind w:left="709" w:right="201" w:hanging="142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1"/>
        <w:numPr>
          <w:ilvl w:val="0"/>
          <w:numId w:val="3"/>
        </w:numPr>
        <w:ind w:left="709" w:right="201" w:hanging="142"/>
        <w:rPr/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>świadczamy, że wszystkie kartki naszej oferty łącznie ze wszystkimi załącznikami są ponumerowane i cała oferta składa się z .............  kartek</w:t>
      </w:r>
    </w:p>
    <w:p>
      <w:pPr>
        <w:pStyle w:val="Bezodstpw"/>
        <w:spacing w:lineRule="auto" w:line="276" w:before="0" w:after="120"/>
        <w:ind w:left="357" w:hanging="0"/>
        <w:rPr/>
      </w:pPr>
      <w:r>
        <w:rPr>
          <w:rFonts w:cs="Calibri" w:ascii="Calibri" w:hAnsi="Calibri"/>
          <w:sz w:val="22"/>
          <w:szCs w:val="22"/>
        </w:rPr>
        <w:t>Oświadczam iż jestem* : mikroprzedsiębiorstwem / małym przedsiębiorstwem/ średnim przedsiębiorstwem/dużym przedsiębiorstwem/ jednoosobową działalnością gospodarczą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 osoba fizyczna nieprowadząca działalności gospodarczej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* niepotrzebne skreślić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Listapunktowana51"/>
        <w:ind w:left="993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1"/>
        <w:spacing w:lineRule="auto" w:line="276"/>
        <w:ind w:left="993" w:right="0" w:hanging="284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łącznikami do niniejszej ofert</w:t>
      </w:r>
      <w:r>
        <w:rPr>
          <w:rFonts w:cs="Calibri" w:ascii="Calibri" w:hAnsi="Calibri"/>
          <w:sz w:val="22"/>
          <w:szCs w:val="22"/>
          <w:u w:val="single"/>
          <w:lang w:val="pl-PL"/>
        </w:rPr>
        <w:t>y</w:t>
      </w:r>
      <w:r>
        <w:rPr>
          <w:rFonts w:cs="Calibri" w:ascii="Calibri" w:hAnsi="Calibri"/>
          <w:sz w:val="22"/>
          <w:szCs w:val="22"/>
          <w:u w:val="single"/>
        </w:rPr>
        <w:t xml:space="preserve"> są: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spacing w:before="0" w:after="14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0"/>
          <w:szCs w:val="22"/>
          <w:lang w:eastAsia="en-US"/>
        </w:rPr>
        <w:t>Dokument należy podpisać kwalifikowanym podpisem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sz w:val="20"/>
          <w:szCs w:val="22"/>
          <w:lang w:eastAsia="en-US"/>
        </w:rPr>
        <w:t>elektronicznym lub podpisem zaufanym lub elektronicznym podpisem osobistym</w:t>
      </w:r>
    </w:p>
    <w:p>
      <w:pPr>
        <w:pStyle w:val="Tekstpodstawowywcity31"/>
        <w:spacing w:before="0" w:after="120"/>
        <w:ind w:left="283" w:right="0" w:hanging="28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pto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pl-PL" w:eastAsia="en-US"/>
      </w:rPr>
    </w:pPr>
    <w:r>
      <w:rPr>
        <w:szCs w:val="20"/>
        <w:lang w:val="pl-PL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617220</wp:posOffset>
          </wp:positionV>
          <wp:extent cx="5742940" cy="580390"/>
          <wp:effectExtent l="0" t="0" r="0" b="0"/>
          <wp:wrapSquare wrapText="bothSides"/>
          <wp:docPr id="1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2:06:00Z</dcterms:created>
  <dc:creator>Marcel Szmit</dc:creator>
  <dc:description/>
  <cp:keywords/>
  <dc:language>en-US</dc:language>
  <cp:lastModifiedBy>Anna Makowska</cp:lastModifiedBy>
  <cp:lastPrinted>2024-10-14T12:50:00Z</cp:lastPrinted>
  <dcterms:modified xsi:type="dcterms:W3CDTF">2025-03-17T10:03:00Z</dcterms:modified>
  <cp:revision>3</cp:revision>
  <dc:subject/>
  <dc:title/>
</cp:coreProperties>
</file>