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ałącznik nr 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Szczegółowy wykaz zajęć i warsztatów dla szkół i przedszkoli w ramach zamówienia „Realizacja zajęć dodatkowych i warsztatów” realizowanych w projekcie </w:t>
      </w:r>
      <w:r>
        <w:rPr>
          <w:b/>
          <w:bCs/>
          <w:i/>
        </w:rPr>
        <w:t>Liczy się każde dziecko! Edukacja włączająca w Gminie Miejskiej Słupca</w:t>
      </w:r>
      <w:r>
        <w:rPr>
          <w:b/>
          <w:bCs/>
        </w:rPr>
        <w:t xml:space="preserve"> w ramach Programu Regionalnego Fundusze Europejskie dla Wielkopolski 2021 – 2027 projekty konkursowe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jc w:val="center"/>
        <w:rPr>
          <w:b/>
          <w:b/>
          <w:kern w:val="2"/>
        </w:rPr>
      </w:pPr>
      <w:r>
        <w:rPr>
          <w:rFonts w:eastAsia="Aptos" w:cs="Calibri" w:ascii="Aptos" w:hAnsi="Aptos"/>
          <w:b/>
          <w:kern w:val="2"/>
          <w:lang w:eastAsia="en-US"/>
        </w:rPr>
        <w:t xml:space="preserve">Nr projektu: FEWP.06.07-IZ.00-0006/24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Realizacja zajęć edukacyjnych i warsztatów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Calibri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Przedmiotem zamówienia jest usługa realizacji zajęć i warsztatów  dla dzieci i rodziców z 1) Przedszkola nr 2 „Miś” w Słupcy, ul. Armii Krajowej 4A, 62 - 400 Słupca </w:t>
      </w:r>
      <w:r>
        <w:rPr>
          <w:b/>
          <w:bCs/>
          <w:sz w:val="22"/>
          <w:szCs w:val="22"/>
        </w:rPr>
        <w:t>(P2)</w:t>
      </w:r>
      <w:r>
        <w:rPr>
          <w:sz w:val="22"/>
          <w:szCs w:val="22"/>
        </w:rPr>
        <w:t xml:space="preserve">,  2) Przedszkola nr 4 „Jarzębinka” w Słupcy, ul. Sikorskiego 3,                  62- 400 Słupca </w:t>
      </w:r>
      <w:r>
        <w:rPr>
          <w:b/>
          <w:bCs/>
          <w:sz w:val="22"/>
          <w:szCs w:val="22"/>
        </w:rPr>
        <w:t>(P4)</w:t>
      </w:r>
      <w:r>
        <w:rPr>
          <w:sz w:val="22"/>
          <w:szCs w:val="22"/>
        </w:rPr>
        <w:t>, 3) Szkoły Podstawowej nr 1 im. Komisji Edukacji Narodowej w Słupcy, Plac Szkolny 1a, 62-400 Słupca</w:t>
      </w:r>
      <w:r>
        <w:rPr>
          <w:b/>
          <w:sz w:val="22"/>
          <w:szCs w:val="22"/>
        </w:rPr>
        <w:t xml:space="preserve"> (SP1): </w:t>
      </w:r>
      <w:r>
        <w:rPr>
          <w:sz w:val="22"/>
          <w:szCs w:val="22"/>
        </w:rPr>
        <w:t>logorytmika, alpakoterapia, zajęcia dla dzieci z deficytami w koncentracji uwagi (w tym dzieci z zespołem ADD, ADHD)</w:t>
      </w:r>
      <w:r>
        <w:rPr>
          <w:b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warsztaty dla uczniów - Klasa Megafajna (warsztaty integracyjne), warsztaty dla uczniów - Integracja - jak budować relacje, warsztaty dla uczniów - Agresja i przemoc rówieśnicza - stacjonarnie lub online - panuję nad emocjami, warsztaty dla uczniów - Komunikacja interpersonalna - bez barier w dialogu, warsztaty dla uczniów - integracja w klasach wielokulturowych, zajecia ruchowe - nauka pływania</w:t>
      </w:r>
      <w:r>
        <w:rPr>
          <w:sz w:val="22"/>
          <w:szCs w:val="22"/>
        </w:rPr>
        <w:t>, spotkania z teatrem o tematyce zapobiegania dyskryminacji.</w:t>
      </w:r>
    </w:p>
    <w:p>
      <w:pPr>
        <w:pStyle w:val="Normal"/>
        <w:rPr>
          <w:rFonts w:cs="Calibri"/>
          <w:b/>
          <w:b/>
          <w:color w:val="FF0000"/>
          <w:sz w:val="22"/>
          <w:szCs w:val="22"/>
        </w:rPr>
      </w:pPr>
      <w:r>
        <w:rPr>
          <w:rFonts w:cs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501"/>
        <w:gridCol w:w="1269"/>
        <w:gridCol w:w="4079"/>
        <w:gridCol w:w="2900"/>
        <w:gridCol w:w="1701"/>
        <w:gridCol w:w="496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zamówieni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- opis zamówieni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 realizacji zajęć/ warszta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zieci objętych wsparci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szkole/ szkoła, z której dzieci/rodzice zostali skierowani do wsparcia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jęcia z logorytmik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godzi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logorytmiczne mają angażować dzieci na wielu płaszczyznach –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ruchowej, muzycznej, intelektualnej, a także społecznej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W zajęciach będą uczestniczyły dzieci ze specjalnymi potrzebami edukacyjnymi i niepełnosprawnością.</w:t>
            </w:r>
          </w:p>
          <w:p>
            <w:pPr>
              <w:pStyle w:val="Normal"/>
              <w:autoSpaceDE w:val="false"/>
              <w:rPr>
                <w:rFonts w:eastAsia="NimbusSans-Regular;Yu Gothic"/>
                <w:b/>
                <w:b/>
                <w:color w:val="00B050"/>
                <w:sz w:val="22"/>
                <w:szCs w:val="22"/>
                <w:u w:val="single"/>
              </w:rPr>
            </w:pPr>
            <w:r>
              <w:rPr>
                <w:rFonts w:eastAsia="NimbusSans-Regular;Yu Gothic"/>
                <w:b/>
                <w:color w:val="00B05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u w:val="single"/>
              </w:rPr>
            </w:pPr>
            <w:r>
              <w:rPr>
                <w:rFonts w:eastAsia="NimbusSans-Regular;Yu Gothic"/>
                <w:sz w:val="22"/>
                <w:szCs w:val="22"/>
                <w:u w:val="single"/>
              </w:rPr>
              <w:t>Zajęcia mają  na celu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usprawnienie motoryki aparatu artykulacyjneg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kształtowanie słuchu fonematyczneg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rozwijanie poczucia rytmu, tempa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stymulowanie funkcji oddechowo-fonacyjnych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kształtowanie funkcji słuchowych (pamięć, spostrzegawczość słuchowa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rozwój kompetencji komunikacyjnych oraz umiejętności społecznych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Osoby zaangażowane do prowadzenia zajęć muszą posiadać niezbędne kompetencje i kwalifikacje do ich prowadzenia potwierdzone dokumentami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stacjonarne prowadzone w szkole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Hgkelc"/>
                <w:sz w:val="22"/>
                <w:szCs w:val="22"/>
              </w:rPr>
              <w:t>Zajęcia logorytmiczne może prowadzić osoba, która ukończyła kurs z zakresu logorytmiki oraz posiada przygotowanie pedagogiczne (pedagog, pedagog specjalny, logopeda, neurologopeda, nauczyciel edukacji wczesnoszkolnej i przedszkolnej, itp.)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Style w:val="Hgkelc"/>
                <w:sz w:val="22"/>
                <w:szCs w:val="22"/>
              </w:rPr>
              <w:t>Osoba powinna posiadać doświadczenie w realizacji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ę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g harmonogramu uzgodnionego z Zamawiają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0 godzin kwiecień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0 godzin maj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0 godzin czerwi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wrzes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 październik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listopad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stycz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luty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5 godzin marz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kwiec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maj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czerwi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wrzes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 październik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listopad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grudzień 2026 r.</w:t>
            </w:r>
          </w:p>
          <w:p>
            <w:pPr>
              <w:pStyle w:val="Normal"/>
              <w:autoSpaceDE w:val="false"/>
              <w:jc w:val="center"/>
              <w:rPr>
                <w:rFonts w:eastAsia="NimbusSans-Regular;Yu Gothic"/>
                <w:color w:val="00B050"/>
                <w:sz w:val="22"/>
                <w:szCs w:val="22"/>
              </w:rPr>
            </w:pPr>
            <w:r>
              <w:rPr>
                <w:rFonts w:eastAsia="NimbusSans-Regular;Yu Gothic"/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NimbusSans-Regular;Yu Gothic"/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NimbusSans-Regular;Yu Gothic"/>
                <w:b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5 grup x 4 osoby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koła Podstawowa nr 1 im. Komisji Edukacji Narodowej w Słupcy, Plac Szkolny 1A,                                62-400 Słupc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pakoterap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godzi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Cel zajęć: rozwijanie funkcji wzrokowych, słuchowych, kinestetycznych (czuciowych) oraz funkcji motorycznych dziecka poprzez kontakt ze specjalnie do tego wyszkoloną alpak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Osoba prowadząca zajęcia musi posiadać uprawnienia alpakoterapeuty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Style w:val="Hgkelc"/>
                <w:sz w:val="22"/>
                <w:szCs w:val="22"/>
              </w:rPr>
              <w:t>Osoba powinna posiadać doświadczenie w realizacji ww. zajęć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W zajęciach wezmą udział dzieci ze specjalnymi potrzebami edukacyjnymi i niepełnosprawnością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ę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g harmonogramu uzgodnionego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b/>
                <w:b/>
                <w:bCs/>
                <w:sz w:val="22"/>
                <w:szCs w:val="22"/>
              </w:rPr>
            </w:pPr>
            <w:r>
              <w:rPr>
                <w:rFonts w:eastAsia="NimbusSans-Regular;Yu Gothic"/>
                <w:b/>
                <w:bCs/>
                <w:sz w:val="22"/>
                <w:szCs w:val="22"/>
              </w:rPr>
              <w:t>10 godzin w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(4 godz. w IV 2025 r.,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. w V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2 godz. w VI 2025 r.)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b/>
                <w:bCs/>
                <w:sz w:val="22"/>
                <w:szCs w:val="22"/>
              </w:rPr>
              <w:t>10 godzin w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(4 godz. w  III 2026 r.,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. w IV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2 godz. w V 2026 r.)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2 grupy x 5 osób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1 im. Komisji Edukacji Narodowej w Słupcy,  Plac Szkolny 1A,                         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bookmarkStart w:id="0" w:name="_Hlk188432107"/>
            <w:bookmarkEnd w:id="0"/>
            <w:r>
              <w:rPr>
                <w:b/>
                <w:bCs/>
                <w:sz w:val="22"/>
                <w:szCs w:val="22"/>
              </w:rPr>
              <w:t>Zajęcia dla dzieci z deficytami w koncentracji uwagi (w tym dzieci z zespołem ADD, ADHD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" w:name="_Hlk188432107"/>
            <w:bookmarkStart w:id="2" w:name="_Hlk188432107"/>
            <w:bookmarkEnd w:id="2"/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godzi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Cel zajęć: praca nad koncentracją, analiza czynników wpływających na rozproszenie i skupienie uwagi, uczeń rozpoznaje i analizuje wpływ emocji i myśli, stworzenie własnych strategii radzenia sobie z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daniam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Zajęcia powinny być oparte na praktycznym działaniu, angażujące wszystkie zmysły uczniów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 czasie zajęć powinny być wykorzystane różnorodne środki i pomoce dydaktycz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W zajęciach wezmą udział dzieci ze specjalnymi potrzebami edukacyjnymi i niepełnosprawnością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ykonawca powinien posiadać doświadczenie w realizacji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e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g harmonogramu uzgodnionego z Zamawiajacym po podpisaniu umowy, w godzinach pracy placówki od poniedziałku do piątku, w godz. 8:00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autoSpaceDE w:val="false"/>
              <w:rPr>
                <w:rFonts w:eastAsia="NimbusSans-Regular;Yu Gothic"/>
                <w:b/>
                <w:b/>
                <w:sz w:val="22"/>
                <w:szCs w:val="22"/>
              </w:rPr>
            </w:pPr>
            <w:r>
              <w:rPr>
                <w:rFonts w:eastAsia="NimbusSans-Regular;Yu Gothic"/>
                <w:b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godziny kwiecień 2025 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 xml:space="preserve">2 godziny maj 2025 r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godziny czerwi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wrzesień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 godzina  październik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listopad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stycz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luty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marz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kwiec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maj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czerwi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wrzes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 październik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listopad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grudzień 2026 r.</w:t>
            </w:r>
          </w:p>
          <w:p>
            <w:pPr>
              <w:pStyle w:val="Normal"/>
              <w:shd w:fill="FFFFFF" w:val="clear"/>
              <w:spacing w:before="0" w:after="240"/>
              <w:rPr>
                <w:rFonts w:eastAsia="NimbusSans-Regular;Yu Gothic"/>
                <w:color w:val="00B050"/>
                <w:sz w:val="22"/>
                <w:szCs w:val="22"/>
              </w:rPr>
            </w:pPr>
            <w:r>
              <w:rPr>
                <w:rFonts w:eastAsia="NimbusSans-Regular;Yu Gothic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grupy x 5 osób </w:t>
            </w:r>
          </w:p>
          <w:p>
            <w:pPr>
              <w:pStyle w:val="Normal"/>
              <w:autoSpaceDE w:val="false"/>
              <w:jc w:val="center"/>
              <w:rPr>
                <w:rFonts w:ascii="NimbusSans-Bold;Calibri" w:hAnsi="NimbusSans-Bold;Calibri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rFonts w:cs="NimbusSans-Bold;Calibri" w:ascii="NimbusSans-Bold;Calibri" w:hAnsi="NimbusSans-Bold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imbusSans-Bold;Calibri" w:hAnsi="NimbusSans-Bold;Calibri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rFonts w:cs="NimbusSans-Bold;Calibri" w:ascii="NimbusSans-Bold;Calibri" w:hAnsi="NimbusSans-Bold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imbusSans-Bold;Calibri" w:hAnsi="NimbusSans-Bold;Calibri" w:eastAsia="NimbusSans-Regular;Yu Gothic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NimbusSans-Regular;Yu Gothic" w:cs="NimbusSans-Bold;Calibri" w:ascii="NimbusSans-Bold;Calibri" w:hAnsi="NimbusSans-Bold;Calibri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1 im. Komisji Edukacji Narodowej w Słupcy, Plac Szkolny 1A,                         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Warsztaty dla uczniów - Klasa Megafajna (warsztaty integracyjne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NimbusSans-Bold;Calibri" w:hAnsi="NimbusSans-Bold;Calibri" w:cs="NimbusSans-Bold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imbusSans-Bold;Calibri" w:ascii="NimbusSans-Bold;Calibri" w:hAnsi="NimbusSans-Bold;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NimbusSans-Bold;Calibri" w:hAnsi="NimbusSans-Bold;Calibri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rFonts w:cs="NimbusSans-Bold;Calibri" w:ascii="NimbusSans-Bold;Calibri" w:hAnsi="NimbusSans-Bold;Calibri"/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warsztat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Warsztaty mają na celu: integrację uczniów, wzrost świadomości dotyczącej różnorodności, umiejętność rozwiązywania trudności. Warsztaty wspierające rozwój inteligencji emocjonalnej. Podczas zajęć dzieci: dowiedzą się skąd się biorą konflikty, jakie są ich przyczyny oraz jak je rozwiązywać, omówione zostaną trudne uczucia – złość, smutek, strach, zazdrość i nauczą się je rozróżniać, dowiedzą się również jak rozróżniać mowę nienawiści, poznają temat granic wolności słowa oraz jak mogą reagować, jeśli widzą nienawistne komunikaty w sieci.</w:t>
            </w:r>
          </w:p>
          <w:p>
            <w:pPr>
              <w:pStyle w:val="Normal"/>
              <w:shd w:fill="FFFFFF" w:val="clear"/>
              <w:spacing w:before="0" w:after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Tak poprowadzić warsztat, by uczniowie mogli poznać się lepiej nawzajem. Warsztaty powinny być skupione na integracji zespołu klasowego, akceptowaniu różnic i podejmowaniu współpracy na zasadzie szacunku również między uczniami, którzy darzą się mniejszą sympatią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ecia będą realizowane dla dzieci w wieku  8-10 lat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ykonawca powinien posiadać doświadczenie w realizacji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e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 terminie  uzgodnionym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NimbusSans-Bold;Calibri" w:hAnsi="NimbusSans-Bold;Calibri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wskazana w formularzu ofertowym realizacji zajęć objętych niniejszą częścią musi zawierać wszystkie koszty związane z realizacją zamówienia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Czerwi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B050"/>
                <w:spacing w:val="-4"/>
                <w:sz w:val="22"/>
                <w:szCs w:val="22"/>
              </w:rPr>
            </w:pPr>
            <w:r>
              <w:rPr>
                <w:rFonts w:eastAsia="NimbusSans-Regular;Yu Gothic"/>
                <w:color w:val="00B050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grupa  x 25 osób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NimbusSans-Bold;Calibri" w:hAnsi="NimbusSans-Bold;Calibri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rFonts w:cs="NimbusSans-Bold;Calibri" w:ascii="NimbusSans-Bold;Calibri" w:hAnsi="NimbusSans-Bold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NimbusSans-Bold;Calibri" w:hAnsi="NimbusSans-Bold;Calibri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rFonts w:cs="NimbusSans-Bold;Calibri" w:ascii="NimbusSans-Bold;Calibri" w:hAnsi="NimbusSans-Bold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NimbusSans-Bold;Calibri" w:hAnsi="NimbusSans-Bold;Calibri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rFonts w:cs="NimbusSans-Bold;Calibri" w:ascii="NimbusSans-Bold;Calibri" w:hAnsi="NimbusSans-Bold;Calibri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koła Podstawowa nr 1 im. Komisji Edukacji Narodowej w Słupcy,  Plac Szkolny 1A,                               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sztaty dla uczniów - Integracja - jak budować relacj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warsztat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em przeprowadzenia warsztatu dla uczniów jest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ycie umiejętności pracy w grupie i wzajemnego wsparcia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iększenie poczucia przynależności i zaangażowania w grupę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rawa umiejętności słuchania i udzielania wsparcia innym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iększenie pewności siebie w wyrażaniu myśli i uczuć.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inherit;Cambria" w:hAnsi="inherit;Cambria" w:cs="inherit;Cambria"/>
                <w:color w:val="000000"/>
                <w:sz w:val="22"/>
                <w:szCs w:val="22"/>
              </w:rPr>
            </w:pPr>
            <w:r>
              <w:rPr>
                <w:rFonts w:cs="inherit;Cambria" w:ascii="inherit;Cambria" w:hAnsi="inherit;Cambri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NimbusSans-Regular;Yu Gothic"/>
                <w:b/>
                <w:sz w:val="22"/>
                <w:szCs w:val="22"/>
                <w:u w:val="single"/>
              </w:rPr>
              <w:t>Wymagania dotyczące przeprowadzanego warsztau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uczenie wzajemnego szacunku i zaufani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 xml:space="preserve">wyrabianie nawyków empatycznego podejścia do drugiego człowieka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uczenie umiejętności współpracy, a nie rywalizacji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warsztatowe oparte na działaniu i doświadczeniu</w:t>
            </w:r>
          </w:p>
          <w:p>
            <w:pPr>
              <w:pStyle w:val="Normal"/>
              <w:autoSpaceDE w:val="false"/>
              <w:ind w:left="720" w:hanging="0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ykonawca powinien posiadać doświadczenie w realizacji ww. zajęć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arsztaty prowadzone dla uczniów klas szkoły podstawowej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e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 terminie  uzgodnionym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Kwiecień 2025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eastAsia="NimbusSans-Regular;Yu Gothic"/>
                <w:sz w:val="22"/>
                <w:szCs w:val="22"/>
              </w:rPr>
              <w:t>40 osób x                     1 warsztaty</w:t>
            </w:r>
          </w:p>
          <w:p>
            <w:pPr>
              <w:pStyle w:val="Normal"/>
              <w:shd w:fill="FFFFFF" w:val="clear"/>
              <w:spacing w:before="0" w:after="240"/>
              <w:rPr>
                <w:rFonts w:ascii="NimbusSans-Regular;Yu Gothic" w:hAnsi="NimbusSans-Regular;Yu Gothic" w:eastAsia="NimbusSans-Regular;Yu Gothic" w:cs="NimbusSans-Regular;Yu Gothic"/>
                <w:sz w:val="22"/>
                <w:szCs w:val="22"/>
              </w:rPr>
            </w:pPr>
            <w:r>
              <w:rPr>
                <w:rFonts w:eastAsia="NimbusSans-Regular;Yu Gothic" w:cs="NimbusSans-Regular;Yu Gothic" w:ascii="NimbusSans-Regular;Yu Gothic" w:hAnsi="NimbusSans-Regular;Yu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40"/>
              <w:rPr>
                <w:rFonts w:ascii="NimbusSans-Regular;Yu Gothic" w:hAnsi="NimbusSans-Regular;Yu Gothic" w:eastAsia="NimbusSans-Regular;Yu Gothic" w:cs="NimbusSans-Regular;Yu Gothic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NimbusSans-Regular;Yu Gothic" w:cs="NimbusSans-Regular;Yu Gothic" w:ascii="NimbusSans-Regular;Yu Gothic" w:hAnsi="NimbusSans-Regular;Yu Gothic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1 im. Komisji Edukacji Narodowej w Słupcy,  Plac Szkolny 1A, 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  <w:t>Warsztaty dla uczniów - Agresja i przemoc rówieśnicza - panuję nad emocjam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warsztat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25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warsztatu jest przekazanie uczniom wiedzy dotyczącej konsekwencji zachowań agresywnych oraz wypracowanie u nich umiejętności negocjowania i rozwiązywania problemów bezprzemocowo.</w:t>
            </w:r>
          </w:p>
          <w:p>
            <w:pPr>
              <w:pStyle w:val="Normal"/>
              <w:shd w:fill="FFFFFF" w:val="clear"/>
              <w:spacing w:lineRule="atLeast" w:line="36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rzyści jakie przyniesie uczniom warsztat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ozumienie, czym jest przemoc i jakie są jej formy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umiejętność dostrzegania i rozpoznawania zachowań agresywnych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anie konsekwencji dla sprawcy i ofiary przemocy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ejętność kontrolowania impulsów i radzenia sobie z gniewem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racowanie asertywnej postawy wobec osoby stosującej przemoc.</w:t>
            </w:r>
          </w:p>
          <w:p>
            <w:pPr>
              <w:pStyle w:val="Normal"/>
              <w:autoSpaceDE w:val="false"/>
              <w:ind w:left="720" w:hanging="0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ykonawca powinien posiadać doświadczenie w realizacji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Warsztaty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 terminie  uzgodnionym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Kwiecień 2025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eastAsia="NimbusSans-Regular;Yu Gothic"/>
                <w:sz w:val="22"/>
                <w:szCs w:val="22"/>
              </w:rPr>
              <w:t>40 osób x                        1 warszta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1 im. Komisji Edukacji Narodowej w Słupcy, Plac Szkolny 1A,                             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  <w:t xml:space="preserve">Warsztaty dla uczniów - Komunikacja interpersonalna bez barier w dialogu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warsztat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25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lem warsztatu jest uświadomienie uczniom jak ważna w ich życiu jest skuteczna komunikacja z innymi ludźmi i wypracowanie z nimi zasad prawidłowego dialogu.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Korzyści jakie przyniesie uczniom warsztat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ozumienie, czym jest komunikacja interpersonalna i jaki ma wpływ na życie człowieka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anie przyczyn pojawiania się barier komunikacyjnych i konsekwencji, jakie z nich wynikają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nabycie skutecznych metod prawidłowego komunikowania się z innymi ludźmi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świadomienie istoty aktywnego słuchania podczas komunikacji i poznanie jego cech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ykonawca powinien posiadać doświadczenie w realizacji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Warsztaty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 terminie  uzgodnionym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Maj 2025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  <w:t>40 osób x                             1 warsztaty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NimbusSans-Regular;Yu Gothic" w:hAnsi="NimbusSans-Regular;Yu Gothic" w:eastAsia="NimbusSans-Regular;Yu Gothic" w:cs="NimbusSans-Regular;Yu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NimbusSans-Regular;Yu Gothic" w:cs="NimbusSans-Regular;Yu Gothic" w:ascii="NimbusSans-Regular;Yu Gothic" w:hAnsi="NimbusSans-Regular;Yu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1 im. Komisji Edukacji Narodowej w Słupcy, Plac Szkolny 1A,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bookmarkStart w:id="3" w:name="_Hlk188609876"/>
            <w:bookmarkEnd w:id="3"/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Warsztaty dla uczniów - integracja w klasach wielokulturowych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warsztaty (2 godz.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warsztatów jes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uświadomienie uczniom istniejących barier dotyczących np. języka, różnych poglądów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spierane w rozumieniu elementów kultury, procesów międzygrupowych i zagrożeń, takich jak mowa nienawiści, dyskryminacja, wrogoś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zenie tolerancji i szacunku dla różnorodności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ykonawca powinien posiadać doświadczenie w realizacji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Warsztaty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 terminie  uzgodnionym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Kwiecień 2025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  <w:t>20 osób x                     1 warszta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1 im. Komisji Edukacji Narodowej w Słupcy, Plac Szkolny 1A,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tkania z teatrem o tematyce zapobiegania dyskryminacji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tkań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 xml:space="preserve">Spektakle będą dostosowane do najmłodszych dzieci. 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Cel spotkań z teatrem ma celu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rozwijanie aktywności twórczej w zakresie słowa mówionego, wyciąganie wniosków ze sztuki dot. walki z dyskryminacją. Spektakl + rozmowa z dziećmi, które składają się na 1 spotkanie będzie trwać od 1- 2 godz. dydaktycznych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Wykonawca powinien posiadać doświadczenie w realizacji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e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g harmonogramu uzgodnionego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kwiecień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maj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czerwiec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wrzesień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październik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listopad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stycz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 luty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 spotkanie marz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kwiec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j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czerwi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wrzes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 październik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listopad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grudz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rzec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j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B050"/>
                <w:sz w:val="22"/>
                <w:szCs w:val="22"/>
              </w:rPr>
            </w:pPr>
            <w:r>
              <w:rPr>
                <w:rFonts w:eastAsia="NimbusSans-Regular;Yu Gothic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  <w:t>2 grupy x 60 osób</w:t>
            </w:r>
          </w:p>
          <w:p>
            <w:pPr>
              <w:pStyle w:val="Normal"/>
              <w:jc w:val="center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nr 2  „Miś”  w Słupcy, ul. Armii Krajowej 4A,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jęcia ruchowe - nauka pływani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4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ziny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mają na celu: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oswojenie dzieci ze środowiskiem wodnym i korekcję wad postawy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- zapoznanie się z zasadami bezpieczeństwa w wodzie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wszechstronny rozwój organizmu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wpajanie prawidłowych nawyków higienicznych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 xml:space="preserve">- oswajanie z wodą i ćwiczenia wypornościowe, 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nauka pływania elementarnego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popularyzację aktywnego spędzania czasu wolnego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zapoznanie z: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zasadami bezpieczeństwa w wodzie i nad wodą;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prawidłowymi nawykami higienicznymi;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zasadami zachowania się na pływalni;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zagrożeniami na kąpieliskach i sposobami ich zapobiegania.</w:t>
            </w:r>
          </w:p>
          <w:p>
            <w:pPr>
              <w:pStyle w:val="Normal"/>
              <w:autoSpaceDE w:val="false"/>
              <w:rPr>
                <w:rFonts w:ascii="NimbusSans-Regular;Yu Gothic" w:hAnsi="NimbusSans-Regular;Yu Gothic" w:eastAsia="NimbusSans-Regular;Yu Gothic" w:cs="NimbusSans-Regular;Yu Gothic"/>
                <w:sz w:val="22"/>
                <w:szCs w:val="22"/>
              </w:rPr>
            </w:pPr>
            <w:r>
              <w:rPr>
                <w:rStyle w:val="Hgkelc"/>
                <w:sz w:val="22"/>
                <w:szCs w:val="22"/>
              </w:rPr>
              <w:t>Lekcje pływania na basenie mogą być prowadzone przez nauczyciela lub instruktora, który ma odpowiednie kwalifikacje i certyfikaty (potwierdzone dokumentami).</w:t>
            </w:r>
          </w:p>
          <w:p>
            <w:pPr>
              <w:pStyle w:val="Normal"/>
              <w:autoSpaceDE w:val="false"/>
              <w:rPr>
                <w:rFonts w:ascii="NimbusSans-Regular;Yu Gothic" w:hAnsi="NimbusSans-Regular;Yu Gothic" w:eastAsia="NimbusSans-Regular;Yu Gothic" w:cs="NimbusSans-Regular;Yu Gothic"/>
                <w:sz w:val="22"/>
                <w:szCs w:val="22"/>
              </w:rPr>
            </w:pPr>
            <w:r>
              <w:rPr>
                <w:rFonts w:eastAsia="NimbusSans-Regular;Yu Gothic" w:cs="NimbusSans-Regular;Yu Gothic" w:ascii="NimbusSans-Regular;Yu Gothic" w:hAnsi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będą realizowane w oddalonym o 300 m basenie. Cena dotyczy opłaty za wejście grupy i ratownika, wynajem basenu, instruktora)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e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g harmonogramu uzgodnionego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kwiecień 2025 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maj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czerwiec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wrzesień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 październik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listopad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styczeń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luty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marzec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kwiecień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maj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czerwiec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wrzesień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 październik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listopad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2 godzin grudz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7 godzin styczeń 2027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7 godzin luty 2027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7 godzin marzec 2027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6 godzin kwiecień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3 godziny maj 2027 r.</w:t>
            </w:r>
          </w:p>
          <w:p>
            <w:pPr>
              <w:pStyle w:val="Normal"/>
              <w:shd w:fill="FFFFFF" w:val="clear"/>
              <w:spacing w:before="0" w:after="240"/>
              <w:rPr>
                <w:rFonts w:eastAsia="NimbusSans-Regular;Yu Gothic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  <w:t xml:space="preserve">3 grupy x 8 osób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nr 4 „Jarzębinka” w Słupcy,                                ul. Sikorskiego 3, 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NimbusSans-Bold">
    <w:altName w:val="Calibri"/>
    <w:charset w:val="ee"/>
    <w:family w:val="auto"/>
    <w:pitch w:val="default"/>
  </w:font>
  <w:font w:name="inherit">
    <w:altName w:val="Cambria"/>
    <w:charset w:val="00"/>
    <w:family w:val="roman"/>
    <w:pitch w:val="default"/>
  </w:font>
  <w:font w:name="NimbusSans-Regular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091180</wp:posOffset>
          </wp:positionH>
          <wp:positionV relativeFrom="paragraph">
            <wp:posOffset>-240030</wp:posOffset>
          </wp:positionV>
          <wp:extent cx="6781800" cy="5810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mbria" w:hAnsi="Cambria" w:cs="Cambria"/>
      <w:color w:val="365F91"/>
      <w:kern w:val="2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ttributename">
    <w:name w:val="attribute-name"/>
    <w:basedOn w:val="Domylnaczcionkaakapitu"/>
    <w:qFormat/>
    <w:rPr/>
  </w:style>
  <w:style w:type="character" w:styleId="Attributevalue">
    <w:name w:val="attribute-valu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color w:val="365F91"/>
      <w:kern w:val="2"/>
      <w:sz w:val="40"/>
      <w:szCs w:val="40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apflabeltext">
    <w:name w:val="wapf-label-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ef">
    <w:name w:val="def"/>
    <w:basedOn w:val="Domylnaczcionkaakapitu"/>
    <w:qFormat/>
    <w:rPr/>
  </w:style>
  <w:style w:type="character" w:styleId="Productspecslistattributename">
    <w:name w:val="product-specs-list__attribute-name"/>
    <w:basedOn w:val="Domylnaczcionkaakapitu"/>
    <w:qFormat/>
    <w:rPr/>
  </w:style>
  <w:style w:type="character" w:styleId="Productspecslistattributevalue">
    <w:name w:val="product-specs-list__attribute-value"/>
    <w:basedOn w:val="Domylnaczcionkaakapitu"/>
    <w:qFormat/>
    <w:rPr/>
  </w:style>
  <w:style w:type="character" w:styleId="Technicalattributesattributevaluedictionary">
    <w:name w:val="technical-attributes__attribute-value--dictionary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ullright">
    <w:name w:val="pull-right"/>
    <w:basedOn w:val="Domylnaczcionkaakapitu"/>
    <w:qFormat/>
    <w:rPr/>
  </w:style>
  <w:style w:type="character" w:styleId="Fontsemibold">
    <w:name w:val="font-semibold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Dictionaryvaluetxt">
    <w:name w:val="dictionary__value_txt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gkelc">
    <w:name w:val="hgkelc"/>
    <w:basedOn w:val="Domylnaczcionkaakapitu"/>
    <w:qFormat/>
    <w:rPr/>
  </w:style>
  <w:style w:type="character" w:styleId="Font">
    <w:name w:val="font"/>
    <w:basedOn w:val="Domylnaczcionkaakapitu"/>
    <w:qFormat/>
    <w:rPr/>
  </w:style>
  <w:style w:type="character" w:styleId="Size">
    <w:name w:val="siz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specslistitem">
    <w:name w:val="product-specs-list__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ipproductdetailsparagraph">
    <w:name w:val="pip-product-details__paragraph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2:01:00Z</dcterms:created>
  <dc:creator>Elżbieta Kordylewska</dc:creator>
  <dc:description/>
  <cp:keywords/>
  <dc:language>en-US</dc:language>
  <cp:lastModifiedBy>Anna Makowska</cp:lastModifiedBy>
  <cp:lastPrinted>2025-03-17T07:12:00Z</cp:lastPrinted>
  <dcterms:modified xsi:type="dcterms:W3CDTF">2025-03-17T07:56:00Z</dcterms:modified>
  <cp:revision>4</cp:revision>
  <dc:subject/>
  <dc:title/>
</cp:coreProperties>
</file>