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BARSZCZ CZERWONY - INSTAN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rszczu czerwonego instant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rszczu czerwonego instant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rszcz czerwony - instan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spożywczy otrzymywany z odwodnionych, zagęszczonych lub przetworzonych surowców roślinnych, zwierzęcych lub ich mieszanin, z dodatkiem naturalnych przypraw roślinnych, spożywczych dodatków smakowo – zapachowych, substancji wzmacniających smak i zapach, substancji poprawiających strukturę produktu, naturalnych lub identycznych </w:t>
        <w:br/>
        <w:t>z naturalnymi barwników organicznych oraz innych substancji dopuszczonych do stosowania, który po zalaniu wrzątkiem i zamieszaniu stanowi zupę – I danie obiadowe gotow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 przed przyrządzeni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52"/>
        <w:gridCol w:w="4738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dopuszczalne nietrwałe zbrylenia wynikające z wsadu surowcowego, rozprowadzające się w czasie przyrządza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2 – Wymagania organoleptyczne po przyrządzeniu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52"/>
        <w:gridCol w:w="4738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typowa dla zupy deklarowanej w nazwie, zbliżona do zup przygotowanych z produktów świeżych, niedopuszczalne zbryle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zupy deklarowanej w nazwie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maku zupy przygotowanej ze świeżych surowców deklarowanych w nazwie, niedopuszczalny posmak hydrolizatu i posmaki obce oraz smak zbyt słon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upy deklarowanej w nazw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3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330"/>
        <w:gridCol w:w="1551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kwasu solnego, %(m/m), nie więcej ni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0:00Z</dcterms:created>
  <dc:creator>Marcin</dc:creator>
  <dc:description/>
  <cp:keywords/>
  <dc:language>en-US</dc:language>
  <cp:lastModifiedBy>Tomczak Małgorzata</cp:lastModifiedBy>
  <dcterms:modified xsi:type="dcterms:W3CDTF">2024-06-24T08:43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2a7c6df-d29c-4a6f-9b1d-31c948e0101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