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MINEK ca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minku cał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minku cał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inek cał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jrzałe, wysuszone, przesortowane, nierozdrobnione owoce kminku zwyczajnego (Carum carvi L.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one do poprawy smaku i zapachu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29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4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brunatna lub brunatna</w:t>
            </w:r>
          </w:p>
        </w:tc>
      </w:tr>
      <w:tr>
        <w:trPr>
          <w:trHeight w:val="2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silny, bez zapachów  obcych </w:t>
            </w:r>
          </w:p>
        </w:tc>
      </w:tr>
      <w:tr>
        <w:trPr>
          <w:trHeight w:val="2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piekąc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825"/>
        <w:gridCol w:w="1481"/>
        <w:gridCol w:w="151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0,4mg, mg/1kg surowca, nie więcej ni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domieszek zanieczyszczeń organicznych i mineralnych, %(m/m) nie więcej ni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2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07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7359437-b810-4493-8fd9-49caed9442a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