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ogłoszenie o zamówieniu, prowadzonym w </w:t>
      </w:r>
      <w:r>
        <w:rPr>
          <w:rFonts w:eastAsia="Times New Roman" w:cs="Times New Roman" w:ascii="Times New Roman" w:hAnsi="Times New Roman"/>
          <w:b/>
        </w:rPr>
        <w:t>trybie przetargu nieograniczonego</w:t>
      </w:r>
      <w:r>
        <w:rPr>
          <w:rFonts w:eastAsia="Times New Roman" w:cs="Times New Roman" w:ascii="Times New Roman" w:hAnsi="Times New Roman"/>
        </w:rPr>
        <w:t xml:space="preserve">, </w:t>
        <w:br/>
        <w:t xml:space="preserve">o którym mowa w art. 132 ustawy z 11 września 2019 r. – Prawo zamówień publicznych (Dz. U. z 2024 r. poz. 1320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>dla zamówienia pn.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Odbiór transport i zagospodarowanie odpadów komunalnych z nieruchomości zamieszkałych</w:t>
        <w:br/>
        <w:t xml:space="preserve"> z terenu Gminy Wierzbinek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I. WYKAZ WYPOSAŻENIA ZAKŁADU I URZĄDZEŃ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TECHNICZNYCH DOSTĘPNYCH WYKONAWCY USŁUG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2015"/>
        <w:gridCol w:w="206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                    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rodzaj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JEDNOSTEK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szt.]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PONOWANIE</w:t>
            </w:r>
          </w:p>
        </w:tc>
      </w:tr>
      <w:tr>
        <w:trPr>
          <w:trHeight w:val="7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ÓB WŁASN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GO PODMIOTU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>Uwaga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W przypadku dysponowania sprzętem z powołaniem się na zasoby innego podmiotu, należy przedłożyć zobowiązanie innego podmiotu do oddania Wykonawcy w trybie art. 118 ust. 3-4 Ustawy Pzp, </w:t>
        <w:br/>
        <w:t>do dyspozycji sprzętu na okres jego udziału w wykonaniu przedmiotu zamówienia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II. OŚWIADCZENI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zobowiązaniu do posiadania bazy magazynowo – transportowej, spełniającej wymogi Rozporządzenia Ministra Środowiska </w:t>
        <w:br/>
        <w:t xml:space="preserve">z dnia 11 stycznia 2013 r. w sprawie szczegółowych wymagań w zakresie odbierania odpadów komunalnych od właścicieli nieruchomości </w:t>
        <w:br/>
        <w:t>(Dz. U. z 2013 r., poz. 1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 trybie przetargu nieograniczo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osiadam bazę magazynowo – transportową spełniającą wymogi Rozporządzenia Ministra Środowiska z dnia 11 stycznia 2013 r. w sprawie szczegółowych wymagań w zakresie odbierania odpadów komunalnych od właścicieli nieruchomości (Dz. U. z 2013 r., poz. 12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>Uwaga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W przypadku dysponowania sprzętem z powołaniem się na zasoby innego podmiotu, należy przedłożyć zobowiązanie innego podmiotu do oddania Wykonawcy w trybie art. 118 ust. 3-4 Ustawy Pzp, </w:t>
        <w:br/>
        <w:t>bazy magazynowo – transportowej do dyspozycji na okres jego udziału w wykonaniu przedmiotu zamówienia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C1208"/>
      </w:rPr>
    </w:pPr>
    <w:r>
      <w:rPr>
        <w:b/>
        <w:i/>
        <w:color w:val="0C1208"/>
      </w:rPr>
      <w:t>Odbiór transport i zagospodarowanie odpadów komunalnych z nieruchomości zamieszkałych</w:t>
      <w:br/>
      <w:t xml:space="preserve"> z terenu Gminy Wierzbinek – OŚiZP.271.8.2024</w:t>
    </w:r>
  </w:p>
  <w:p>
    <w:pPr>
      <w:pStyle w:val="Header"/>
      <w:rPr>
        <w:b/>
        <w:b/>
        <w:i/>
        <w:i/>
        <w:color w:val="0C1208"/>
      </w:rPr>
    </w:pPr>
    <w:r>
      <w:rPr>
        <w:b/>
        <w:i/>
        <w:color w:val="0C120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ciej</cp:lastModifiedBy>
  <cp:lastPrinted>2021-07-07T10:52:00Z</cp:lastPrinted>
  <dcterms:modified xsi:type="dcterms:W3CDTF">2024-10-22T10:22:00Z</dcterms:modified>
  <cp:revision>90</cp:revision>
  <dc:subject/>
  <dc:title/>
</cp:coreProperties>
</file>