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5 do SWZ</w:t>
      </w:r>
    </w:p>
    <w:p>
      <w:pPr>
        <w:pStyle w:val="Bezodstpw"/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Times New Roman" w:ascii="Times New Roman" w:hAnsi="Times New Roman"/>
          <w:b/>
          <w:color w:val="FF0000"/>
          <w:u w:val="single"/>
        </w:rPr>
        <w:t>na wezwanie</w:t>
      </w:r>
      <w:r>
        <w:rPr>
          <w:rFonts w:cs="Times New Roman" w:ascii="Times New Roman" w:hAnsi="Times New Roman"/>
          <w:b/>
          <w:color w:val="FF0000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WYKAZ ZAMÓWIEŃ ZREALIZOWANYCH PRZEZ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WYKONAWCĘ W CIĄGU OSTATNICH TRZECH LA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 podaniem ich ilości, dat wykonania oraz odbiorców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dpowiedzi na ogłoszenie o zamówieniu, prowadzonym w </w:t>
      </w:r>
      <w:r>
        <w:rPr>
          <w:rFonts w:eastAsia="Times New Roman" w:cs="Times New Roman" w:ascii="Times New Roman" w:hAnsi="Times New Roman"/>
          <w:b/>
        </w:rPr>
        <w:t>trybie przetargu nieograniczonego</w:t>
      </w:r>
      <w:r>
        <w:rPr>
          <w:rFonts w:eastAsia="Times New Roman" w:cs="Times New Roman" w:ascii="Times New Roman" w:hAnsi="Times New Roman"/>
        </w:rPr>
        <w:t xml:space="preserve">, </w:t>
        <w:br/>
        <w:t xml:space="preserve">o którym mowa w art. 132 ustawy z 11 września 2019 r. – Prawo zamówień publicznych (Dz. U. z 2024 r., poz. 1320 ze zm.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>dla zamówienia pn.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Odbiór transport i zagospodarowanie odpadów komunalnych z nieruchomości zamieszkałych</w:t>
        <w:br/>
        <w:t>z terenu Gminy Wierzbinek”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godnie z zapisem zawartym w Specyfikacji Warunków Zamówienia, przedmiotowego postępowania na potwierdzenie spełniania warunku dotyczącego zdolności technicznej lub zawodowej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ostępniam wykaz usług wykonanych/wykonywanych w okresie ostatnich 3 lat przed upływem terminu składania ofer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180"/>
        <w:gridCol w:w="1941"/>
        <w:gridCol w:w="1316"/>
        <w:gridCol w:w="2062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USŁUGI                       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a charakterystyk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ZLECENIODAWC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ODPAD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EALIZACJI (data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ADRES WYKONUJĄCEGO USŁUGĘ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</w:tr>
      <w:tr>
        <w:trPr>
          <w:trHeight w:val="9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Jednocześnie przedkładam/my stosowne dokumenty, stanowiące załącznik do niniejszego oświadczenia, określające czy usługi te zostały wykonane (są wykonywane) należycie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  <w:t>Uwaga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  <w:t xml:space="preserve">W przypadku świadczeń okresowych lub ciągłych nadal wykonywanych, referencje bądź inne dokumenty potwierdzające ich należyte wykonywanie powinny być wydane nie wcześniej niż </w:t>
        <w:br/>
        <w:t xml:space="preserve">3 miesiące przed upływem terminu składania ofert albo wniosków o dopuszczenie do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 uwagi na ………………………………………………………………………………………….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lang w:eastAsia="pl-PL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nie jestem w stanie przedstawić stosownych wymaganych przez zamawiającego dokumentów </w:t>
        <w:br/>
        <w:t>na potwierdzenie czy usługi te zostały wykonane (są wykonywane) należycie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/>
      </w:pPr>
      <w:r>
        <w:rPr>
          <w:b/>
          <w:color w:val="FF0000"/>
          <w:sz w:val="22"/>
          <w:szCs w:val="22"/>
        </w:rPr>
        <w:t>Dokument należy wypełnić i podpisać kwalifikowanym podpisem elektronicznym.</w:t>
      </w:r>
    </w:p>
    <w:p>
      <w:pPr>
        <w:pStyle w:val="Akapitzlist"/>
        <w:ind w:left="0" w:hanging="0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usług niezakończonych, tzn. kontynuowanych po dacie składania ofert należy wpisać tylko wartość usług do dnia wystawienia dokumentu potwierdzającego należyte wykonanie usługi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eżeli w wykazie, o którym mowa wyżej, wykonawca polega na wiedzy i doświadczeniu innego podmiotu, </w:t>
        <w:br/>
        <w:t>to do oferty należy przedłożyć oryginalne pisemne zobowiązanie tego podmiotu wraz z niezbędnymi dokumentami, zgodnie z warunkami określonymi w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C1208"/>
      </w:rPr>
    </w:pPr>
    <w:r>
      <w:rPr>
        <w:b/>
        <w:i/>
        <w:color w:val="0C1208"/>
      </w:rPr>
      <w:t>Odbiór transport i zagospodarowanie odpadów komunalnych z nieruchomości zamieszkałych</w:t>
      <w:br/>
      <w:t xml:space="preserve"> z terenu Gminy Wierzbinek – OŚiZP.271.8.2024</w:t>
    </w:r>
  </w:p>
  <w:p>
    <w:pPr>
      <w:pStyle w:val="Header"/>
      <w:rPr>
        <w:b/>
        <w:b/>
        <w:i/>
        <w:i/>
        <w:color w:val="0C1208"/>
      </w:rPr>
    </w:pPr>
    <w:r>
      <w:rPr>
        <w:b/>
        <w:i/>
        <w:color w:val="0C120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Maciej</cp:lastModifiedBy>
  <cp:lastPrinted>2021-07-07T10:52:00Z</cp:lastPrinted>
  <dcterms:modified xsi:type="dcterms:W3CDTF">2024-10-22T10:22:00Z</dcterms:modified>
  <cp:revision>69</cp:revision>
  <dc:subject/>
  <dc:title/>
</cp:coreProperties>
</file>