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5.2025.P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 xml:space="preserve">Termomodernizacja budynków gminnych” dla: 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1: Termomodernizacja wraz z doposażeniem w centralne ogrzewanie budynku mieszkalnego wielorodzinnego przy ul. 1 Maja 86 w Żyrardowie. *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2: Termomodernizacja wraz z doposażeniem w centralne ogrzewanie budynku mieszkalnego wielorodzinnego przy ul. 1 Maja 84 A, E w Żyrardowie.*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lang w:eastAsia="ar-SA"/>
        </w:rPr>
        <w:t>*niepotrzebne skreślić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5.2025.PS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Termomodernizacja budynków gminnych” dla: 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1: Termomodernizacja wraz z doposażeniem w centralne ogrzewanie budynku mieszkalnego wielorodzinnego przy ul. 1 Maja 86 w Żyrardowie. *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2: Termomodernizacja wraz z doposażeniem w centralne ogrzewanie budynku mieszkalnego wielorodzinnego przy ul. 1 Maja 84 A, E w Żyrardowie.*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nak sprawy: ZP.271.2.5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Arial"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Termomodernizacja budynków gminnych” dla: 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1: Termomodernizacja wraz z doposażeniem w centralne ogrzewanie budynku mieszkalnego wielorodzinnego przy ul. 1 Maja 86 w Żyrardowie. *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2: Termomodernizacja wraz z doposażeniem w centralne ogrzewanie budynku mieszkalnego wielorodzinnego przy ul. 1 Maja 84 A, E w Żyrardowie.*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  <w:tab/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* niepotrzebne skreślić</w:t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A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nak sprawy: ZP.271.2.5.2025.PS</w:t>
      </w:r>
    </w:p>
    <w:p>
      <w:pPr>
        <w:pStyle w:val="Normal"/>
        <w:spacing w:lineRule="auto" w:line="256" w:before="0" w:after="1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eastAsia="Arial" w:cs="Arial" w:ascii="Arial" w:hAnsi="Arial"/>
          <w:iCs/>
        </w:rPr>
        <w:t>„</w:t>
      </w:r>
      <w:r>
        <w:rPr>
          <w:rFonts w:cs="Arial" w:ascii="Arial" w:hAnsi="Arial"/>
          <w:b/>
        </w:rPr>
        <w:t>Termomodernizacja budynków gminnych” dla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zęści 1: Termomodernizacja wraz z doposażeniem w centralne ogrzewanie budynku mieszkalnego wielorodzinnego przy ul. 1 Maja 86 w Żyrardow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268"/>
      </w:tblGrid>
      <w:tr>
        <w:trPr>
          <w:trHeight w:val="16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skazanie danych umożliwiających potwierdzenie spełnienie warunków określonych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ą</w:t>
            </w:r>
          </w:p>
        </w:tc>
      </w:tr>
      <w:tr>
        <w:trPr>
          <w:trHeight w:val="8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 xml:space="preserve">Podpis(y) osoby(osób) upoważnionej(ych) </w:t>
      </w:r>
    </w:p>
    <w:p>
      <w:pPr>
        <w:pStyle w:val="Normal"/>
        <w:spacing w:lineRule="auto" w:line="256" w:before="0" w:after="16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bCs/>
                      <w:sz w:val="22"/>
                      <w:szCs w:val="22"/>
                      <w:u w:val="single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2"/>
                      <w:szCs w:val="22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2"/>
                      <w:szCs w:val="22"/>
                      <w:u w:val="single"/>
                      <w:lang w:eastAsia="en-US"/>
                    </w:rPr>
                    <w:t>DOKUMENT SKŁADANY NA WEZWANIE ZAMAWIAJĄCEGO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7B do SWZ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5.2025.PS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Na potrzeby postępowania o udzielenie zamówienia publicznego na:</w:t>
            </w: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eastAsia="Calibri" w:cs="Arial" w:ascii="Arial" w:hAnsi="Arial"/>
              </w:rPr>
              <w:t>:</w:t>
            </w: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eastAsia="Arial" w:cs="Arial" w:ascii="Arial" w:hAnsi="Arial"/>
                <w:iCs/>
              </w:rPr>
              <w:t>„</w:t>
            </w:r>
            <w:r>
              <w:rPr>
                <w:rFonts w:cs="Arial" w:ascii="Arial" w:hAnsi="Arial"/>
                <w:b/>
              </w:rPr>
              <w:t>Termomodernizacja budynków gminnych” dla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zęści 2: Termomodernizacja wraz z doposażeniem w centralne ogrzewanie budynku mieszkalnego wielorodzinnego przy ul. 1 Maja 84 A, E w Żyrardowie.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przedkładam/m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eastAsia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Wykaz osób skierowanych do realizacji zamó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68010" cy="2492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2492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4423"/>
                                    <w:gridCol w:w="2127"/>
                                  </w:tblGrid>
                                  <w:tr>
                                    <w:trPr>
                                      <w:trHeight w:val="1687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mię i nazwisko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planowa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funkcja pr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realiza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Kwalifikacje zawodow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zakres uprawnień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pecjalnoś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wskazanie danych umożliwiających potwierdzenie spełnienie warunków określonych w SW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Podstaw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do dysponowan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osob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4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196.25pt;mso-wrap-distance-left:7.05pt;mso-wrap-distance-right:7.05pt;mso-wrap-distance-top:0pt;mso-wrap-distance-bottom:0pt;margin-top:0.05pt;mso-position-vertical-relative:text;margin-left:-1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423"/>
                              <w:gridCol w:w="2127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ię i nazwisko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nowa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unkcja prz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liz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walifikacje zawodowe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akres uprawnień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pecjalnoś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wskazanie danych umożliwiających potwierdzenie spełnienie warunków określonych w SWZ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dst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 dysponowan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>
                <w:trHeight w:val="548" w:hRule="atLeast"/>
              </w:trPr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8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5.2025.PS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ermomodernizacja budynków gminnych” dla: 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1: Termomodernizacja wraz z doposażeniem w centralne ogrzewanie budynku mieszkalnego wielorodzinnego przy ul. 1 Maja 86 w Żyrardowie. *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2: Termomodernizacja wraz z doposażeniem w centralne ogrzewanie budynku mieszkalnego wielorodzinnego przy ul. 1 Maja 84 A, E w Żyrardowie.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br w:type="textWrapping" w:clear="all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6275" cy="732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6275" cy="73279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23:00Z</dcterms:created>
  <dc:creator>Jacek Mitrowski</dc:creator>
  <dc:description/>
  <cp:keywords/>
  <dc:language>en-US</dc:language>
  <cp:lastModifiedBy>Agnieszka Rdest</cp:lastModifiedBy>
  <cp:lastPrinted>2025-03-10T15:49:00Z</cp:lastPrinted>
  <dcterms:modified xsi:type="dcterms:W3CDTF">2025-03-11T10:44:00Z</dcterms:modified>
  <cp:revision>19</cp:revision>
  <dc:subject/>
  <dc:title/>
</cp:coreProperties>
</file>