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ek Śmietankowy naturaln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LIGHT do smarowani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śmietankowego naturalnego light do smarowania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śmietankowego naturalnego light do smarowania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-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 - Sery –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śmietankowy naturalny light do smarowa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, o obniżonej wartości energetycznej o co najmniej 30% w stosunku do oryginalnego produktu, otrzymany z mleka pasteryzowanego z ewentualnym dodatkiem białek mleka, śmietanki lub śmietany, zakwasu czystych kultur mleczarskich, jogurtu, sol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</w:t>
      </w:r>
      <w:r>
        <w:rPr/>
        <w:t>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917"/>
        <w:gridCol w:w="5611"/>
      </w:tblGrid>
      <w:tr>
        <w:trPr>
          <w:trHeight w:val="4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5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struktura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smarowna, pastowata, aksamitna</w:t>
            </w:r>
          </w:p>
        </w:tc>
      </w:tr>
      <w:tr>
        <w:trPr>
          <w:trHeight w:val="9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</w:tr>
      <w:tr>
        <w:trPr>
          <w:trHeight w:val="34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kwaśny, lekko słony, śmietankowy, bez posmaków i zapachów obcych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594"/>
        <w:gridCol w:w="1490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ni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[°SH], nie wyższa ni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07:00Z</dcterms:created>
  <dc:creator>Beata Jach</dc:creator>
  <dc:description/>
  <cp:keywords/>
  <dc:language>en-US</dc:language>
  <cp:lastModifiedBy>Bębnowicz Aleksandra</cp:lastModifiedBy>
  <cp:lastPrinted>2012-01-25T11:31:00Z</cp:lastPrinted>
  <dcterms:modified xsi:type="dcterms:W3CDTF">2024-06-21T12:58:00Z</dcterms:modified>
  <cp:revision>9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8e912f1-ce76-4f8e-a3f3-28ae10ce8865</vt:lpwstr>
  </property>
  <property fmtid="{D5CDD505-2E9C-101B-9397-08002B2CF9AE}" pid="9" name="s5636:Creator type=IP">
    <vt:lpwstr>10.11.220.14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