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0"/>
        <w:gridCol w:w="626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+/-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(po odcieku) 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4-06-24T09:46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d6f1c4-cc6d-416a-ab31-51275f223e0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