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29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823"/>
        <w:gridCol w:w="1543"/>
        <w:gridCol w:w="6729"/>
        <w:gridCol w:w="1684"/>
        <w:gridCol w:w="1402"/>
        <w:gridCol w:w="1542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doświadczenie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6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1211" w:hRule="atLeas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  skierowane do wykonywania prac spawalniczych w zakresie elektrycznego napawania szyn i elementów rozjazdów</w:t>
            </w:r>
          </w:p>
        </w:tc>
        <w:tc>
          <w:tcPr>
            <w:tcW w:w="6729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1. ukończony kurs spawania elektrycznego pierwszego stopnia: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…….…. *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>wpisać TAK lub NIE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. ukończone szkolenie z zakresu stosowania w procesach spawania (napawania) drutu elektrodowego: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……..…. *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>wpisać TAK lub NIE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3. ukończony kurs BHP II stopnia: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…………. *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>wpisać TAK lub NIE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729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– (okres wykonywania prac spawalniczych w zakresie elektrycznego napawania szyn i elementów rozjazdów) ………..</w:t>
            </w:r>
            <w:r>
              <w:rPr>
                <w:rFonts w:cs="Arial" w:ascii="Calibri" w:hAnsi="Calibri"/>
                <w:sz w:val="18"/>
                <w:szCs w:val="18"/>
              </w:rPr>
              <w:t>……………….…*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(podać ilość lat)</w:t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729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1. ukończony kurs spawania elektrycznego pierwszego stopnia: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…….…. *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>wpisać TAK lub NIE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. ukończone szkolenie z zakresu stosowania w procesach spawania (napawania) drutu elektrodowego: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……..…. *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>wpisać TAK lub NIE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3. ukończony kurs BHP II stopnia: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…………. *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>wpisać TAK lub NIE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729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– (okres wykonywania prac spawalniczych w zakresie elektrycznego napawania szyn i elementów rozjazdów) ………..</w:t>
            </w:r>
            <w:r>
              <w:rPr>
                <w:rFonts w:cs="Arial" w:ascii="Calibri" w:hAnsi="Calibri"/>
                <w:sz w:val="18"/>
                <w:szCs w:val="18"/>
              </w:rPr>
              <w:t>……………….…*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(podać ilość lat)</w:t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  <w:color w:val="FF0000"/>
          <w:sz w:val="12"/>
          <w:szCs w:val="12"/>
        </w:rPr>
      </w:pPr>
      <w:r>
        <w:rPr>
          <w:rFonts w:cs="Calibri" w:ascii="Calibri" w:hAnsi="Calibri"/>
          <w:b/>
          <w:bCs/>
          <w:i/>
          <w:color w:val="FF0000"/>
          <w:sz w:val="12"/>
          <w:szCs w:val="12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  <w:t>Wykaz składany na wezwanie Zamawiającego na podstawie art. 274 ust. 1 Pzp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 niniejszy dokument składa się w formie elektronicznej lub w postaci elektronicznej i opatruje się kwalifikowanym podpisem elektronicznym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2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Gothic" w:cs="TimesNewRoman;MS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Gothic" w:cs="TimesNewRoman;MS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17.2024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ind w:right="574" w:hanging="0"/>
      <w:rPr/>
    </w:pPr>
    <w:bookmarkStart w:id="0" w:name="_Hlk1387912"/>
    <w:bookmarkStart w:id="1" w:name="_Hlk1387911"/>
    <w:bookmarkStart w:id="2" w:name="_Hlk1387910"/>
    <w:bookmarkStart w:id="3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24.2025</w:t>
    </w:r>
    <w:r>
      <w:rPr>
        <w:rFonts w:cs="Calibri" w:ascii="Calibri" w:hAnsi="Calibri"/>
        <w:sz w:val="36"/>
      </w:rPr>
      <w:tab/>
      <w:t xml:space="preserve">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WZ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12:00Z</dcterms:created>
  <dc:creator>Bogna Klimczewska</dc:creator>
  <dc:description/>
  <cp:keywords/>
  <dc:language>en-US</dc:language>
  <cp:lastModifiedBy>Roksana Jankowska</cp:lastModifiedBy>
  <cp:lastPrinted>2021-08-23T07:24:00Z</cp:lastPrinted>
  <dcterms:modified xsi:type="dcterms:W3CDTF">2025-04-17T09:13:00Z</dcterms:modified>
  <cp:revision>4</cp:revision>
  <dc:subject>budowa ulTuńczykowej i Skalarowej</dc:subject>
  <dc:title>089 SIWZ</dc:title>
</cp:coreProperties>
</file>