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8.2025 pn. 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ykonanie projektu budowy ul. Przejazd i Granicznej </w:t>
        <w:br/>
        <w:t xml:space="preserve">w Bliznem Łaszczyńskiego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5-05-08T08:56:00Z</dcterms:modified>
  <cp:revision>29</cp:revision>
  <dc:subject/>
  <dc:title>Załącznik nr 6 do specyfikacji BPM</dc:title>
</cp:coreProperties>
</file>