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gurt -zboż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Jogurt owocowy z widoczną zawartością ziaren różnego rodzaju zbóż (np. jęczmień, owies, żyto, pszenica, ) oraz owoców. Zawartość ziaren nie mniej niż 2 % .Struktura i konsystencja – jednolita, bez grudek, lekko luźna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arwa charakterystyczna dla użytych dodatków, jednolita w całej masie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mak i zapach – czysty, łagodny, lekko kwaśny, charakterystyczny dla użytych dodatków 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w suchej masie nie mniej niż 1,5–2,5%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ilości substancji dodatkowych dodawanych do środków spożywczych zgodna z rozporządzeniem Ministra Zdrow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iedopuszczalne jest wystąpienie objawów psucia, zjełczenia, zapleśnienie.</w:t>
            </w:r>
          </w:p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 xml:space="preserve">Wystąpienie rozwarstwienia produktu, zmiana zabarwienia, obce posmaki i zapachy.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pakowania uszkodzone mechanicznie, nie oznakowane, zabrudzone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kubeczki z tworzyw sztucznych ( materiał opakowaniowy  dopuszczony do kontaktu z żywnością 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pakowania  jednostkowe –kubeczki o poj. – 200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 - oznakowane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Jogurt przechowywać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6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6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gurt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14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2,5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6237"/>
      </w:tblGrid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gurt owocow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Jogurt owocowy do picia </w:t>
            </w:r>
          </w:p>
        </w:tc>
      </w:tr>
      <w:tr>
        <w:trPr>
          <w:trHeight w:val="1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Jogurt owocowy- struktura i konsystencja – jednolita, kremowa, bez grudek, lekko luźna widoczne kawałki owoców nie mniej niż 9% (np. </w:t>
            </w:r>
            <w:r>
              <w:rPr>
                <w:sz w:val="18"/>
                <w:szCs w:val="18"/>
              </w:rPr>
              <w:t>truskawek, brzoskwiń, jagód, czereśni, ananasów</w:t>
            </w:r>
            <w:r>
              <w:rPr/>
              <w:t>)</w:t>
            </w:r>
            <w:r>
              <w:rPr>
                <w:kern w:val="2"/>
                <w:sz w:val="18"/>
                <w:szCs w:val="18"/>
              </w:rPr>
              <w:t>, w zależności od danego rodzaju jogurtu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Jogurt  do picia- struktura i konsystencja – płynna, jednolita, , bez grudek,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o smaku owocowym (np. </w:t>
            </w:r>
            <w:r>
              <w:rPr>
                <w:sz w:val="18"/>
                <w:szCs w:val="18"/>
              </w:rPr>
              <w:t>truskawkowym, brzoskwiniowym, jagodowym)</w:t>
            </w:r>
            <w:r>
              <w:rPr>
                <w:kern w:val="2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w zależności od danego rodzaju jogurtu. Zawartość owoców nie mniej niż 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4 %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arwa charakterystyczna dla użytych dodatków, jednolita w całej masie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mak i zapach – czysty, łagodny, lekko kwaśny, charakterystyczny dla użytych dodatków 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w suchej masie nie mniej niż 1,5–2,5%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ilości substancji dodatkowych dodawanych do środków spożywczych zgodna z rozporządzeniem Ministra Zdrowia.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iedopuszczalne jest wystąpienie objawów psucia, zjełczenia, zapleśnienie.</w:t>
            </w:r>
          </w:p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 xml:space="preserve">Wystąpienie rozwarstwienia produktu, zmiana zabarwienia, obce posmaki i zapachy.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pakowania uszkodzone mechanicznie, nie oznakowane, zabrudzone.</w:t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kubeczki z tworzyw sztucznych ( materiał opakowaniowy  dopuszczony do kontaktu z żywnością 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pakowania  jednostkow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Jogurt owocowy -150g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Jogurt owocowy do picia  -250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znaczone: nazwą dostawcy- producenta ,nazwą produktu, jego składem pojemnością opakowania, datą- terminem produkcji i przydatności do spożycia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jednostkowe – powinno być oznakowane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Jogurt przechowywać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6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gurt należy przewozić środkami transportowymi dostosowanymi do przewozu żywności w warunkach zapewniających utrzymanie właściwej jakości.</w:t>
            </w:r>
          </w:p>
        </w:tc>
      </w:tr>
      <w:tr>
        <w:trPr>
          <w:trHeight w:val="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14 dni od daty dostarczenia</w:t>
              <w:tab/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3,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gurt naturalny 2%tł. 400g, 150g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Jogurt naturalny z mleka z żywymi kulturami bakterii jogurtowych. Struktura i konsystencja – jednolita, kremowa, bez grudek, lekko luźna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arwa naturalna, jednolita w całej masie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Smak i zapach – świeży, łagodny, lekko kwaśny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w suchej masie nie mniej niż 2%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ilości substancji dodatkowych dodawanych do środków spożywczych zgodna z rozporządzeniem Ministra Zdrowia.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metali ciężkich zgodna z normą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iedopuszczalne jest wystąpienie objawów psucia, , zjełczenia, zapleśnienie, fermentacji 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niżona zawartość tłuszczu, przekroczenie normy zawartości wody i metali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Wystąpienie rozwarstwienia produktu, zmiana zabarwienia, obce posmaki i zapachy.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pakowania uszkodzone mechanicznie, nie oznakowane, zabrudzone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kubeczki plastikowe z tworzyw sztucznych ( materiał opakowaniowy dopuszczony do kontaktu z żywności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 jogurtu naturalnego:  400g i 100g -200g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znaczone: nazwą dostawcy- producenta ,nazwą produktu, jego składem pojemnością opakowania, datą- terminem produkcji i przydatności do spożycia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jednostkowe – powinno być oznakowane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Jogurt przechowywać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6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gurt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in przydatności do spożycia 14 dni od daty dostarczenia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6,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garyna twarda (mleczna)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pozycja olejów i tłuszczów roślinnych do smażenia, gotowania i pieczenia. Konsystencja margaryny twardej  powinna być jednorodna i dość ścisła. Barwa wyrównana jasnokremowa do kremowej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owa, przyjemna i harmonijna smakowitość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soli – nie więcej niż 0,3 %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Zawartość tłuszczu – nie mniej niż 70 %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Obce posmaki, zapachy, niedostateczna ocena organoleptyczna produktu. 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nieczyszczenia mechaniczne i organiczne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jawy psucia, zjełczenia, rozwarstwienia składników.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opakowań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teriał opakowaniowy – folia aluminiowa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pakowania  jednostkowe -  kostka 250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znaczone: nazwą dostawcy- producenta ,nazwą produktu, jego składem pojemnością opakowania, datą- terminem produkcji i przydatności do spożycia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jednostkowe – powinno być oznakowane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argarynę przechowywać  w temperaturze pomiędzy 4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rgarynę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30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7,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Masło extra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Masło jednorazowe</w:t>
            </w:r>
          </w:p>
        </w:tc>
      </w:tr>
      <w:tr>
        <w:trPr>
          <w:trHeight w:val="53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łuszcz jadalny otrzymywany ze śmietany z mleka krowiego bez zawartości tłuszczów roślinnych. Wygląd, barwa – kostka starannie uformowana, barwa jednolita,  powierzchnia gładka, 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onsystencja – jednolita, zwarta, smarowna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mak, zapach – czysty,  mlekowy, lekko tłuszczowy, bez obcych zapachów i posmaków. Zawartość tłuszczu nie mniej niż 82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soli nie więcej niż 2,0%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deformowane kostki, roztopione, ze śladami kilkukrotnego schładzania.</w:t>
            </w:r>
          </w:p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Barwa niejednolita, rozwarstwienia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krople wody na powierzchni i wewnątrz bryłek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jawy psucia, zjełczenia, zapleśnienia.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Złe oznakowanie produktu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z foli aluminiowej lub pergamin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pakowania  jednostkowe -  kostka 200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ło jednorazowe opakowania  jednostkowe – kostka10g (opakowanie zbiorcze od 50 do 100sz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znaczone: nazwą dostawcy- producenta ,nazwą produktu, jego składem pojemnością opakowania, datą- terminem produkcji i przydatności do spożycia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jednostkowe – powinno być oznakowane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asło przechowywane  w temperaturze pomiędzy 1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ło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30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9,1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leko spożywcze 2% tł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leko UHT 2%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Jednorodna ciecz o barwie białej z odcieniem jasnokremowym lub białej, bez odstoju śmietanki, o zapachu charakterystycznym dla mleka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Zawartość tłuszczu 2%, 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ph 6,6 – 6,8, 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Gęstość nie mniejsza niż 1,0280, </w:t>
            </w:r>
          </w:p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Punkt zamarzania nie wyższy niż – 0,512</w:t>
            </w:r>
            <w:r>
              <w:rPr>
                <w:kern w:val="2"/>
                <w:sz w:val="18"/>
                <w:szCs w:val="18"/>
                <w:vertAlign w:val="superscript"/>
              </w:rPr>
              <w:t>o</w:t>
            </w:r>
            <w:r>
              <w:rPr>
                <w:kern w:val="2"/>
                <w:sz w:val="18"/>
                <w:szCs w:val="18"/>
              </w:rPr>
              <w:t xml:space="preserve">C, 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 xml:space="preserve">Obce posmaki, zapachy, zmiana barwy mleka. 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 Zaniżona zawartość tłuszczu, rozwodnienie</w:t>
            </w:r>
          </w:p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Brak oznakowania opakowań, ich uszkodzenia mechaniczne, zabrudzenia</w:t>
            </w: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teriał opakowaniowy – folia, butelka z tworzywa sztucznego, pudełka kartonowe z laminatu wielowarstwoweg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 mleka spożywczego 2% – 1l lub 5-10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eko UHT 2% - 0,5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artii powinna być dołączona specyfikacja z następującymi danymi; zawartość netto, data – termin przydatności do spożycia  ( dzień, miesiąc, rok ), skład komponentów użytych do produkcji, rodzaj opakowania ( wg normy PN ), oznaczenie partii i zawartość tłuszczu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jednostkowe – powinno być oznakowane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leko przechowywane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8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eko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ermin przydatności do spożycia mleka - 7 dni od daty dostarczenia, mleka UHT- 30 dni od daty dostarczeni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10</w:t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leko zagęszczone niesłodzone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Jednorodna ciecz o barwie białej z odcieniem jasnokremowym lub białej, o zapachu charakterystycznym dla mleka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Zawartość tłuszczu 7,5%, 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Sucha masa beztłuszczowa – 18% 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Obce posmaki, zapachy, zmiana barwy mleka. 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Rozwarstwienie, objawy pleśnienia, fermentacji, jełczenia, psucia. </w:t>
            </w:r>
          </w:p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Brak oznakowania opakowań, ich uszkodzenia mechaniczne, zabrudzenia</w:t>
            </w: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pudełka kartonowe z laminatu wielowarstwoweg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 –kartonik :200g ;  350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artii powinna być dołączona specyfikacja z następującymi danymi; zawartość netto, data – termin przydatności do spożycia  ( dzień, miesiąc, rok ), skład komponentów użytych do produkcji, rodzaj opakowania ( wg normy PN ), oznaczenie partii i zawartość tłuszczu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jednostkowe – powinno być oznakowane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leko przechowywane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8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eko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30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1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er biały półtłusty 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Ser twarogowy półtłusty – krajanka. Struktura i konsystencja – jednolita, zwarta, bez grudek, lekko luźna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arwa – naturalna, biała do lekko kremowej, jednolita w całej masie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mak i zapach – czysty, łagodny, lekko kwaśny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– 15% suchej masy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ilości substancji dodatkowych dodawanych do środków spożywczych zgodna z rozporządzeniem Ministra Zdrow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,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deformowane kształty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pergamin, folia z tworzyw sztucznych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pakowania  jednostkowe: kostka, klinek – od 500g-1000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znaczone: nazwą dostawcy- producenta ,nazwą produktu, jego składem pojemnością opakowania, datą- terminem produkcji i przydatności do spożycia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jednostkowe – powinno być oznakowane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8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46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20 dni od daty dostarczeni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13,1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Ser topiony – krążk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Ser topiony – plastr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Kształt poszczególnych jednostek regularny (o kształcie podstawy zbliżonym do trójkąta, kwadratu, prostokąta, (walca), powierzchnia gładka, konsystencja smarowna, zwięzła, bez ziarnistośc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aturalna, jednolita w całej masie lub charakterystyczna dla użytych dodatków smakow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Łagodny lub pikantny, w zależności od użytego rodzaju sera i dodanych przypraw.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nie mniej niż 27 %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soli nie więcej niż 3,0 %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opuszczalny jest smak i zapach jełki, piekący, mdły i gorzk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papier pokryty laminatem, folia aluminiowa, foli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akowania  jednostkowe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de-DE"/>
              </w:rPr>
              <w:t>- Ser topiony – krążki 140g ,z zawartością 8szt po 17,50g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Ser topiony – plastry – 130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znaczone: nazwą dostawcy- producenta ,nazwą produktu, jego składem pojemnością opakowania, datą- terminem produkcji i przydatności do spożycia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jednostkowe – powinno być oznakowane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5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60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15</w:t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650"/>
        <w:gridCol w:w="6065"/>
      </w:tblGrid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grupy (produkty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28"/>
            </w:tblGrid>
            <w:tr>
              <w:trPr>
                <w:trHeight w:val="277" w:hRule="atLeast"/>
              </w:trPr>
              <w:tc>
                <w:tcPr>
                  <w:tcW w:w="5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er typu feta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>
          <w:trHeight w:val="87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Miękki ser sałatkowo-kanapkowy ,solankowy, półtłusty. Struktura i konsystencja – miąższ zwięzły, miękki lub lekko kruchy.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arwa jednolita, biała do kremowej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mak i zapach – czysty, delikatny, słony.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Zawartość tłuszczu 12% </w:t>
            </w:r>
          </w:p>
        </w:tc>
      </w:tr>
      <w:tr>
        <w:trPr>
          <w:trHeight w:val="56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iedopuszczalne jest wystąpienie objawów psucia, zjełczenia, zapleśnienie.</w:t>
            </w:r>
          </w:p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 xml:space="preserve">Wystąpienie rozwarstwienia produktu, zmiana zabarwienia, obce posmaki i zapachy.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pakowania uszkodzone mechanicznie, nie  oznakowane, zabrudzone.</w:t>
            </w:r>
          </w:p>
        </w:tc>
      </w:tr>
      <w:tr>
        <w:trPr>
          <w:trHeight w:val="56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woreczki foliowe, papier, kartoni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akowania  jednostkowe: kostka 270g </w:t>
              <w:br/>
              <w:t>Oznaczone: nazwą dostawcy- producenta ,nazwą produktu, jego składem pojemnością opakowania, datą- terminem produkcji i przydatności do spożyci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50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y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21 dni od daty dostarczeni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16,17,</w:t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650"/>
        <w:gridCol w:w="6065"/>
      </w:tblGrid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grupy (produkty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4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849"/>
            </w:tblGrid>
            <w:tr>
              <w:trPr>
                <w:trHeight w:val="283" w:hRule="atLeast"/>
              </w:trPr>
              <w:tc>
                <w:tcPr>
                  <w:tcW w:w="584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sz w:val="18"/>
                      <w:szCs w:val="18"/>
                      <w:lang w:val="pt-BR"/>
                    </w:rPr>
                    <w:t>Ser mozarella - kulki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8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  <w:lang w:val="pt-BR"/>
                    </w:rPr>
                  </w:pPr>
                  <w:r>
                    <w:rPr>
                      <w:b/>
                      <w:sz w:val="18"/>
                      <w:szCs w:val="18"/>
                      <w:lang w:val="pt-BR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</w:r>
          </w:p>
        </w:tc>
      </w:tr>
      <w:tr>
        <w:trPr>
          <w:trHeight w:val="112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Włoski ser podpuszczkowy, niedojrzewający. Struktura i konsystencja – miąższ zwięzły, miękki lub lekko kruchy w postaci kulek zanurzonych w serwatkowej zalewie. Barwa jednolita, biała do kremowej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mak i zapach – czysty, delikatny, lekko kwaśny.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w suchej masie nie mniej niż 12%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iedopuszczalne jest wystąpienie objawów psucia, zjełczenia, zapleśnienie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Wystąpienie rozwarstwienia produktu, zmiana zabarwienia, obce posmaki i zapachy.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pakowania uszkodzone mechanicznie, nie  oznakowane, zabrudzone.</w:t>
            </w:r>
          </w:p>
        </w:tc>
      </w:tr>
      <w:tr>
        <w:trPr>
          <w:trHeight w:val="56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teriał opakowaniowy – woreczki foliowe, papier</w:t>
            </w:r>
          </w:p>
          <w:p>
            <w:pPr>
              <w:pStyle w:val="Normal"/>
              <w:rPr/>
            </w:pPr>
            <w:r>
              <w:rPr/>
              <w:t>Opakowania  jednostkowe:</w:t>
            </w:r>
          </w:p>
          <w:tbl>
            <w:tblPr>
              <w:tblW w:w="584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849"/>
            </w:tblGrid>
            <w:tr>
              <w:trPr>
                <w:trHeight w:val="283" w:hRule="atLeast"/>
              </w:trPr>
              <w:tc>
                <w:tcPr>
                  <w:tcW w:w="584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pt-BR"/>
                    </w:rPr>
                    <w:t>Ser mazaralla małe kulki – 150g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84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  <w:lang w:val="pt-BR"/>
                    </w:rPr>
                  </w:pPr>
                  <w:r>
                    <w:rPr>
                      <w:sz w:val="18"/>
                      <w:szCs w:val="18"/>
                      <w:lang w:val="pt-BR"/>
                    </w:rPr>
                    <w:t>Ser mozarella kulka – 125g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jednostkowe – powinno być oznakowane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4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y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21 dni od daty dostarczeni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1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 mozzarela – tart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truktura i konsystencja – ser tarty w postaci wiórek lub kostki ( grysu) otrzymany z sera mozzarela , sypkie, dopuszcza się delikatne zbrylenia. Konsystencja miekka, krucha, rozciagliwa pod wpływem ogrzewania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arwa- biała do lekko kremowej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Smak i zapach- czysty, delikatny, łagodny, lekko kwasny, lekko słony, charakterystyczny dla tego typu sera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kład- ser( mleko, sól, kultury bakterii ) skrobia zawartość tłuszczu nie mniej niż 35%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soli nie więcej niż 3,0%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iedopuszczalny produkt seropodobny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Minimalny okres dojrzewania sera – 3 tygodnie</w:t>
            </w: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,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deformowane kształty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eriał opakowaniowy – worki foliow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:  1k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należy przewozić środkami transportowymi dostosowanymi do przewozu żywności w warunkach zapewniających utrzymanie właściwej jakości.</w:t>
            </w:r>
          </w:p>
        </w:tc>
      </w:tr>
      <w:tr>
        <w:trPr>
          <w:trHeight w:val="3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ermin przydatności do spożycia 21 dni od daty dostarczeni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19,20,2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ry z porostem pleśniowy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embert,  Brie  (naturalne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Camembert ( różne smaki )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y francuskie z porostem białej pleśni. Powierzchnia pokryta równomiernie pleśnią. Miąższ miękki, bez oczek, jednolity, rozpływający się w ustach, twardszy od zewnętrznej warstwy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Charakteryzuje go delikatny, lekko pieczarkowy czy dymny aromat, intensywny smak i aksamitny nalot pleśniowy koloru białego, miąższ kremowy. Zawartość tłuszczu w 100g produktu nie niej niż 30%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sera camembert wersje smakowe z dodatkami pieprzu, ziół,  orzechów, grzybów, czosnku itp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,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deformowane kształty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niepożądanego pleśnienia, fermentacji, jełczenia, psucia.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folia aluminiow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akowania  jednostkowe: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Ser Brie – 125g-200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 Ser Camembert – 180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Ser Camembert ( różne smaki )-120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8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43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21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2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er typu włoskiego 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Ser typu włoskiego wytwarzany z serwatki pasteryzowanej. Konsystencja jednolita, porowata, z wyraźnymi kształtnymi grudkami .Naturalna, biała do lekko kremowej, jednolita w całej masie.</w:t>
            </w:r>
          </w:p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Czysty, łagodny, lekko  słonawy, wyraźny smak i zapach mleczny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ilości substancji dodatkowych dodawanych do środków spożywczych zgodna z rozporządzeniem Ministra Zdrow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folia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: 220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jednostkowe – powinno być oznakowane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5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21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2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r podpuszczkowy dojrzewający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ękki wędzony – plastr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Walec, skórka gładka, pokryta parafiną ściśle przylegająca do skórki, oczka nieliczne, okrągłe i owalne wielkości ryżu do grochu, miąższ elastyczny, jednolity w całym serz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arwa naturalna, jednolita w całej masie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Delikatny, łagodny, lekko kwaśny, lekko pikantny, aromatyczny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er krojony w plastry w opakowaniach hermetycznie zamkniętych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Zawartość tłuszczu nie mniej niż 20%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soli nie więcej niż 3,0%.</w:t>
            </w:r>
          </w:p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Minimalny okres dojrzewania sera – 3 tygodnie, pod koniec dojrzewania wędzony</w:t>
            </w: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,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deformowane kształty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iedopuszczalny jest produkt seropodobny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pokryty parafiną lub foli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: 150g-500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36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30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24,27,50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6078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r podpuszczkowy dojrzewający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ypu holenderskiego – Edamski –plastry,Tylżycki pl. Podlaski 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Ser Podlaski, Edamski Tylżycki kształt - kulisty lub blokowy, skórka gładka, pokryta parafiną ściśle przylegająca do skórki, elastyczny, owalne bądź okrągłe oczka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 xml:space="preserve">Ser za wyjątkiem Podlaskiego krojony w plastry w opakowaniach hermetycznie zamkniętych.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arwa naturalna, w serach barwionych jasnożółta, jednolita w całej masie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mak i zapach – delikatny, łagodny, lekko orzechowy, aromatyczny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Zawartość tłuszczu nie mniej niż 26 %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soli nie więcej niż 2,5 %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minimalny okres dojrzewania sera dla sera wielkości 2 kg, – 5 tygodni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,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deformowane kształty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iedopuszczalny jest produkt seropodobny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pokryty parafiną lub foli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pakowania  jednostkowe: Edamski- plastry 150g-500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pakowania  jednostkowe: Podlaski 1-2k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52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30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2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r podpuszczkowy dojrzewający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u holenderskiego – Gouda plastr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Kształt – płaski cylinder lub blok o bokach lekko wypukłych i krawędziach lekko zaokrąglonych, skórka gładka, mocna, pokryta parafiną ściśle przylegająca do skórki, miękki, elastyczny, jednolity w całym serze, owalne bądź okrągłe oczka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Ser krojony w plastry w opakowaniach hermetycznie zamkniętych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arwa naturalna, w serach barwionych żółta, jednolita w całej masie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mak i zapach – delikatny, łagodny, lekko orzechowy, aromatyczny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nie mniej niż 26 %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Zawartość soli nie więcej niż 2,5 %,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Minimalny okres dojrzewania sera – 6 tygodni</w:t>
            </w:r>
            <w:r>
              <w:rPr>
                <w:b/>
                <w:kern w:val="2"/>
                <w:sz w:val="18"/>
                <w:szCs w:val="18"/>
              </w:rPr>
              <w:t>,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,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deformowane kształty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iedopuszczalny jest produkt seropodobny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pokryty parafiną lub foli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: 150g-500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53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30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2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 Królewski – typu szwajcarsko-holenderskiego plastr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 xml:space="preserve">Ser podpuszczkowy, dojrzewający. Kształt – płaski cylinder lub blok o bokach lekko wypukłych i krawędziach lekko zaokrąglonych, skórka gładka, mocna, pokryta parafiną ściśle przylegająca do skórki, miękki, elastyczny, oczka duże okrągłe, owalne,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er krojony w plastry w opakowaniach hermetycznie zamkniętych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arwa naturalna, w serach barwionych żółta, jednolita w całej masie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mak i zapach – delikatny, łagodny, lekko orzechowy, aromatyczny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nie mniej niż 27 %,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Minimalny okres dojrzewania sera – 6 tygodni</w:t>
            </w:r>
            <w:r>
              <w:rPr>
                <w:b/>
                <w:kern w:val="2"/>
                <w:sz w:val="18"/>
                <w:szCs w:val="18"/>
              </w:rPr>
              <w:t>,</w:t>
            </w:r>
          </w:p>
        </w:tc>
      </w:tr>
      <w:tr>
        <w:trPr>
          <w:trHeight w:val="97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,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deformowane kształty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Niedopuszczalny jest produkt seropodobny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pokryty parafiną lub foli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: 150g-500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5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30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2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 Mazdamer-plastr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er typu holenderskiego produkowany z mleka krowiego. Walec, skórka gładka, pokryta parafiną ściśle przylegająca do skórki, liczne duże oczka okrągłe i owalne’ miąższ elastyczny, jednolity w całym serze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arwa naturalna, w serach barwionych żółta, jednolita w całej masi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er krojony w plastry w opakowaniach hermetycznie zamkniętych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Delikatny, łagodny, lekko kwaśny, lekko pikantny, aromatyczny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nie mniej niż 26%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Minimalny okres dojrzewania sera – 3 tygodnie</w:t>
            </w: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,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deformowane kształty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 Niedopuszczalny jest produkt seropodobny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pokryty parafiną lub foli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pakowania  jednostkowe: 150g-500g plastr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52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30 dni od daty dostarczeni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2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r podpuszczkowy dojrzewający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u szwajcarsko-holenderskiego – Salami plastr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er Salami – tłusty , kształt -walec, skórka gładka, pokryta parafiną ściśle przylegająca do skórki, oczka drobne, okrągłe i owalne wielkości ryżu do grochu, miąższ elastyczny, jednolity w całym serze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arwa naturalna, w serach barwionych żółta, jednolita w całej masi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er krojony w plastry w opakowaniach hermetycznie zamkniętych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Delikatny, łagodny, lekko kwaśny, lekko pikantny, aromatyczny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Zawartość tłuszczu nie mniej niż 27%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Zawartość soli nie więcej niż 2,0%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Minimalny okres dojrzewania sera – 3 tygodnie</w:t>
            </w: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,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deformowane kształty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iedopuszczalny jest produkt seropodobny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pokryty parafiną lub foli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: 150g-500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50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30 dni od daty dostarczeni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3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rek twarogowy naturalny 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 xml:space="preserve">Serek naturalny, puszysty, biały twarożek o naturalnym smaku, bez cukru, konserwantów i zagęstników. Konsystencja jednolita, zwarta, porowata bez grudek. </w:t>
            </w:r>
            <w:r>
              <w:rPr>
                <w:color w:val="000000"/>
                <w:sz w:val="18"/>
                <w:szCs w:val="18"/>
              </w:rPr>
              <w:t xml:space="preserve">Barwa jednolita biała.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mak i zapach – czysty, łagodny, lekko kwaśny, charakterystyczny dla użytych dodatków 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kład: mleko pasteryzowane, czyste kultury bakterii mleczarskich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nie mniej niż 8% w 100g produktu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kubeczki plastikow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: 150g</w:t>
            </w:r>
          </w:p>
          <w:p>
            <w:pPr>
              <w:pStyle w:val="Normal"/>
              <w:tabs>
                <w:tab w:val="clear" w:pos="708"/>
                <w:tab w:val="center" w:pos="28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ek przechowywany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8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ek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18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21 dni od daty dostarczeni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3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erek kanapkowy typu fromage ( różne smaki )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Biały , niedojrzewający, miękki serek twarogowy z dodatkiem masła lub tłuszczu rośinnego(kanapkowy).  Konsystencja jednolita, zwarta, porowata, bez grudek, widoczne cząstki użytych dodatków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arwa naturalna, biała lub charakterystyczna dla użytych dodatków smakowych (papryka, pieprz, chrzan, cebula, czosnek itp.), jednolita w całej masie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Czysty, łagodny, lekko kwaśny, wyraźny smak i zapach użytych do produkcji dodatków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Zawartość tłuszczu w suchej masie dla serów tłustych nie mniej niż 25%,wody 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ilości substancji dodatkowych dodawanych do środków spożywczych zgodna z rozporządzeniem Ministra Zdrow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ser formowany w paczuszki lub kostki, opakowane w papier pergaminowy, folię z tworzyw sztucznych lub aluminiową ( materiał dopuszczony do kontaktu z żywnością 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: 80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8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44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30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3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ek homogenizowany</w:t>
            </w:r>
          </w:p>
        </w:tc>
      </w:tr>
      <w:tr>
        <w:trPr>
          <w:trHeight w:val="16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er twarogowy  z dodatkiem śmietanki. Konsystencja jednolita, zwarta, porowata bez grudek.</w:t>
            </w:r>
            <w:r>
              <w:rPr>
                <w:color w:val="000000"/>
                <w:sz w:val="18"/>
                <w:szCs w:val="18"/>
              </w:rPr>
              <w:t xml:space="preserve"> W przypadku serków smakowych z dodatkami tj: różnego rodzaju owoce, czekolada,</w:t>
            </w:r>
            <w:r>
              <w:rPr>
                <w:sz w:val="18"/>
                <w:szCs w:val="18"/>
              </w:rPr>
              <w:t xml:space="preserve"> kawa, kokos, karmel  itp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rwa jednolita biała do lekko kremowej, w przypadku serków z dodatkami smakowymi barwa charakterystyczna dla użytych owoców i dodatków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ak serków powinien być słodki z posmakiem użytych dodatków, zapach czysty, łagodny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Zawartość tłuszczu w suchej masie nie mniej niż 30 %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kubeczki plastikow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: -150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6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43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30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3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Serek topion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Kształt poszczególnych jednostek regularny (o kształcie podstawy zbliżonym do trójkąta, kwadratu, prostokąta, (walca), powierzchnia gładka, konsystencja smarowna, zwięzła, bez ziarnistośc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aturalna, jednolita w całej masie lub charakterystyczna dla użytych dodatków smakow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Łagodny lub pikantny, w zależności od użytego rodzaju sera i dodanych przypraw.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nie mniej niż 27 %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soli nie więcej niż 3,0 %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opuszczalny jest smak i zapach jełki, piekący, mdły i gorzk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papier pokryty laminatem, folia aluminiowa, foli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: -100g w kształcie trójkąta, prostokąta lub kwadra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41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60 dni od daty dostarczeni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oz. 34, 35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grupy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szysty Serek twarogowy (kanapkowy),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Puszysty serek twarogowy z  dodatkiem śmietanki, konsystencja jednolita, zwarta, porowata bez grudek.</w:t>
            </w:r>
            <w:r>
              <w:rPr>
                <w:color w:val="000000"/>
                <w:sz w:val="18"/>
                <w:szCs w:val="18"/>
              </w:rPr>
              <w:t xml:space="preserve"> Barwa jednolita biała, lekko kremowej, charakterystyczna dla użytych dodatków np. zioła, pieprz, łosoś, warzywa, grzyby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mak i zapach – czysty, łagodny, lekko kwaśny, charakterystyczny dla użytych dodatków 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ilości substancji dodatkowych dodawanych do środków spożywczych zgodna z rozporządzeniem Ministra Zdrow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kubeczki plastikowe.</w:t>
            </w:r>
          </w:p>
          <w:p>
            <w:pPr>
              <w:pStyle w:val="Normal"/>
              <w:rPr/>
            </w:pPr>
            <w:r>
              <w:rPr/>
              <w:t xml:space="preserve">Opakowania  jednostkowe: </w:t>
            </w:r>
          </w:p>
          <w:tbl>
            <w:tblPr>
              <w:tblW w:w="51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28"/>
            </w:tblGrid>
            <w:tr>
              <w:trPr>
                <w:trHeight w:val="300" w:hRule="atLeast"/>
              </w:trPr>
              <w:tc>
                <w:tcPr>
                  <w:tcW w:w="5128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rek – 150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28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Mini Mix – opakowanie 120g z zawartością 6szt  po 20g ) 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ek przechowywany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6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71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ek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21 dni od daty dostarczeni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3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grupy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1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35"/>
            </w:tblGrid>
            <w:tr>
              <w:trPr>
                <w:trHeight w:val="283" w:hRule="atLeast"/>
              </w:trPr>
              <w:tc>
                <w:tcPr>
                  <w:tcW w:w="513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Serek twarogowy - plastry (różne smaki)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erek śmietankowy typu włoskiego . Konsystencja jednolita, zwarta, porowata bez grudek , krojony w okrągłe plastry,</w:t>
            </w:r>
            <w:r>
              <w:rPr>
                <w:color w:val="000000"/>
                <w:sz w:val="18"/>
                <w:szCs w:val="18"/>
              </w:rPr>
              <w:t xml:space="preserve"> barwa jednolita biała, lekko kremowa lub charakterystyczna dla użytych dodatków (np. szczypiorek, zioła, papryka, pomidory )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mak i zapach – czysty, łagodny, lekko kwaśny, charakterystyczny dla użytych dodatków 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ilości substancji dodatkowych dodawanych do środków spożywczych zgodna z rozporządzeniem Ministra Zdrow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folia, poszczególne plastry oddzielone papierem pergaminowym.</w:t>
            </w:r>
          </w:p>
          <w:tbl>
            <w:tblPr>
              <w:tblW w:w="512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27"/>
            </w:tblGrid>
            <w:tr>
              <w:trPr>
                <w:trHeight w:val="283" w:hRule="atLeast"/>
              </w:trPr>
              <w:tc>
                <w:tcPr>
                  <w:tcW w:w="512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pakowania  jednostkowe: Serek twarogowy plastry – 150g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ek przechowywany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8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57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ek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13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21 dni od daty dostarcze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3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grupy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rek kremowy z warzywami               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Ser twarogowy z dodatkiem śmietanki , kanapkowy. Konsystencja jednolita, aksamitna ,bez grudek, łatwo rozsmarowujący się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rwa jednolita biała, lekko kremowa lub charakterystyczna dla użytych dodatków-warzyw pomidor, papryka, szczypiorek, koperek, zioła itp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mak i zapach – czysty, łagodny, lekko kwaśny, charakterystyczny dla użytych dodatków 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w 100g produktu nie mniej niż 14%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ilości substancji dodatkowych dodawanych do środków spożywczych zgodna z rozporządzeniem Ministra Zdrow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kubeczki plastikow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akowania  jednostkowe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ek kremowy z warzywami – 125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ek przechowywany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8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ek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21 dni od daty dostarczeni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38, 3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mietana 18%tł. , Śmietana 30%tł.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  <w:tab w:val="left" w:pos="64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/>
            </w:pPr>
            <w:r>
              <w:rPr>
                <w:sz w:val="18"/>
                <w:szCs w:val="18"/>
              </w:rPr>
              <w:t>Produkt nabiałowy otrzymywany ze śmietanki słodkiej, jednorodny, bez kłaczków ściętego sernika, bez podstoju serwatki.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rwa jednolita jasnokremowa do kremowej.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sty, lekko kwaśny smak, bez obcych smaków i zapachów, bez posmaków i zapachów obcych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Zawartość tłuszczu w zależności nie mniejsza niż 18% i niemniejsza niż 30%. 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ilości substancji dodatkowych dodawanych do środków spożywczych zgodna z rozporządzeniem Ministra Zdrow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iedopuszczalne jest wystąpienie objawów psucia, fermentacji, zjełczenia, zapleśnienie.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Wystąpienie rozwarstwienia produktu, zmiana zabarwienia, obce posmaki i zapachy. 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pakowania uszkodzone mechanicznie, nie oznakowane, zabrudzone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/>
            </w:pPr>
            <w:r>
              <w:rPr>
                <w:sz w:val="18"/>
                <w:szCs w:val="18"/>
              </w:rPr>
              <w:t>Materiał opakowaniowy – kubki z tworzywa sztucznego, folia.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  - 400ml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tabs>
                <w:tab w:val="clear" w:pos="708"/>
                <w:tab w:val="left" w:pos="6411" w:leader="none"/>
              </w:tabs>
              <w:rPr/>
            </w:pPr>
            <w:r>
              <w:rPr>
                <w:sz w:val="18"/>
                <w:szCs w:val="18"/>
              </w:rPr>
              <w:t>Śmietana przechowywana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68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mietanę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21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4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mietanka do kaw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Śmietanka UHT, płyn jednorodny, bez kłaczków ściętego sernika, bez podstoju serwatki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rwa jednolita jasnokremowa do kremowej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ysty, lekko kwaśny smak, bez obcych smaków i zapachów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Zawartość tłuszczu nie mniejsza niż 10%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ilości substancji dodatkowych dodawanych do środków spożywczych zgodna z rozporządzeniem Ministra Zdrow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iedopuszczalne jest wystąpienie objawów psucia, fermentacji, zjełczenia, zapleśnienie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Wystąpienie rozwarstwienia produktu, zmiana zabarwienia, obce posmaki i zapachy.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pakowania uszkodzone mechanicznie, nie oznakowane, zabrudzone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paletka 10szt kubeczków z tworzywa sztucznego o pojemności 10g każdy, zapakowanych w folię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 – 100g (10g x10 sztuk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nazwa dostawcy- producenta, adres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nazwę produktu, pojemność opakowania, datę- termin produkcji i przydatności do spożycia ( należy spożyć do …miesiąc, rok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Śmietanka przechowywana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62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mietankę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60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41,5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ek wiejski ziarnisty ,serek wiejski lekki ziarnist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Naturalny, ziarnisty serek wyprodukowany z pasteryzowanego mleka i śmietanki bez środków konserwujących (ziarno twarogu w śmietance).Konsystencja płynna  z wyraźnymi kształtnymi grudkami przypominającymi swym wyglądem “rozdrobniony styropian” 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aturalna, biała, jednolita w całej masie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w 100 g produktu nie mniej niż 5% ,serek lekki 2.5%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Czysty, łagodny, lekko kwaśno – słonawy, wyraźny smak i zapach mleczny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kubeczki plastikow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: 200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serka lekkiego :150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1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8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53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14 dni od daty dostarczeni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4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gurt islandzki  typu skyr owocow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Jogurt  islandzki typu skyr to produkt mleczny , wytwarzany z mleka krowiego całkowicie odtłuszczonego ,pasteryzowanego , charakteryzujący się  wysoką  zawartością białka ,wzbogacony w żywe kultury bakteri . Zawartość owoców w zależności od danego rodzaju (truskawki ,banany borówki ,mango , lub inne ) nie mniej niż 4% .Struktura i konsystencja – jednolita , gesta ,kremowa .</w:t>
            </w:r>
          </w:p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Smak i zapach – świeży , łagodny ,bardzo delikatny smak .Produkt o  0 % zawartości tłuszczu .Bez dodatku cukru 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ilości substancji dodatkowych dodawanych do środków spożywczych zgodna z rozporządzeniem Ministra Zdrowia 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metali ciężkich zgodna z normą 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iedopuszczalne jest wystąpienie objawów psucia, fermentacji, zjełczenia, zapleśnienie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Wystąpienie rozwarstwienia produktu, zmiana zabarwienia, obce posmaki i zapachy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pakowania uszkodzone mechanicznie, nie oznakowane, zabrudzone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kubeczki plastikow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: kubeczki-140g ;150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dukt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8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58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21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4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ek solankowy- plastry (różne smaki)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ek solankowy typu śródziemnomorskiego .Konsystencja jednolita ,zwarta porowata bez grudek , krojony w okrągłe plastry , barwa jednolita lekko kremowa lub charakterystyczna dla użytych dodatków np.(chrzan ,koperek , szpinak , czosnek , papryka 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k i zapach – czysty solankowy , lekko kwaśny ,charakterystyczny dla użytych dodatków.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ilości substancji dodatkowych dodawanych do środków spożywczych zgodna z rozporządzeniem Ministra Zdrow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iedopuszczalne jest wystąpienie objawów psucia, fermentacji, zjełczenia, zapleśnienie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Wystąpienie rozwarstwienia produktu, zmiana zabarwienia, obce posmaki i zapachy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pakowania uszkodzone mechanicznie, nie oznakowane, zabrudzone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folia poszczególne plastry oddzielone pergamine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pakowania  jednostkowe: 150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znaczone: nazwą dostawcy- producenta ,nazwą produktu, jego składem pojemnością opakowania, datą- terminem produkcji i przydatności do spożycia, zgodnie z obowiązującym Rozporządzeniem Ministra Rolnictwa i Rozwoju Wsi. 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ek należy przewozić środkami transportowymi dostosowanymi do przewozu żywności w warunkach zapewniających utrzymanie właściwej jakośc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dukt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8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21 dni od daty dostarczeni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4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72"/>
        <w:gridCol w:w="630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ek śmietankowy kanapkow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 xml:space="preserve">Serek naturalny, puszysty, biały twarożek o śmietankowym smaku, bez cukru, konserwantów i zagęstników. Konsystencja jednolita, zwarta, porowata bez grudek. </w:t>
            </w:r>
            <w:r>
              <w:rPr>
                <w:sz w:val="18"/>
                <w:szCs w:val="18"/>
              </w:rPr>
              <w:t xml:space="preserve">Barwa jednolita biała.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mak i zapach – czysty, łagodny, lekko kwaśny, charakterystyczny dla użytych dodatków 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Skład: mleko pasteryzowane, śmietana, sól, białka mleka, dopuszcza się zawartość ziół lub szczypiorku. 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nie mniej niż 8% w 100g produktu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kubeczki plastikow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: 125g</w:t>
            </w:r>
          </w:p>
          <w:p>
            <w:pPr>
              <w:pStyle w:val="Normal"/>
              <w:tabs>
                <w:tab w:val="clear" w:pos="708"/>
                <w:tab w:val="center" w:pos="28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ek przechowywany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8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ek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44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21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4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72"/>
        <w:gridCol w:w="630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r podpuszczkowy dojrzewający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ypu holenderskiego – Gouda z czarnuszką 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Kształt – płaski cylinder lub blok o bokach lekko wypukłych i krawędziach lekko zaokrąglonych, skórka gładka, mocna, pokryta parafiną ściśle przylegająca do skórki, miękki, elastyczny, jednolity w całym serze, owalne bądź okrągłe oczka, z widocznymi nasionami czarnuszki.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arwa naturalna, w serach barwionych żółta, jednolita w całej masie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mak i zapach – delikatny, łagodny, lekko orzechowy, aromatyczny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Dodatek czarnuszki nie mniej niż 0,7%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nie mniej niż 26 %,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soli nie więcej niż 2,5 %,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Minimalny okres dojrzewania sera – 6 tygodni</w:t>
            </w:r>
            <w:r>
              <w:rPr>
                <w:b/>
                <w:kern w:val="2"/>
                <w:sz w:val="18"/>
                <w:szCs w:val="18"/>
              </w:rPr>
              <w:t>,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,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deformowane kształty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iedopuszczalny jest produkt seropodobny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pokryty parafiną lub foli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akowania  jednostkowe: ok. 3k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one: nazwą dostawcy- producenta, 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53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30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4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72"/>
        <w:gridCol w:w="630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gurt z owsianką (owocowy)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Jogurt owocowy</w:t>
            </w:r>
            <w:r>
              <w:rPr/>
              <w:t xml:space="preserve"> </w:t>
            </w:r>
            <w:r>
              <w:rPr>
                <w:kern w:val="2"/>
                <w:sz w:val="18"/>
                <w:szCs w:val="18"/>
              </w:rPr>
              <w:t>z płatkami owsianymi i ziarnami owsa oraz kawałkami owoców. Zawartość płatków nie mniej niż 4 %.Struktura i konsystencja – jednolita, bez grudek, lekko luźna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arwa charakterystyczna dla użytych dodatków, jednolita w całej masie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mak i zapach – czysty, łagodny, lekko kwaśny, charakterystyczny dla użytych dodatków 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w suchej masie nie mniej niż 1,5–2,5%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ilości substancji dodatkowych dodawanych do środków spożywczych zgodna z rozporządzeniem Ministra Zdrow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iedopuszczalne jest wystąpienie objawów psucia, zjełczenia, zapleśnienie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Wystąpienie rozwarstwienia produktu, zmiana zabarwienia, obce posmaki i zapachy.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pakowania uszkodzone mechanicznie, nie oznakowane, zabrudzone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kubeczki z tworzyw sztucznych ( materiał opakowaniowy  dopuszczony do kontaktu z żywnością 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 –kubeczki o poj. – 180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 - oznakowane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Jogurt przechowywać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6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gurt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14 dni od daty dostarczenia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4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72"/>
        <w:gridCol w:w="630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ślanka owocow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Maślanka  pasteryzowana z mleka z żywymi kulturami bakterii mlekowych. Struktura i konsystencja – jednolita, kremowa, bez grudek, lekko luźna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arwa naturalna, jednolita w całej masie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mak i zapach – świeży, łagodny, lekko kwaśny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>Zawartość wsadu owocowego nie mniej niż 2%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w suchej masie nie mniej niż 1,3%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ilości substancji dodatkowych dodawanych do środków spożywczych zgodna z rozporządzeniem Ministra Zdrowia.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metali ciężkich zgodna z normą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iedopuszczalne jest wystąpienie objawów psucia, zjełczenia, zapleśnienie, fermentacji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niżona zawartość tłuszczu, przekroczenie normy zawartości wody i metali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Wystąpienie rozwarstwienia produktu, zmiana zabarwienia, obce posmaki i zapachy.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pakowania uszkodzone mechanicznie, nie oznakowane, zabrudzone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kubeczki plastikowe z tworzyw sztucznych (materiał opakowaniowy dopuszczony do kontaktu z żywności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akowania  jednostkowe maślanki:  400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znaczone: nazwą dostawcy- producenta ,nazwą produktu, jego składem pojemnością opakowania, datą- terminem produkcji i przydatności do spożycia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jednostkowe – powinno być oznakowane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aślankę przechowywać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6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5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ślankę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in przydatności do spożycia 14 dni od daty dostarczenia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4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72"/>
        <w:gridCol w:w="630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 żółty z dziurami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er typu holendersko – szwajcarskiego, produkowany z mleka krowiego. Walec, skórka gładka, liczne duże oczka okrągłe i owalne’ miąższ elastyczny, jednolity w całym serze.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arwa naturalna, w serach barwionych żółta, jednolita w całej masi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Ser krojony w plastry w opakowaniach hermetycznie zamkniętych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Delikatny, łagodny, lekko kwaśny, lekko pikantny, aromatyczny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nie mniej niż 26%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8"/>
                <w:szCs w:val="18"/>
              </w:rPr>
              <w:t>Minimalny okres dojrzewania sera – 3 tygodnie</w:t>
            </w: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,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deformowane kształty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Rozwarstwienie, objawy pleśnienia, fermentacji, jełczenia, psuc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 Niedopuszczalny jest produkt seropodobny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pokryty parafiną lub foli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 jednostkowe: 150g plast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one: nazwą dostawcy- producenta ,nazwą produktu, jego składem pojemnością opakowania, datą- terminem produkcji i przydatności do spożycia,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52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należy przewozić środkami transportowymi dostosowanymi do przewozu żywności w warunkach zapewniających utrzymanie właściwej jakości.</w:t>
            </w:r>
          </w:p>
        </w:tc>
      </w:tr>
      <w:tr>
        <w:trPr>
          <w:trHeight w:val="2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3 razy w tygodniu 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30 dni od daty dostarczeni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 4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72"/>
        <w:gridCol w:w="6300"/>
      </w:tblGrid>
      <w:tr>
        <w:trPr>
          <w:trHeight w:val="31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 (produkt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de-DE"/>
              </w:rPr>
              <w:t xml:space="preserve">Serek  topiony twarogowy 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Kształt poszczególnych jednostek regularny (o kształcie podstawy zbliżonym do prostokąta, powierzchnia gładka, konsystencja smarowna, zwięzła, bez ziarnistośc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Naturalna, jednolita w całej masie lub charakterystyczna dla użytych dodatków smakow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Łagodny lub pikantny, w zależności od użytego rodzaju sera i dodanych przypraw. 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tłuszczu nie mniej niż 27 %.</w:t>
            </w:r>
          </w:p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Zawartość soli nie więcej niż 3,0 %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bce posmaki, zapachy, zmiana barwy, jej niejednolitość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opuszczalny jest smak i zapach jełki, piekący, mdły i gorzk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Brak oznakowania serów, ich uszkodzenia mechaniczne, zabrudzenia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, znakowani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 – papier pokryty laminatem, folia aluminiowa, foli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akowania  jednostkowe: 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Ser topiony – krążki 136g, z zawartością 8szt po 17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znaczone: nazwą dostawcy- producenta ,nazwą produktu, jego składem pojemnością opakowania, datą- terminem produkcji i przydatności do spożycia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e jednostkowe – powinno być oznakowane zgodni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, sposób przechowywa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do przechowywania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er przechowywany  w temperaturze pomiędzy 2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 a 1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.</w:t>
            </w:r>
          </w:p>
        </w:tc>
      </w:tr>
      <w:tr>
        <w:trPr>
          <w:trHeight w:val="30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-3 razy w tygodniu </w:t>
            </w:r>
          </w:p>
        </w:tc>
      </w:tr>
      <w:tr>
        <w:trPr>
          <w:trHeight w:val="34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60 dni od daty dostar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.5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237"/>
      </w:tblGrid>
      <w:tr>
        <w:trPr>
          <w:trHeight w:val="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grupy(produkt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>Kefir naturalny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fir to mleczny napój fermentowany , charakteryzujący się kremową konsystencją , lekko luźn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k i zapach – napój wyraźnie orzeźwiający , wytrawny , delikatnie drożdżowy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wa naturalna ,  jednolita w całej masie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tłuszczu w suchej masie 1,5 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ilości substancji dodatkowych środków spożywczych zgodna z rozporządzeniem Ministra Zdrowia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metali ciężkich zgodna z normą .</w:t>
            </w:r>
          </w:p>
        </w:tc>
      </w:tr>
      <w:tr>
        <w:trPr>
          <w:trHeight w:val="6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dyskwalifikując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opuszczalne jest wystąpienie objawów psucia , zjełczenia , zapleśnienia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tapienie rozwarstwienia produktu , zmiana zabarwienia , obce posmaki i zapach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uszkodzone mechanicznie , nie oznakowane , zabrudzone.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opakowaniowy 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nakowani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opakowaniowy- kubki , butelki z tworzyw sztucz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kowania jednostkowe :330g -400g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znaczone : nazwa dostawcy – producenta , nazwą produktu , jego składe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cią opakowania , datą- terminem produkcji i przydatności do spożycia , zgodnie z obowiązującym Rozporządzeniem Ministra Rolnictwa i Rozwoju Wsi.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unki , sposó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echowywani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ieszczenia do przechowywania wydzielone czyste , zaciemnione i przewiewn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z zabezpieczone przed szkodnikam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fir przechowywać w temperaturze pomiędzy 2 -5 stopni C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fir należy przewozić środkami transportowymi dostosowanymi do przewozu żywności w warunkach zapewniających utrzymanie właściwej jakości.</w:t>
            </w:r>
          </w:p>
        </w:tc>
      </w:tr>
      <w:tr>
        <w:trPr>
          <w:trHeight w:val="5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stotliwość dostaw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 razy w tygodni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21 dni od daty dostarczenia.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wymaga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rzydatności do spożycia 21 dni od daty dostarczeni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386" w:gutter="0" w:header="708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1 do SWZ znak WT.2370.11.2024</w:t>
    </w:r>
  </w:p>
  <w:p>
    <w:pPr>
      <w:pStyle w:val="Header"/>
      <w:jc w:val="right"/>
      <w:rPr/>
    </w:pPr>
    <w:r>
      <w:rPr>
        <w:i/>
      </w:rPr>
      <w:t>Szczegółowy opis przedmiotu zamówienia_artykuły nabiałow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32:00Z</dcterms:created>
  <dc:creator>Małgorzata Wysocka</dc:creator>
  <dc:description/>
  <cp:keywords/>
  <dc:language>en-US</dc:language>
  <cp:lastModifiedBy>Marta Bigda</cp:lastModifiedBy>
  <cp:lastPrinted>2025-05-12T11:08:00Z</cp:lastPrinted>
  <dcterms:modified xsi:type="dcterms:W3CDTF">2025-05-12T09:08:00Z</dcterms:modified>
  <cp:revision>36</cp:revision>
  <dc:subject/>
  <dc:title>Poz</dc:title>
</cp:coreProperties>
</file>