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11.2025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sz w:val="22"/>
          <w:szCs w:val="22"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11.2025 na sukcesywne dostarczanie artykułów nabiałowych </w:t>
        <w:br/>
        <w:t>do Centralnej Szkoły Państwowej Straży Pożarnej w Częstochowie</w:t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/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-142"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284" w:hanging="360"/>
        <w:rPr/>
      </w:pPr>
      <w:r>
        <w:rPr/>
        <w:t xml:space="preserve">Oferujemy </w:t>
      </w:r>
      <w:r>
        <w:rPr>
          <w:b/>
          <w:bCs/>
        </w:rPr>
        <w:t xml:space="preserve">realizację zamówienia </w:t>
      </w:r>
      <w:r>
        <w:rPr/>
        <w:t>określonego w ww. swz,  zgodnie z poniższym zestawieniem asortymentowo - ilo</w:t>
      </w:r>
      <w:r>
        <w:rPr/>
        <w:t>ś</w:t>
      </w:r>
      <w:r>
        <w:rPr/>
        <w:t>ciowo - cenowym przedmiotu zamówienia oraz zawartym w niej szczegółowym opisem przedmiotu zamówienia, za kwot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E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  <w:t>⁪⁪⁪</w:t>
            </w:r>
            <w:r>
              <w:rPr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Podatek VAT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  <w:t>⁪⁪</w:t>
            </w:r>
            <w:r>
              <w:rPr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BRUTTO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  <w:t>⁪⁪⁪</w:t>
            </w:r>
            <w:r>
              <w:rPr>
                <w:lang w:eastAsia="ar-SA"/>
              </w:rPr>
              <w:t>.⁪⁪⁪,⁪⁪z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Zestawienie asortymentowo – ilościowo – cenowe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eastAsia="ar-SA"/>
        </w:rPr>
      </w:pPr>
      <w:r>
        <w:rPr>
          <w:b/>
          <w:lang w:eastAsia="ar-SA"/>
        </w:rPr>
        <w:t xml:space="preserve">UWAGA !!!  </w:t>
      </w:r>
      <w:r>
        <w:rPr>
          <w:lang w:eastAsia="ar-SA"/>
        </w:rPr>
        <w:t>Oferent podaje dane w wolnych rubrykach, nie dopuszcza się możliwości nie podania danych ofertowych czy pominięcia artykuł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764"/>
        <w:gridCol w:w="787"/>
        <w:gridCol w:w="669"/>
        <w:gridCol w:w="890"/>
        <w:gridCol w:w="1418"/>
        <w:gridCol w:w="1134"/>
        <w:gridCol w:w="567"/>
        <w:gridCol w:w="1134"/>
        <w:gridCol w:w="1343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ga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. m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w zł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urt  - zboża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owocowy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gurt naturalny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do pici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yna mleczn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ekstra (kostka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ło jednorazow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g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2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zagęszczone niesłodzone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 UHT 2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biały twarogowy półtłusty - kostk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 - krążk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  – plastry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ypu fet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mozarella kulk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mozarella - kulk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mozarella tarty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 Camembert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 Brie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  typu włoskiego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membert - różne smaki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wędzony w plastra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Edamski-w plastra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Gouda – w plastrach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Królewski - plastry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 żółty Podlask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r Mazdamer </w:t>
              <w:br/>
              <w:t>w plastrach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Salami - w plastrach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ek twarogowy naturalny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fromage (różne smaki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rek </w:t>
            </w:r>
            <w:r>
              <w:rPr>
                <w:sz w:val="21"/>
                <w:szCs w:val="21"/>
              </w:rPr>
              <w:t>homogenizowany</w:t>
            </w:r>
            <w:r>
              <w:rPr>
                <w:sz w:val="22"/>
                <w:szCs w:val="22"/>
              </w:rPr>
              <w:t xml:space="preserve"> (różne smaki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opiony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ysty serek twarogowy (różne smaki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ysty serek twarogowy Mini Mix 20g (różne smaki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twarogowy plastry (różne smaki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kremowy z warzywami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m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mietana 30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ml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ka do kawy (1opak x 10szt.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wiejski ziarnisty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urt islandzki typu skyr owocowy                                                     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g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solankowy plastry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ek śmietankowy kanapkowy 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Gouda z czarnuszką -blok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gurt z owsianką owocowy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ślanka owocow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żółty z dziurami  plastry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twarogowy topiony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 tylżycki – plastry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ek wiejski lekki ziarnisty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fir naturalny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g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/>
          <w:lang w:eastAsia="ar-SA"/>
        </w:rPr>
        <w:t>Zobowiązujemy się dostarczać własnym środkiem transportu towar oferowany do sprzedaż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Akceptujemy termin płatności wskazany przez Zamawiającą – </w:t>
      </w:r>
      <w:r>
        <w:rPr>
          <w:color w:val="000000"/>
        </w:rPr>
        <w:t xml:space="preserve">30 dni od daty odbioru przedmiotu umowy potwierdzonego dokumentem WZ i doręczenia faktury. </w:t>
      </w:r>
      <w:r>
        <w:rPr>
          <w:b/>
        </w:rPr>
        <w:t>W przypadku realizacji więcej niż jednej dostawy w tygodniu, Sprzedawca wystawi fakturę zbiorczą za ten okres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y, iż oferowany do sprzedaży towar jest świeży dobrej jakości i zapewniamy, że jest zgodny z obowiązującymi normami oraz spełnia on wymagania określone w SWZ </w:t>
        <w:br/>
        <w:t xml:space="preserve">nr </w:t>
      </w:r>
      <w:r>
        <w:rPr>
          <w:b/>
        </w:rPr>
        <w:t>WT.2370.11.4.2025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iż zapoznaliśmy się z opisem przedmiotu zamówienia oraz, że uważamy się </w:t>
        <w:br/>
        <w:t>za związanych niniejszą ofertą zgodnie z zapisami swz pkt 13.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 xml:space="preserve">Akceptujemy termin realizacji umowy: </w:t>
      </w:r>
      <w:r>
        <w:rPr>
          <w:b/>
          <w:lang w:eastAsia="ar-SA"/>
        </w:rPr>
        <w:t>12 miesięcy (jednak nie wcześniej niż od 15.06.2025 r.)</w:t>
      </w:r>
      <w:r>
        <w:rPr>
          <w:lang w:eastAsia="ar-SA"/>
        </w:rPr>
        <w:t xml:space="preserve"> lub do wyczerpania wartości całkowitej umowy lub do wyczerpania maksymalnych ilości danego asortymentu.</w:t>
      </w:r>
    </w:p>
    <w:p>
      <w:pPr>
        <w:pStyle w:val="Wcicietrecitekstu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</w:t>
        <w:br/>
        <w:t>z wiedzą wykonawcy, będzie miała zastosowanie (należy wypełnić jeżeli dotyczy):</w:t>
      </w:r>
      <w:r>
        <w:rPr>
          <w:rFonts w:eastAsia="SimSun;宋体"/>
          <w:b/>
          <w:bCs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</w:t>
      </w:r>
      <w:r>
        <w:rPr>
          <w:bCs/>
          <w:color w:val="FF0000"/>
        </w:rPr>
        <w:t>*</w:t>
      </w:r>
      <w:r>
        <w:rPr>
          <w:bCs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FF0000"/>
        </w:rPr>
        <w:t>*</w:t>
      </w:r>
      <w:r>
        <w:rPr>
          <w:color w:val="000000"/>
        </w:rPr>
        <w:t>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TextBodyIndent"/>
        <w:ind w:left="900" w:hanging="540"/>
        <w:rPr>
          <w:bCs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właściwe skreślić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tabs>
          <w:tab w:val="clear" w:pos="708"/>
          <w:tab w:val="left" w:pos="540" w:leader="none"/>
        </w:tabs>
        <w:spacing w:lineRule="auto" w:line="480" w:before="0" w:after="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00:00Z</dcterms:created>
  <dc:creator>brzozowskij</dc:creator>
  <dc:description/>
  <cp:keywords/>
  <dc:language>en-US</dc:language>
  <cp:lastModifiedBy>Marta Bigda</cp:lastModifiedBy>
  <cp:lastPrinted>2023-03-28T13:07:00Z</cp:lastPrinted>
  <dcterms:modified xsi:type="dcterms:W3CDTF">2025-05-12T09:04:00Z</dcterms:modified>
  <cp:revision>4</cp:revision>
  <dc:subject/>
  <dc:title/>
</cp:coreProperties>
</file>