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Pełnienie funkcji inspektora nadzoru inwestorskiego podczas realizacji zadania „Remont drogi gminnej nr 10549/2, 10547 w Zubrzycy Górnej”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Pełnienie funkcji inspektora nadzoru inwestorskiego podczas realizacji zadania „Remont drogi gminnej nr 10549/2, 10547 w Zubrzycy Górnej</w:t>
    </w:r>
    <w:r>
      <w:rPr>
        <w:rFonts w:eastAsia="Arial" w:cs="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4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7-04T07:45:00Z</dcterms:modified>
  <cp:revision>28</cp:revision>
  <dc:subject/>
  <dc:title>ZATWIERDZAM</dc:title>
</cp:coreProperties>
</file>