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Pełnienie funkcji inspektora nadzoru inwestorskiego podczas realizacji zadania „Remont drogi gminnej nr 10549/2, 10547 w Zubrzycy Górnej”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nia „Remont drogi gminnej nr 10549/2, 10547 w Zubrzycy Górnej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4.2023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7-04T07:43:00Z</dcterms:modified>
  <cp:revision>7</cp:revision>
  <dc:subject/>
  <dc:title>ZATWIERDZAM</dc:title>
</cp:coreProperties>
</file>