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drogi gminnej nr 10549/2, 10547 w Zubrzycy Górnej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4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drogi gminnej nr 10549/2, 10547 w Zubrzycy Górnej”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RINT.271.1.24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3:00Z</dcterms:modified>
  <cp:revision>22</cp:revision>
  <dc:subject/>
  <dc:title>ZATWIERDZAM</dc:title>
</cp:coreProperties>
</file>