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>. „Pełnienie funkcji inspektora nadzoru inwestorskiego podczas realizacji zadania „Remont drogi gminnej nr 10549/2, 10547 w Zubrzycy Górnej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” </w:t>
      </w:r>
      <w:r>
        <w:rPr>
          <w:rFonts w:cs="Arial" w:ascii="Arial" w:hAnsi="Arial"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Gminę Jabłonka </w:t>
      </w:r>
      <w:r>
        <w:rPr>
          <w:rFonts w:cs="Arial" w:ascii="Arial" w:hAnsi="Arial"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Pełnienie funkcji inspektora nadzoru inwestorskiego podczas realizacji zadania „Remont drogi gminnej nr 10549/2, 10547 w Zubrzycy Górnej””.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RINT.271.1.24.2023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7-04T07:46:00Z</dcterms:modified>
  <cp:revision>28</cp:revision>
  <dc:subject/>
  <dc:title>ZATWIERDZAM</dc:title>
</cp:coreProperties>
</file>