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nia „Remont drogi gminnej nr 10549/2, 10547 w Zubrzycy Górnej”,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ji Zamawiające</w:t>
      </w:r>
      <w:r>
        <w:rPr/>
        <w:t>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nia „Remont drogi gminnej nr 10549/2, 10547 w Zubrzycy Górnej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342379695"/>
      <w:bookmarkStart w:id="22" w:name="__Fieldmark__0_3342379695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342379695"/>
      <w:bookmarkStart w:id="24" w:name="__Fieldmark__1_3342379695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342379695"/>
      <w:bookmarkStart w:id="26" w:name="__Fieldmark__2_3342379695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nia „Remont drogi gminnej nr 10549/2, 10547 w Zubrzycy Górnej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342379695"/>
      <w:bookmarkStart w:id="33" w:name="__Fieldmark__3_3342379695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342379695"/>
      <w:bookmarkStart w:id="35" w:name="__Fieldmark__4_3342379695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342379695"/>
      <w:bookmarkStart w:id="37" w:name="__Fieldmark__5_3342379695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ełnienie funkcji inspektora nadzoru inwestorskiego podczas realizacji zadania „Remont drogi gminnej nr 10549/2, 10547 w Zubrzycy Górnej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3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7-04T07:45:00Z</dcterms:modified>
  <cp:revision>6</cp:revision>
  <dc:subject/>
  <dc:title>ZATWIERDZAM</dc:title>
</cp:coreProperties>
</file>