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adres obiektu, numer umowy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Wypełnia Wykonaw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701"/>
        <w:gridCol w:w="1440"/>
      </w:tblGrid>
      <w:tr>
        <w:trPr>
          <w:trHeight w:val="1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doku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ymagany na rozru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y wymagany na wykonanie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rawdzono kompletn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V/brak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enie gotowości obiektu do odbioru załącznik nr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dokumentów wymaganych/przekazanych na odbiór zadania inwestycyjnego załącznik do umowy na realizacje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przekazania placu bu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kierownika budowy zgodnie z art. 57. Ust. 2 ustawy z dnia 7-lipca 1994 Prawo Budowla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domienie o zakończeniu budowy wraz z oświadczeniem o braku wniesienia sprzeciwu przez właściwy organ nadzoru budowla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powykonawczy (mapa sytuacyjna) z naniesionymi parametrami takimi jak typ i długość linii kablowej, relacja linii kablowej, numery i nazwy eksploatacyjne złącz kablowych, rozdzielnic sterujących, stacji transformatorowych, stanowisk słupowych, numery i typy rozłączników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powykonawczy z zaznaczeniem przebiegu uziemień i z lokalizacją złącz probierczych, z opisem zastosowanego materiału i jego przekroju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emat jednokreskowy obwodów silnoprądow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y jednokreskowe instalacji AKP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konawcze kopie rysunków wchodzących w skład zatwierdzonego projektu budowlanego  w tym technicznego z naniesionymi zmianami zakwalifikowanymi przez projektanta jako nieistotne (jeżeli będą takie zmiany) zgodnie z artykułem 36a ustawy Prawo Budowlane. Zmiany należy nanieść kolorem czerwonym w sposób czytelny z zaznaczeniem odcinków na których wystąpiły, na czarno-białej kopi projektu zagospodarowania tere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dezyjny pomiar powykonawczy poświadczony przez Ośrodek Dokumentacji Geodezyjnej i Kartograficznej (ODGIK) w wersji elektronicznej (plik w formacie dxf lub dgn) i papierowej  wraz z oświadczeniem geodety o zgodności z projektem zagospodarowania terenu na mapie powykonawczej i protokół weryfikacji o przyjęciu do zasobów geodezyjnych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Szkice geodezyjne z usytuowaniem sieci, wraz z rzędnym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rzędne do szkiców geodezyjnych (format elektroniczny pliki txt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odbioru robót zanikających lub ulegających zakryci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zadziałania głównego wyłącznika prądu z oznaczeniem lokalizacji na pl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 zadziałania wyłączników bezpieczeństwa z oznaczeniem lokalizacji na pl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nastaw softstartów i falowni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uruchomienia transmisji danych z pomiaru energii elektr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uruchomienia telesterowania i wizualizacji w systemie SCA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pomiarów skuteczności ochrony przeciwporażeni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pomiarów rezystancji izolacji przewodów i ka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pomiarów rezystancji izolacji rozdzieln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 pomiarów rezystancji  uziemienia obiekt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 ciągłości przewodów wyrównawcz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y z pomiarów natężenia oświetlenia podstawowego i awar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badania instalacji odgromowej wraz z metryką urządzenia piorunochron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Badania zagęszczenia gru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przekazania inwestorowi materiałów z demontaż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kół zwolnienia i odbioru pasa drogowego wraz z kopią decyzji na umieszczenie urządzeń w pasie drogowym,  linii kolejowej ( jeśli zajdzie konieczność) oraz gestorów innych sieci zgodnie z uzgodnieniami w dokumentacji projektowej, wraz z tabelarycznym zestawieniem powierzchni, długości i szerokości urządzeń umieszczonych w poszczególnych działkach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 tabelaryczny (ilość, szt. średnica, rodzaj materiału, długość, powierzchnia, waga ) urządzeń zlikwidowanych lub unieczynnionych wraz z załącznikiem graficznym (lokalizacja  na  mapie) * potwierdzony przez Inspektora Nadzoru na protokole likwidacji/ unieczynnieni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dopuszczające do obrotu wbudowane materiały zgodnie z ustawą o Wyrobach budowlanych z dn. 16.04.2004r. wraz z kopiami zaakceptowanych wniosków materiałowych branży elektr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a dziennika bu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branży elektryczne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Dokumentację powykonawczą należy dostarczyć w wersji papierowej w segregatorach z podziałem na branże. Segregatory należy opisać w sposób czytelny, w opisie muszą znaleźć się następujące dane: nazwa zadania z umowy, numer umowy, branża, dane wykonawcy, oryginał/kopia, data realizacji.</w:t>
      </w:r>
    </w:p>
    <w:p>
      <w:pPr>
        <w:pStyle w:val="Normal"/>
        <w:tabs>
          <w:tab w:val="clear" w:pos="709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>- strony w dokumentacji należy ponumerować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atesty, deklaracje, certyfikaty, należy opieczętować opisem: wbudowano na budowie: ”wpisać numer umowy”, datą wbudowania, podpis kierownika budowy/robót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 xml:space="preserve">- schemat, plany, rysunki opieczętować jako dokumentacja powykonawcza z podpisem kierownika budowy/robót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56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035</wp:posOffset>
                      </wp:positionV>
                      <wp:extent cx="6090285" cy="1102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0285" cy="1102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4"/>
                                    <w:gridCol w:w="2148"/>
                                    <w:gridCol w:w="283"/>
                                    <w:gridCol w:w="2746"/>
                                    <w:gridCol w:w="219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4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Wykaz sporzą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Potwierdzam kompletność wymaganych dokument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55pt;height:86.85pt;mso-wrap-distance-left:0pt;mso-wrap-distance-right:7.05pt;mso-wrap-distance-top:0pt;mso-wrap-distance-bottom:0pt;margin-top: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2148"/>
                              <w:gridCol w:w="283"/>
                              <w:gridCol w:w="2746"/>
                              <w:gridCol w:w="219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sporządzi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twierdzam kompletność wymaganych dokumen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Myriad Pro">
    <w:altName w:val="Times New Roman"/>
    <w:charset w:val="ee"/>
    <w:family w:val="roman"/>
    <w:pitch w:val="variable"/>
  </w:font>
  <w:font w:name="Lucida Grand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1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2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60045</wp:posOffset>
          </wp:positionV>
          <wp:extent cx="994410" cy="112776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lang w:eastAsia="pl-PL"/>
      </w:rPr>
      <w:tab/>
    </w:r>
    <w:r>
      <w:rPr>
        <w:rFonts w:cs="Calibri"/>
        <w:i/>
        <w:sz w:val="22"/>
        <w:lang w:eastAsia="pl-PL"/>
      </w:rPr>
      <w:tab/>
      <w:t>Załącznik  do  umowy na realizacje robót</w:t>
    </w:r>
  </w:p>
  <w:p>
    <w:pPr>
      <w:pStyle w:val="TextBody"/>
      <w:rPr/>
    </w:pPr>
    <w:r>
      <w:rPr/>
      <w:tab/>
      <w:tab/>
      <w:tab/>
      <w:tab/>
      <w:tab/>
      <w:tab/>
      <w:tab/>
      <w:tab/>
      <w:tab/>
    </w:r>
    <w:r>
      <w:rPr>
        <w:b/>
        <w:i/>
        <w:color w:val="FF0000"/>
        <w:u w:val="single"/>
      </w:rPr>
      <w:t xml:space="preserve">Elektrycznych  </w:t>
    </w:r>
  </w:p>
  <w:p>
    <w:pPr>
      <w:pStyle w:val="TextBody"/>
      <w:spacing w:before="0" w:after="140"/>
      <w:rPr>
        <w:b/>
        <w:b/>
        <w:i/>
        <w:i/>
        <w:color w:val="FF0000"/>
        <w:u w:val="single"/>
      </w:rPr>
    </w:pPr>
    <w:r>
      <w:rPr>
        <w:b/>
        <w:i/>
        <w:color w:val="FF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iCs w:val="false"/>
        <w:bCs/>
        <w:color w:val="64003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contextualSpacing/>
      <w:outlineLvl w:val="0"/>
    </w:pPr>
    <w:rPr>
      <w:rFonts w:eastAsia="MS Gothic;ＭＳ ゴシック"/>
      <w:b/>
      <w:color w:val="640036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40" w:after="0"/>
      <w:contextualSpacing/>
      <w:outlineLvl w:val="1"/>
    </w:pPr>
    <w:rPr>
      <w:rFonts w:eastAsia="MS Gothic;ＭＳ ゴシック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40" w:after="240"/>
      <w:contextualSpacing/>
      <w:outlineLvl w:val="2"/>
    </w:pPr>
    <w:rPr>
      <w:rFonts w:eastAsia="MS Gothic;ＭＳ ゴシック"/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240"/>
      <w:contextualSpacing/>
      <w:outlineLvl w:val="3"/>
    </w:pPr>
    <w:rPr>
      <w:rFonts w:eastAsia="MS Gothic;ＭＳ ゴシック"/>
      <w:i/>
      <w:iCs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40" w:after="240"/>
      <w:contextualSpacing/>
      <w:outlineLvl w:val="4"/>
    </w:pPr>
    <w:rPr>
      <w:rFonts w:eastAsia="MS Gothic;ＭＳ ゴシック"/>
      <w:b/>
      <w:i/>
      <w:lang w:val="en-US"/>
    </w:rPr>
  </w:style>
  <w:style w:type="character" w:styleId="WW8Num8z0">
    <w:name w:val="WW8Num8z0"/>
    <w:qFormat/>
    <w:rPr>
      <w:b/>
      <w:bCs/>
      <w:i w:val="false"/>
      <w:iCs w:val="false"/>
      <w:color w:val="64003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Myriad Pro;Times New Roman" w:hAnsi="Myriad Pro;Times New Roman" w:cs="Myriad Pro;Times New Roman"/>
      <w:color w:val="640036"/>
      <w:sz w:val="14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Arial Narrow" w:hAnsi="Arial Narrow" w:eastAsia="MS Gothic;ＭＳ ゴシック" w:cs="Times New Roman"/>
      <w:b/>
      <w:color w:val="640036"/>
      <w:sz w:val="24"/>
      <w:szCs w:val="32"/>
    </w:rPr>
  </w:style>
  <w:style w:type="character" w:styleId="Nagwek2Znak">
    <w:name w:val="Nagłówek 2 Znak"/>
    <w:qFormat/>
    <w:rPr>
      <w:rFonts w:ascii="Arial Narrow" w:hAnsi="Arial Narrow" w:eastAsia="MS Gothic;ＭＳ ゴシック" w:cs="Times New Roman"/>
      <w:sz w:val="24"/>
      <w:szCs w:val="2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3Znak">
    <w:name w:val="Nagłówek 3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Nagwek4Znak">
    <w:name w:val="Nagłówek 4 Znak"/>
    <w:qFormat/>
    <w:rPr>
      <w:rFonts w:ascii="Arial Narrow" w:hAnsi="Arial Narrow" w:eastAsia="MS Gothic;ＭＳ ゴシック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6E6E6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Calibri" w:cs="Calibri"/>
      <w:b/>
      <w:bCs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er">
    <w:name w:val="Footer"/>
    <w:basedOn w:val="Normal"/>
    <w:pPr/>
    <w:rPr>
      <w:rFonts w:ascii="Myriad Pro;Times New Roman" w:hAnsi="Myriad Pro;Times New Roman" w:cs="Myriad Pro;Times New Roman"/>
      <w:color w:val="640036"/>
      <w:sz w:val="14"/>
      <w:szCs w:val="20"/>
      <w:lang w:val="en-US"/>
    </w:rPr>
  </w:style>
  <w:style w:type="paragraph" w:styleId="Bezodstpw">
    <w:name w:val="Bez odstępów"/>
    <w:qFormat/>
    <w:pPr>
      <w:widowControl/>
      <w:bidi w:val="0"/>
      <w:spacing w:lineRule="exact" w:line="32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ergaDokTytul">
    <w:name w:val="Energa_Dok_Tytul"/>
    <w:basedOn w:val="Normal"/>
    <w:qFormat/>
    <w:pPr>
      <w:jc w:val="center"/>
    </w:pPr>
    <w:rPr>
      <w:b/>
      <w:sz w:val="48"/>
      <w:szCs w:val="48"/>
    </w:rPr>
  </w:style>
  <w:style w:type="paragraph" w:styleId="Energastopkaopis">
    <w:name w:val="Energa_stopka_opis"/>
    <w:basedOn w:val="Bezodstpw"/>
    <w:qFormat/>
    <w:pPr/>
    <w:rPr>
      <w:rFonts w:ascii="ArialNarrow;Times New Roman" w:hAnsi="ArialNarrow;Times New Roman" w:cs="ArialNarrow;Times New Roman"/>
      <w:color w:val="640036"/>
      <w:sz w:val="20"/>
      <w:szCs w:val="20"/>
    </w:rPr>
  </w:style>
  <w:style w:type="paragraph" w:styleId="Energanumeracjastron">
    <w:name w:val="Energa_numeracja_stron"/>
    <w:basedOn w:val="Bezodstpw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pacing w:lineRule="auto" w:line="256"/>
      <w:ind w:hanging="0"/>
      <w:outlineLvl w:val="9"/>
    </w:pPr>
    <w:rPr>
      <w:rFonts w:eastAsia="Calibri"/>
      <w:szCs w:val="24"/>
    </w:rPr>
  </w:style>
  <w:style w:type="paragraph" w:styleId="Contents1">
    <w:name w:val="TOC 1"/>
    <w:basedOn w:val="Normal"/>
    <w:pPr>
      <w:spacing w:before="0" w:after="120"/>
    </w:pPr>
    <w:rPr>
      <w:b/>
      <w:color w:val="640036"/>
    </w:rPr>
  </w:style>
  <w:style w:type="paragraph" w:styleId="Contents2">
    <w:name w:val="TOC 2"/>
    <w:basedOn w:val="Normal"/>
    <w:pPr>
      <w:spacing w:before="0" w:after="100"/>
      <w:ind w:left="200" w:hanging="0"/>
    </w:pPr>
    <w:rPr/>
  </w:style>
  <w:style w:type="paragraph" w:styleId="Contents3">
    <w:name w:val="TOC 3"/>
    <w:basedOn w:val="Normal"/>
    <w:pPr>
      <w:spacing w:before="0" w:after="100"/>
      <w:ind w:left="400" w:hanging="0"/>
    </w:pPr>
    <w:rPr/>
  </w:style>
  <w:style w:type="paragraph" w:styleId="EnergaDumyTytul">
    <w:name w:val="Energa_Dumy_Tytul"/>
    <w:basedOn w:val="Normal"/>
    <w:qFormat/>
    <w:pPr/>
    <w:rPr/>
  </w:style>
  <w:style w:type="paragraph" w:styleId="EnergaNrWydania">
    <w:name w:val="Energa_Nr_Wydania"/>
    <w:basedOn w:val="Normal"/>
    <w:qFormat/>
    <w:pPr>
      <w:jc w:val="center"/>
    </w:pPr>
    <w:rPr>
      <w:b/>
    </w:rPr>
  </w:style>
  <w:style w:type="paragraph" w:styleId="EnergaNaglowek">
    <w:name w:val="Energa_Naglowek"/>
    <w:basedOn w:val="Normal"/>
    <w:qFormat/>
    <w:pPr/>
    <w:rPr>
      <w:rFonts w:ascii="ArialNarrow;Times New Roman" w:hAnsi="ArialNarrow;Times New Roman" w:cs="ArialNarrow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color w:val="6E6E6E"/>
      <w:sz w:val="18"/>
      <w:szCs w:val="18"/>
      <w:lang w:val="en-US"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qFormat/>
    <w:pPr>
      <w:spacing w:before="0" w:after="0"/>
    </w:pPr>
    <w:rPr>
      <w:rFonts w:ascii="Arial Narrow" w:hAnsi="Arial Narrow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36:00Z</dcterms:created>
  <dc:creator>Ania Suchodolska</dc:creator>
  <dc:description/>
  <cp:keywords/>
  <dc:language>en-US</dc:language>
  <cp:lastModifiedBy>[TI] Tomasz Bruna</cp:lastModifiedBy>
  <cp:lastPrinted>2020-06-25T09:28:00Z</cp:lastPrinted>
  <dcterms:modified xsi:type="dcterms:W3CDTF">2025-01-31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28C008CEBDD24BA2395DBAA6C8A09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