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5 do umowy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. nr 41/E/WEN/2024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GWARANCYJNA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ermin gwarancji</w:t>
      </w:r>
    </w:p>
    <w:p>
      <w:pPr>
        <w:pStyle w:val="Default"/>
        <w:spacing w:lineRule="auto" w:line="360"/>
        <w:jc w:val="both"/>
        <w:rPr/>
      </w:pPr>
      <w:r>
        <w:rPr/>
        <w:t xml:space="preserve">Wykonawca udziela Zamawiającemu gwarancji na wykonanie przedmiotu umowy pn.: </w:t>
      </w:r>
      <w:r>
        <w:rPr>
          <w:bCs/>
          <w:iCs/>
        </w:rPr>
        <w:t>Wykonanie dokumentacji projektowej kompensacji mocy biernej wraz z diagnozą i naprawą urządzeń kompensacyjnych z podziałem na zadania:</w:t>
      </w:r>
    </w:p>
    <w:p>
      <w:pPr>
        <w:pStyle w:val="Default"/>
        <w:spacing w:lineRule="auto" w:line="360"/>
        <w:jc w:val="both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Zadanie nr 1 „Wykonanie dokumentacji projektowo-kosztorysowych na dobór urządzeń kompensujących energię bierną dla sześciu PPE zlokalizowanych na terenie jednostek wojskowych”</w:t>
      </w:r>
    </w:p>
    <w:p>
      <w:pPr>
        <w:pStyle w:val="Default"/>
        <w:spacing w:lineRule="auto" w:line="360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Zadanie nr 2 „Wykonanie diagnozy i naprawy urządzeń kompensujących energię bierną zainstalowanych dla siedmiu PPE zlokalizowanych na terenie jednostek wojskowych lub opracowanie dokumentacji projektowo-kosztorysowych na dobór urządzeń kompensujących energię bierną w przypadku braku możliwości naprawy błędnie działających urządzeń kompensacyjnych ”.</w:t>
      </w:r>
    </w:p>
    <w:p>
      <w:pPr>
        <w:pStyle w:val="Default"/>
        <w:spacing w:lineRule="auto" w:line="360"/>
        <w:jc w:val="both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 xml:space="preserve">Zadanie nr 3 „Wykonanie przeglądu i badań dwóch nieużytkowanych baterii kompensujących energię bierną znajdujących się na terenie Jednostki Wojskowej </w:t>
        <w:br/>
        <w:t xml:space="preserve">w Międzyrzeczu”  </w:t>
      </w:r>
    </w:p>
    <w:p>
      <w:pPr>
        <w:pStyle w:val="Default"/>
        <w:spacing w:lineRule="auto" w:line="360"/>
        <w:jc w:val="both"/>
        <w:rPr>
          <w:bCs/>
          <w:iCs/>
        </w:rPr>
      </w:pPr>
      <w:r>
        <w:rPr/>
        <w:t xml:space="preserve">na okres trzech lat od daty przekazania Zamawiającemu należycie wykonanego przedmiotu umowy. 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gwarancji</w:t>
      </w:r>
    </w:p>
    <w:p>
      <w:pPr>
        <w:pStyle w:val="Default"/>
        <w:spacing w:lineRule="auto" w:line="360"/>
        <w:jc w:val="both"/>
        <w:rPr/>
      </w:pPr>
      <w:r>
        <w:rPr/>
        <w:t xml:space="preserve">1. W ramach gwarancji Wykonawca zobowiązuje się do usunięcia wad przedmiotu umowy na żądanie Zamawiającego w terminie wyznaczonym przez Zamawiającego, bez względu na wysokość związanych z tym kosztów. </w:t>
      </w:r>
    </w:p>
    <w:p>
      <w:pPr>
        <w:pStyle w:val="Default"/>
        <w:spacing w:lineRule="auto" w:line="360"/>
        <w:jc w:val="both"/>
        <w:rPr/>
      </w:pPr>
      <w:r>
        <w:rPr/>
        <w:t xml:space="preserve">2. W przypadku ujawnienia wad w wykonywanych dokumentacjach projektowo- kosztorysowych, których skutkiem będą błędnie wykonane prace montażowe urządzeń kompensujących Zamawiający ma prawo żądać, a Wykonawca zobowiązuje się do usunięcia wad w dokumentacjach na swój koszt w wyznaczonym przez Zamawiającego terminie oraz poniesienia kosztów związanych z wykonaniem dodatkowych prac. </w:t>
      </w:r>
    </w:p>
    <w:p>
      <w:pPr>
        <w:pStyle w:val="Default"/>
        <w:spacing w:lineRule="auto" w:line="360"/>
        <w:jc w:val="both"/>
        <w:rPr/>
      </w:pPr>
      <w:r>
        <w:rPr/>
        <w:t xml:space="preserve">3. Gdy wady przedmiotu umowy usunąć się nie dadzą, albo gdy z okoliczności wynika, że Wykonawca nie zdoła ich usunąć w czasie wyznaczonym przez Zamawiającego, Zamawiający może zlecić usunięcie wad innemu specjaliście na koszt Wykonawcy jeżeli wady są istotne; jeżeli wady nie są istotne lub gdy Wykonawca nie usunął wad w terminie wyznaczonym przez Zamawiającego, Zamawiający może naliczyć kary umowne zgodnie z § 13 umowy. </w:t>
      </w:r>
    </w:p>
    <w:p>
      <w:pPr>
        <w:pStyle w:val="Default"/>
        <w:spacing w:lineRule="auto" w:line="360"/>
        <w:jc w:val="both"/>
        <w:rPr/>
      </w:pPr>
      <w:r>
        <w:rPr/>
        <w:t xml:space="preserve">4. O stwierdzonych wadach przedmiotu umowy Zamawiający powiadomi pisemnie Wykonawcę w terminie do czternastu dni od daty stwierdzenia wady. </w:t>
      </w:r>
    </w:p>
    <w:p>
      <w:pPr>
        <w:pStyle w:val="Default"/>
        <w:spacing w:lineRule="auto" w:line="360"/>
        <w:jc w:val="both"/>
        <w:rPr/>
      </w:pPr>
      <w:r>
        <w:rPr/>
        <w:t xml:space="preserve">5. W uzasadnionych przypadkach, za zgodą Zamawiającego termin usunięcia wad może być wydłużony, lecz nie dłużej niż do trzydziestu dni od daty otrzymania zawiadomienia o stwierdzeniu wady. Na tę okoliczność należy sporządzić protokół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łnienie nadzoru autorskiego</w:t>
      </w:r>
    </w:p>
    <w:p>
      <w:pPr>
        <w:pStyle w:val="Default"/>
        <w:spacing w:lineRule="auto" w:line="360"/>
        <w:jc w:val="both"/>
        <w:rPr/>
      </w:pPr>
      <w:r>
        <w:rPr/>
        <w:t xml:space="preserve">1. W okresie gwarancji Wykonawca zobowiązuje się do pełnienia nadzoru autorskiego w ilości 3 pobytów na terenie montażu urządzeń kompensujących </w:t>
        <w:br/>
        <w:t xml:space="preserve">lub w siedzibie Zamawiającego. </w:t>
      </w:r>
    </w:p>
    <w:p>
      <w:pPr>
        <w:pStyle w:val="Default"/>
        <w:spacing w:lineRule="auto" w:line="360"/>
        <w:jc w:val="both"/>
        <w:rPr/>
      </w:pPr>
      <w:r>
        <w:rPr/>
        <w:t xml:space="preserve">2. Pełnienie nadzoru autorskiego odbywać się będzie każdorazowo na wezwanie Zamawiającego z przynajmniej trzydniowym wyprzedzeniem. Pobyt projektanta na terenie prac wynikający z błędów projektowych nie jest pobytem w ramach nadzoru autorskieg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, podpis i 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0:00Z</dcterms:created>
  <dc:creator>liuuh</dc:creator>
  <dc:description/>
  <cp:keywords/>
  <dc:language>en-US</dc:language>
  <cp:lastModifiedBy>Czaplińska Oliwia</cp:lastModifiedBy>
  <cp:lastPrinted>2024-09-12T12:58:00Z</cp:lastPrinted>
  <dcterms:modified xsi:type="dcterms:W3CDTF">2024-09-13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OSI1wKknqxZogwULSfoS6Rt49DlQRlS</vt:lpwstr>
  </property>
  <property fmtid="{D5CDD505-2E9C-101B-9397-08002B2CF9AE}" pid="8" name="docIndexRef">
    <vt:lpwstr>092efae3-14bd-4d2f-8144-e4a8dbfff812</vt:lpwstr>
  </property>
  <property fmtid="{D5CDD505-2E9C-101B-9397-08002B2CF9AE}" pid="9" name="s5636:Creator type=IP">
    <vt:lpwstr>10.71.68.232</vt:lpwstr>
  </property>
  <property fmtid="{D5CDD505-2E9C-101B-9397-08002B2CF9AE}" pid="10" name="s5636:Creator type=author">
    <vt:lpwstr>liuuh</vt:lpwstr>
  </property>
  <property fmtid="{D5CDD505-2E9C-101B-9397-08002B2CF9AE}" pid="11" name="s5636:Creator type=organization">
    <vt:lpwstr>MILNET-Z</vt:lpwstr>
  </property>
</Properties>
</file>