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22"/>
          <w:szCs w:val="22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ZI.271.1.6..2025</w:t>
        <w:tab/>
        <w:tab/>
        <w:tab/>
        <w:tab/>
        <w:tab/>
        <w:tab/>
        <w:tab/>
        <w:t xml:space="preserve">           Załącznik nr 8 do SWZ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w postępowaniu o udzielenie zamówienia publicznego na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„Budowa kanalizacji sanitarnej na terenie Gminy Jabłonka w 2025 roku – część 1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” ,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(określonych w Rozdziele XI ust. 2.4. SWZ) niniejszym oświadczam, iż do realizacji wska</w:t>
      </w:r>
      <w:r>
        <w:rPr/>
        <w:t>zanego zamówienia publicznego skierujemy następujące osoby, którymi dysponujemy lub będziemy dysponować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2043"/>
        <w:gridCol w:w="3402"/>
        <w:gridCol w:w="2441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w odniesieniu do warunków opisanych w  Rozdziele 11 ust. 2. 4.SWZ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1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3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kierownik  robót w specjalności instalacyjnej w zakresie sieci, instalacji i urządzeń cieplnych, wentylacyjnych, gazowych, wodociągowych i kanalizacyjnych w co najmniej ograniczonym zakres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soby wymienione w poz.</w:t>
        <w:tab/>
        <w:t xml:space="preserve"> Wykazu stanowią zasoby innego podmiotu, którymi będziemy dysponować, na zasadach określonych w Rozdziale XIXSWZ, w celu realizacji zamówienia. Na potwierdzenie, czego wraz z ofertą złożyliśmy zobowiązanie podmiotu udostępniającego zasoby lub inny podmiotowy środek dowodowy, o których mowa w Rozdziale XIX ust. 3 SWZ, potwierdzający, że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 -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Rozdziale XI ust. 2.4.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/>
      </w:pPr>
      <w:bookmarkStart w:id="1" w:name="_Hlk33705781"/>
      <w:bookmarkEnd w:id="1"/>
      <w:r>
        <w:rPr>
          <w:rFonts w:cs="Arial" w:ascii="Arial" w:hAnsi="Arial"/>
          <w:b/>
          <w:bCs/>
          <w:sz w:val="22"/>
          <w:szCs w:val="22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</w:r>
    </w:p>
    <w:p>
      <w:pPr>
        <w:pStyle w:val="Rozdz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Budowa kanalizacji sanitarnej na terenie Gminy Jabłonka w 2025 roku – część 1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1.6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3-31T06:46:00Z</dcterms:modified>
  <cp:revision>60</cp:revision>
  <dc:subject/>
  <dc:title>ZATWIERDZAM</dc:title>
</cp:coreProperties>
</file>