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Budowa kanalizacji sanitarnej na terenie Gminy Jabłonka w 2025 roku – część 1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386819340"/>
      <w:bookmarkStart w:id="9" w:name="__Fieldmark__0_386819340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386819340"/>
      <w:bookmarkStart w:id="11" w:name="__Fieldmark__1_386819340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22"/>
          <w:szCs w:val="22"/>
        </w:rPr>
        <w:t xml:space="preserve">„Budowa kanalizacji sanitarnej na terenie Gminy Jabłonka w 2025 roku – część 1”,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750"/>
        <w:gridCol w:w="1620"/>
        <w:gridCol w:w="2698"/>
      </w:tblGrid>
      <w:tr>
        <w:trPr>
          <w:trHeight w:val="1096" w:hRule="exac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... 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1239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bookmarkStart w:id="12" w:name="_Hlk169683899"/>
      <w:bookmarkEnd w:id="12"/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3" w:name="__Fieldmark__2_386819340"/>
      <w:bookmarkStart w:id="14" w:name="__Fieldmark__2_386819340"/>
      <w:bookmarkEnd w:id="14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69683899"/>
      <w:bookmarkEnd w:id="15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6" w:name="__Fieldmark__3_386819340"/>
      <w:bookmarkStart w:id="17" w:name="__Fieldmark__3_386819340"/>
      <w:bookmarkEnd w:id="17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8" w:name="__Fieldmark__4_386819340"/>
      <w:bookmarkStart w:id="19" w:name="__Fieldmark__4_386819340"/>
      <w:bookmarkEnd w:id="19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22"/>
          <w:szCs w:val="22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6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22"/>
          <w:szCs w:val="22"/>
          <w:lang w:eastAsia="pl-PL"/>
        </w:rPr>
        <w:t>Wymagane wadium w kwocie ………………. 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7. Wykonawca oświadcza, że jest*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_386819340"/>
      <w:bookmarkStart w:id="21" w:name="__Fieldmark__5_38681934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 przedsiębiorstwem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6_386819340"/>
      <w:bookmarkStart w:id="23" w:name="__Fieldmark__6_386819340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7_386819340"/>
      <w:bookmarkStart w:id="25" w:name="__Fieldmark__7_386819340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8_386819340"/>
      <w:bookmarkStart w:id="27" w:name="__Fieldmark__8_386819340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8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8"/>
      <w:bookmarkEnd w:id="29"/>
      <w:bookmarkEnd w:id="30"/>
      <w:bookmarkEnd w:id="31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22"/>
        <w:szCs w:val="22"/>
      </w:rPr>
    </w:pPr>
    <w:bookmarkStart w:id="32" w:name="_Hlk71804431"/>
    <w:r>
      <w:rPr>
        <w:rFonts w:eastAsia="Arial" w:cs="Arial"/>
        <w:b/>
        <w:bCs/>
        <w:iCs/>
        <w:sz w:val="22"/>
        <w:szCs w:val="22"/>
      </w:rPr>
      <w:t>„</w:t>
    </w:r>
    <w:bookmarkEnd w:id="32"/>
    <w:r>
      <w:rPr>
        <w:rFonts w:eastAsia="Arial" w:cs="Arial"/>
        <w:b/>
        <w:bCs/>
        <w:iCs/>
        <w:sz w:val="22"/>
        <w:szCs w:val="22"/>
      </w:rPr>
      <w:t>Budowa kanalizacji sanitarnej na terenie Gminy Jabłonka w 2025 roku – część 1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6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3-20T09:48:00Z</dcterms:modified>
  <cp:revision>12</cp:revision>
  <dc:subject/>
  <dc:title>ZATWIERDZAM</dc:title>
</cp:coreProperties>
</file>