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Budowa kanalizacji sanitarnej na terenie Gminy Jabłonka w 2025 roku – część 1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306317326"/>
      <w:bookmarkStart w:id="11" w:name="__Fieldmark__0_306317326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306317326"/>
      <w:bookmarkStart w:id="13" w:name="__Fieldmark__1_306317326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306317326"/>
      <w:bookmarkStart w:id="15" w:name="__Fieldmark__2_306317326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25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25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6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9:00Z</dcterms:modified>
  <cp:revision>7</cp:revision>
  <dc:subject/>
  <dc:title>ZATWIERDZAM</dc:title>
</cp:coreProperties>
</file>