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rytki za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rytek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rytek za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rytki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ziemniaków, obranych i pociętych w paski o przekroju zbliżonym do kwadratu o boku ok.10mm, blanszowany, wstępnie podsmażony w tłuszczu, utrwalony przez zamrożenie w specjalistycznych urządzeniach, do uzyskania temperatury poniżej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, gotowy do spożycia po obróbce termicz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357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ki proste lub karbowane o wyrównanym przekroju zbliżonym do kwadratu o boku ok.10mm; odchylenia kształtu wynikające z owalnego kształtu ziemniaków nie stanowią wady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białoszarej, charakterystyczna dla odmiany użytych ziemniaków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wierzchni chrupka, wewnątrz miękka, lekko mączyst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iemniaków podsmażonych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61"/>
        <w:gridCol w:w="1368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długości poniżej 25mm, % 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długości powyżej 50mm, % (m/m), nie mni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z pozostałością, %(m/m)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cz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askórk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uma wa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zbrązowiałych krawędziach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  <w:vertAlign w:val="subscript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</w:t>
      </w:r>
      <w:r>
        <w:rPr>
          <w:b w:val="false"/>
          <w:bCs w:val="false"/>
          <w:vertAlign w:val="subscript"/>
        </w:rPr>
        <w:t>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vertAlign w:val="subscript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powinny stanowić pudła tekturowe od 10kg do 15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7:00Z</dcterms:created>
  <dc:creator>Beata Jach</dc:creator>
  <dc:description/>
  <cp:keywords/>
  <dc:language>en-US</dc:language>
  <cp:lastModifiedBy>Majcher Anna</cp:lastModifiedBy>
  <cp:lastPrinted>2021-10-13T08:57:00Z</cp:lastPrinted>
  <dcterms:modified xsi:type="dcterms:W3CDTF">2021-10-13T06:57:00Z</dcterms:modified>
  <cp:revision>4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f546ce87-4c46-4693-a65f-70600d770123</vt:lpwstr>
  </property>
</Properties>
</file>