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czarna porzeczka zamrożo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zarnych porzeczek za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zarnych porzeczek za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75051 Mrożone owoce i warzywa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arne porzeczki za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woce porzeczki czarnej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woce całe, sypkie, odszypułkowane, nie popękane, nie zdeformowane, nie podsuszone, nie oblodzone  bez trwałych zlepieńców; dopuszcza się owoce lekko odkształcone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pieńce nietrwałe i nieznaczne oszronienie owoców nie stanowią wady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w stanie rozmrożony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mnogranatowa z odcieniem  fioletowym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jrzałoś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w stanie dojrzałości konsumpcyjnej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zdrowe, wolne od oznak zapleśnienia, gnicia i fermentacji oraz od uszkodzeń spowodowanych przez choroby lub szkodnik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 owoców 5mm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czyste, praktycznie bez zanieczyszczeń mineralnych i pochodzenia roślinnego; nie dopuszcza się zanieczyszczeń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Lekko osłabiona, z nieznacznym wyciekiem soku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, nieco osłabiony, bez zapachów i posmaków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733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dsus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pęka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 ( po rozmrożeniu)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barwie bordowoczerwone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barwie zielonej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owoców zepsutych i z objawami chorobowymi, %(m/m), nie więcej niż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pochodzenia roślinnego, na 500g owoców, c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, nie więcej ni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- w tym szypułek długich, sztuk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per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Opakowania transportowe - pudła tekturowe od 10kg do 20kg,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zniszczeniem i zanieczyszczeniem, powinny być czyste, bez obcych zapachów, śladów pleśni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34:00Z</dcterms:created>
  <dc:creator>Beata Jach</dc:creator>
  <dc:description/>
  <cp:keywords/>
  <dc:language>en-US</dc:language>
  <cp:lastModifiedBy>Majcher Anna</cp:lastModifiedBy>
  <cp:lastPrinted>2021-10-13T08:58:00Z</cp:lastPrinted>
  <dcterms:modified xsi:type="dcterms:W3CDTF">2021-10-13T06:58:00Z</dcterms:modified>
  <cp:revision>4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87227c13-249b-48b4-b377-452151f773e9</vt:lpwstr>
  </property>
</Properties>
</file>