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kapust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grzybami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kapustą i grzybami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kapustą i grzybami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kapustą i grzybam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kapusty i grzybów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dzienia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z kapusty i grzybów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Majcher Anna</cp:lastModifiedBy>
  <cp:lastPrinted>2021-10-13T08:48:00Z</cp:lastPrinted>
  <dcterms:modified xsi:type="dcterms:W3CDTF">2021-10-13T06:48:00Z</dcterms:modified>
  <cp:revision>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fa9bfa2c-fde1-43e2-b925-2e763948cfa4</vt:lpwstr>
  </property>
</Properties>
</file>