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asolka szparagowa za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asolki szparagowej za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ki szparagowej za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ka szparagowa za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solka szparagowa w postaci strąków poprzecznie ciętych na odcinki o długości od 20mm do 40mm,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8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a zielona lub żółta, nie zbrązowiała, praktycznie jednolita w całej parti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pochodzące z fasoli młod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cinki strąków czyste, wolne od zanieczyszczeń mineralnych i pochodzenia roślinn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ucha, bez mączystych ziaren, niegąbczasta, niewłókn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fasoli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odcinków strąków, % 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dług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tym o długości poniżej1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lnych ziaren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dojrzewając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iejadalnych końców strąk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barwy,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wody osolonej (maksymalnie 2g soli kuchennej) wrzucić 200g nierozmrożonej fasoli i doprowadzić do wrzenia pod przykryciem. Po ponownym zagotowaniu zdjąć pokrywkę i utrzymać w stanie powolnego wrzenia przez dalsze 4 min, po czym fasolę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5:00Z</dcterms:created>
  <dc:creator>Beata Jach</dc:creator>
  <dc:description/>
  <cp:keywords/>
  <dc:language>en-US</dc:language>
  <cp:lastModifiedBy>Majcher Anna</cp:lastModifiedBy>
  <cp:lastPrinted>2021-10-13T08:55:00Z</cp:lastPrinted>
  <dcterms:modified xsi:type="dcterms:W3CDTF">2021-10-13T06:56:00Z</dcterms:modified>
  <cp:revision>4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7ad5995f-3140-46b6-b444-f975ad79e90b</vt:lpwstr>
  </property>
</Properties>
</file>