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a za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iwk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liwki całe lub połówki,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 lub połówki, o zbliżonej wielkości,  niepomarszczone, nieoblodzone 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danej odmian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 oraz fragmentów pestek*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240"/>
        <w:rPr>
          <w:bCs w:val="false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.2.2 PN-A-75051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agmentów mniejszych niż ¼ owocu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innym zabarwieniu skór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zmianami oksydacyjny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owoców całych lub połówek, sztuk na 1000g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baczy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uszkodzonych przez choroby lub szkodnik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do 5mm niż minimalna średnica poprzeczn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, sztuk na 5000g owoców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tolerancja dotyczy próbki pochodzącej z sumy próbek jednostkowych, pobranych przy ocenie partii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eastAsia="Arial Unicode MS" w:cs="Arial" w:ascii="Arial" w:hAnsi="Arial"/>
          <w:sz w:val="20"/>
          <w:szCs w:val="20"/>
          <w:vertAlign w:val="subscript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Beata Jach</dc:creator>
  <dc:description/>
  <cp:keywords/>
  <dc:language>en-US</dc:language>
  <cp:lastModifiedBy>Majcher Anna</cp:lastModifiedBy>
  <cp:lastPrinted>2021-10-13T08:58:00Z</cp:lastPrinted>
  <dcterms:modified xsi:type="dcterms:W3CDTF">2021-10-13T06:58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6d1d40cd-984d-4306-a39f-bf178e2fc749</vt:lpwstr>
  </property>
</Properties>
</file>