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 ze szpinakiem i serem fe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szpinaku nie mniej niż 35%, sera feta nie mniej niż 8%)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4661"/>
        <w:gridCol w:w="189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1661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Beata Jach</dc:creator>
  <dc:description/>
  <cp:keywords/>
  <dc:language>en-US</dc:language>
  <cp:lastModifiedBy>Majcher Anna</cp:lastModifiedBy>
  <cp:lastPrinted>2021-10-13T08:47:00Z</cp:lastPrinted>
  <dcterms:modified xsi:type="dcterms:W3CDTF">2021-10-13T06:47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0f3e16bd-6369-46f0-80cc-141d549e951f</vt:lpwstr>
  </property>
</Properties>
</file>