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ruskie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ruskich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ruskich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ruskie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(zawartość głównych składników nadzienia nie mniej niż: 26% sera twarogowego, 14% płatków ziemniaczanych), 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z sera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0:00Z</dcterms:created>
  <dc:creator>Beata Jach</dc:creator>
  <dc:description/>
  <cp:keywords/>
  <dc:language>en-US</dc:language>
  <cp:lastModifiedBy>Majcher Anna</cp:lastModifiedBy>
  <cp:lastPrinted>2021-10-13T08:46:00Z</cp:lastPrinted>
  <dcterms:modified xsi:type="dcterms:W3CDTF">2021-10-13T06:46:00Z</dcterms:modified>
  <cp:revision>4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11fc3c1a-e1e9-4c51-8e7d-b88c60a0274d</vt:lpwstr>
  </property>
</Properties>
</file>