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mięsem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mięsem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mięsem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mięsem za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awierającym nie mniej niż 68% mięsa wieprzowo-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nadzienia pierogów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13"/>
        <w:gridCol w:w="4383"/>
        <w:gridCol w:w="189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y w opakowaniu jednostkowym (masa 1 szt. od 25g do 30g); dopuszcza się nietrwałe zlepieńce rozpadające się przy niewielkim nacisku oraz niewielkie oszronienia i uszkodzenia nie wpływające na obniżenie walorów użytkowych wyrobów, niedopuszczalne rozmrożenie produktu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mięsnego, bez obcych smaków i zapachów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Majcher Anna</cp:lastModifiedBy>
  <cp:lastPrinted>2021-10-13T08:45:00Z</cp:lastPrinted>
  <dcterms:modified xsi:type="dcterms:W3CDTF">2021-10-13T06:45:00Z</dcterms:modified>
  <cp:revision>3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eb4089d7-23f7-44e6-8070-4628de1a6e2b</vt:lpwstr>
  </property>
</Properties>
</file>