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4 pn. </w:t>
      </w:r>
      <w:r>
        <w:rPr>
          <w:rFonts w:cs="Arial" w:ascii="Arial" w:hAnsi="Arial"/>
          <w:b/>
          <w:bCs/>
          <w:iCs/>
        </w:rPr>
        <w:t>„Zimowe utrzymanie dróg gminnych w sezonie zimowym 2024/2025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Ryglice (cz. północno-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 Odśnieżanie dróg gminnych w miejscowości Ryglice (cz. południowo-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 Odśnieżanie dróg gminnych w miejscowości Zalasowa (cz. 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V: Odśnieżanie dróg gminnych w miejscowości Zalasowa (cz. 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: Odśnieżanie dróg gminnych w miejscowości Wola Lubeck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VI: Odśnieżanie dróg gminnych w miejscowości Uniszowa, Bistu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: Usuwanie oblodzeń na drogach gminnych w miejscowościach: Ryglice, Bistuszowa, Uni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I: Usuwanie oblodzeń na drogach gminnych w miejscowościach: Zalasowa, Wola Lubecka, Lubcz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IX: Zakup i dostawa grysu kruszonego na potrzeby zimowego utrzymania dróg gminnych w Gminie Ryglice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X: Zakup i dostawa piasku na potrzeby zimowego utrzymania dróg gminnych                    w Gminie Ryglice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zęść XI: Zakup i dostawa soli drogowej na potrzeby zimowego utrzymania dróg gminnych w gminie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highlight w:val="red"/>
          <w:lang w:eastAsia="pl-PL"/>
        </w:rPr>
      </w:pPr>
      <w:r>
        <w:rPr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iCs/>
          <w:szCs w:val="24"/>
          <w:lang w:eastAsia="pl-PL"/>
        </w:rPr>
      </w:pPr>
      <w:r>
        <w:rPr>
          <w:rFonts w:cs="Arial" w:ascii="Arial" w:hAnsi="Arial"/>
          <w:iCs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9-03T12:31:00Z</dcterms:modified>
  <cp:revision>77</cp:revision>
  <dc:subject/>
  <dc:title>SPECYFIKACJA ISTOTNYCH WARUNKÓW ZAMÓWIENIA</dc:title>
</cp:coreProperties>
</file>