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ZĘŚĆ I: ODŚNIEŻANIE DRÓG GMINNYCH W MIEJSCOWOŚCI RYGLICE                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(cz. północno - wschodnia)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21,00 k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</w:r>
    </w:p>
    <w:tbl>
      <w:tblPr>
        <w:tblW w:w="9029" w:type="dxa"/>
        <w:jc w:val="left"/>
        <w:tblInd w:w="42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1034"/>
        <w:gridCol w:w="5302"/>
        <w:gridCol w:w="2693"/>
      </w:tblGrid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drogi(ulicy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(km)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Jastruna-gór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Jastruna-dół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eksandra Fredr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liusza S</w:t>
            </w:r>
            <w:r>
              <w:rPr>
                <w:rFonts w:cs="Arial" w:ascii="Arial" w:hAnsi="Arial"/>
                <w:sz w:val="24"/>
                <w:szCs w:val="24"/>
              </w:rPr>
              <w:t>łowackieg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15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liana Tuwim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ana Brzechw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szenn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7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ednarsk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6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azimierza Wielkieg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olnicz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en. Józefa Bem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kow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órzyst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cława Boratyńskieg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Pan Leszek Janusz – od ul. Słowackiego- na zgłoszeni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Rynek - parking dolny 8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nek – parking przy ul. Rynek 2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 koło szkoły 7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yczków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towsk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kiewicza (od skrzyżowania z drogą na Bucze Górne w kierunku Zalasowej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wedzk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Stańczyk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l. Rynek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97" w:leader="none"/>
        </w:tabs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II: ODŚNIEŻANIE DRÓG GMINNYCH W MIEJSCOWOŚCI RYGLICE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(cz. południowo-zachodnia)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24,39 km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</w:r>
    </w:p>
    <w:tbl>
      <w:tblPr>
        <w:tblW w:w="9029" w:type="dxa"/>
        <w:jc w:val="left"/>
        <w:tblInd w:w="42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1033"/>
        <w:gridCol w:w="5303"/>
        <w:gridCol w:w="2693"/>
      </w:tblGrid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drogi(ulicy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(km)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rmii Krajowej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rtyzantów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roga od 11 Listopada do Lasot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irtl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oczn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ak</w:t>
            </w:r>
            <w:r>
              <w:rPr>
                <w:rFonts w:cs="Arial" w:ascii="Arial" w:hAnsi="Arial"/>
                <w:sz w:val="24"/>
                <w:szCs w:val="24"/>
              </w:rPr>
              <w:t>ątn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e</w:t>
            </w:r>
            <w:r>
              <w:rPr>
                <w:rFonts w:cs="Arial" w:ascii="Arial" w:hAnsi="Arial"/>
                <w:sz w:val="24"/>
                <w:szCs w:val="24"/>
              </w:rPr>
              <w:t>śna (do Pana Słowika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6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trumieniow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ieck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400</w:t>
            </w:r>
          </w:p>
        </w:tc>
      </w:tr>
      <w:tr>
        <w:trPr>
          <w:trHeight w:val="348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si</w:t>
            </w:r>
            <w:r>
              <w:rPr>
                <w:rFonts w:cs="Arial" w:ascii="Arial" w:hAnsi="Arial"/>
                <w:sz w:val="24"/>
                <w:szCs w:val="24"/>
              </w:rPr>
              <w:t>ążęc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7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ęgierska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,930+0,470+0,490+0,25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14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 cmentarz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 koło kościoła, 3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  koło cmentarza 1 1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4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rwy   + dz. nr 1106/2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50+0,06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1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kietk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n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talionu Barbar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talionów Chłopskich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roga na Zbylut Zabawa (dz. ewid. 1137/1, 1357/2, 1358/1, 1356/4, 1356/4, 1344/2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335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Urbanek (dz. ewid. 1143/2, 1143/8, 1142/3, 1142/2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0</w:t>
            </w:r>
          </w:p>
        </w:tc>
      </w:tr>
      <w:tr>
        <w:trPr>
          <w:trHeight w:val="335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osa</w:t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335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ik ul. Węgierska i ul Biecka (dz. ewid. 1655/15, 1655/12, 1654/4, 1643/2, 1653/2, 1649/2, 1650/4, 1361/3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</w:tr>
      <w:tr>
        <w:trPr>
          <w:trHeight w:val="335" w:hRule="atLeast"/>
        </w:trPr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stadninę koni (dz. ewid. 1078/4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0,230</w:t>
            </w:r>
          </w:p>
        </w:tc>
      </w:tr>
    </w:tbl>
    <w:p>
      <w:pPr>
        <w:pStyle w:val="Normal"/>
        <w:spacing w:before="0" w:after="0"/>
        <w:ind w:right="-1394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CZĘŚĆ III: ODŚNIEŻANIE DRÓG GMINNYCH W MIEJSCOWOŚCI ZALASOWA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(cz. zachodnia):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21,77 km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highlight w:val="yellow"/>
        </w:rPr>
      </w:r>
    </w:p>
    <w:tbl>
      <w:tblPr>
        <w:tblW w:w="9046" w:type="dxa"/>
        <w:jc w:val="left"/>
        <w:tblInd w:w="25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683"/>
        <w:gridCol w:w="3686"/>
        <w:gridCol w:w="2976"/>
        <w:gridCol w:w="1701"/>
      </w:tblGrid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drogi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umer drog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(km)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d ul. Tuchowski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Tuchowskiej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6; 18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ul. Tuchowskiej (ul. Bukowa w la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Piastowskiej (koło sklep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Piastowskiej (Droga na Wojtas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Tuchowskiej (ul. Bukowa w lew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3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Piastowski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Piastowski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19,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Piastowski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7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Piastowskiej (na „stację gazową”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l. W</w:t>
            </w:r>
            <w:r>
              <w:rPr>
                <w:rFonts w:cs="Arial" w:ascii="Arial" w:hAnsi="Arial"/>
                <w:sz w:val="24"/>
                <w:szCs w:val="24"/>
              </w:rPr>
              <w:t xml:space="preserve">ęgierska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,690+0,1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2/1, 13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6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Królowej Jadwig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Jagiełły (Bardo - Ona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rólowej Jadwig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l. Piastowsk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8/5; 2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Jagiełł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7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rót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6/1, 16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7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Krótki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 Jagiello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3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Mieszka +dz. nr 20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kiet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/1, 55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Sielna (Bardo Januś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pły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ul. Jagiełły – Usarz, Lask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/2, 146/4, 704/2, 70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ytaty"/>
              <w:spacing w:lineRule="atLeast" w:line="100" w:before="0" w:after="0"/>
              <w:ind w:left="0" w:righ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oga na Ustro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ytaty"/>
              <w:spacing w:lineRule="atLeast" w:line="100" w:before="0" w:after="0"/>
              <w:ind w:left="0" w:right="-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3/4, 2453/7, 2995/1, 2999/2, 2568/10, 2993/2, 2994/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>
          <w:trHeight w:val="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720" w:hanging="67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oło szkoły 6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lac Maryjny 1 6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c koło poczty 1 1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7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0,74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ZĘŚĆ IV: ODŚNIEŻANIE DRÓG GMINNYCH W MIEJSCOWOŚCI                       ZALASOWA  </w:t>
      </w:r>
      <w:r>
        <w:rPr>
          <w:rFonts w:cs="Arial" w:ascii="Arial" w:hAnsi="Arial"/>
          <w:b/>
          <w:bCs/>
          <w:color w:val="000000"/>
          <w:sz w:val="24"/>
          <w:szCs w:val="24"/>
        </w:rPr>
        <w:t>(cz. wschodnia)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23,23 km</w:t>
      </w:r>
    </w:p>
    <w:tbl>
      <w:tblPr>
        <w:tblW w:w="8999" w:type="dxa"/>
        <w:jc w:val="left"/>
        <w:tblInd w:w="42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524"/>
        <w:gridCol w:w="3544"/>
        <w:gridCol w:w="3260"/>
        <w:gridCol w:w="1671"/>
      </w:tblGrid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drogi (ulicy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drogi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(km)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l. Kochanowski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9/1, 309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l. Tuwim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Mickiewicz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77, 9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l. Zgodn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Mickiewicz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l. Leśn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Mickiewicza (Dr. na Ludwig Sarad – na zgłoszenie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8/4, 340/2, 341/2, 343/3, 342/2, 343/6, 900/2, 90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Mickiewicza (Dr. na Micek – na zgłoszenie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443/1,419/1, 444/3, 420/1, 421/1, 444/5, 423/1,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2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Granicznej 120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d ul. Granicznej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l. Graniczn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000 + 0,7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 ul. Zielonej (cześć od ul. Norwida  do ul. Zielonej) 0,500+0,20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Karpackiej (droga koło cmentarza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Mickiewicz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ej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eymon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l. Krasiński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Ogrodow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ościeln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Góry (koło Jodlowskiego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3080/2, 3081/3, 3081/5, 3074/2, 3062/2, 3059/4, 3061/2, 3060/5, 3059/2, 3057/6, 3057/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a Grażynę Bardo (od ul. Kazimierza Wielkiego)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044/2, 3068/6, 3071/1, 3073/3, 3072/1, 3045/2, 3068/4, 3068/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4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Sportow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Słowacki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Noriwd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067/1, 3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 ul. Słowackiego (droga na Galasa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62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l. Po</w:t>
            </w:r>
            <w:r>
              <w:rPr>
                <w:rFonts w:cs="Arial" w:ascii="Arial" w:hAnsi="Arial"/>
                <w:sz w:val="24"/>
                <w:szCs w:val="24"/>
              </w:rPr>
              <w:t>łudniow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Dębicki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12/1, 1713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Św. Walent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Poniewierk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3/8, 3023/6, 3022/4, 3019/7, 3019/4, 3010/2, 3008/2, 3007/3, 3006/1, 3005/2, 3023/2, 3007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70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od ul. Zielonej (droga na Papugę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97/2, 2696/2,  2772/3, 2771/2, 2744/2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54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Burz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0,15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ZĘŚĆ V: ODŚNIEŻANIE DRÓG GMINNYCH W MIEJSCOWOŚCI WOLA  LUBECKA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3,220 km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507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1073"/>
        <w:gridCol w:w="5870"/>
        <w:gridCol w:w="2564"/>
      </w:tblGrid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drogi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 (km)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/1, 270/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/2, 70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7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8/1, 208/3, 208/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23, 212/3, 209/6, 205/1, 204/1, 203/1, 187/1, 186/1, 185/1, 184/1, 182//1, 181/6, 181/3, 33/1, 32/1, 28/1 27/1 15/1 14/1 7/1 – droga koło OSP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9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6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1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5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8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75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95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7 – na Kroczak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2/1, 622/2, 622/3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89 – na zg</w:t>
            </w:r>
            <w:r>
              <w:rPr>
                <w:rFonts w:cs="Arial" w:ascii="Arial" w:hAnsi="Arial"/>
                <w:sz w:val="24"/>
                <w:szCs w:val="24"/>
              </w:rPr>
              <w:t>łoszenie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9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38 - od strony Kowalowej od Lipy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66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27, 576 – na Sołtys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/8, 357/6, 357/10, 356/5, 358/2, 359/2, 366/2, 367/2 – Droga na Majchrzak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275  dr na Kokocz 1,900+1,800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 dr na szkołę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/1, 165/9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 – droga na Pustą Górę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 100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ZĘŚĆ VI: ODŚNIEŻANIE DRÓG GMINNYCH W MIEJSCOWOŚCI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ISTUSZOWA I UNISZOWA: 26,650 km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BISTUSZOW</w:t>
      </w:r>
      <w:r>
        <w:rPr/>
        <w:t xml:space="preserve">A: 16,28 km </w:t>
      </w:r>
    </w:p>
    <w:tbl>
      <w:tblPr>
        <w:tblW w:w="8830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1076"/>
        <w:gridCol w:w="3602"/>
        <w:gridCol w:w="2339"/>
        <w:gridCol w:w="1813"/>
      </w:tblGrid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p.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zwa drogi (ulicy)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umer drogi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(km)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Bigos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Pinder</w:t>
            </w:r>
            <w:r>
              <w:rPr>
                <w:rFonts w:cs="Arial" w:ascii="Arial" w:hAnsi="Arial"/>
                <w:sz w:val="24"/>
                <w:szCs w:val="24"/>
              </w:rPr>
              <w:t>ę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9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Kubicz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4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S</w:t>
            </w:r>
            <w:r>
              <w:rPr>
                <w:rFonts w:cs="Arial" w:ascii="Arial" w:hAnsi="Arial"/>
                <w:sz w:val="24"/>
                <w:szCs w:val="24"/>
              </w:rPr>
              <w:t>łowik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6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e</w:t>
            </w:r>
            <w:r>
              <w:rPr>
                <w:rFonts w:cs="Arial" w:ascii="Arial" w:hAnsi="Arial"/>
                <w:sz w:val="24"/>
                <w:szCs w:val="24"/>
              </w:rPr>
              <w:t>śniczówka - Podwal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45,279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Lachowicz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22, 223, 226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Chwistk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85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Gierackiego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9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roga na Kajmowicza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4,315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Zaj</w:t>
            </w:r>
            <w:r>
              <w:rPr>
                <w:rFonts w:cs="Arial" w:ascii="Arial" w:hAnsi="Arial"/>
                <w:sz w:val="24"/>
                <w:szCs w:val="24"/>
              </w:rPr>
              <w:t>ąc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6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Nalepka Olg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0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siedl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16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Nizio</w:t>
            </w:r>
            <w:r>
              <w:rPr>
                <w:rFonts w:cs="Arial" w:ascii="Arial" w:hAnsi="Arial"/>
                <w:sz w:val="24"/>
                <w:szCs w:val="24"/>
              </w:rPr>
              <w:t>łka - Tokarz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3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a Stefańską A.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2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  na Malinowską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4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 na Kozłówek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4, 189 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 Naprawcę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9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 Na Głaza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 na Podlesie (na Dworek)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67, 237 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,2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 na Podlesie (koło stawu)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, 343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00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 na Mikos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/3, 40/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UNISZOWA : 10,370 km</w:t>
      </w:r>
    </w:p>
    <w:tbl>
      <w:tblPr>
        <w:tblW w:w="8797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55" w:type="dxa"/>
        </w:tblCellMar>
      </w:tblPr>
      <w:tblGrid>
        <w:gridCol w:w="900"/>
        <w:gridCol w:w="3920"/>
        <w:gridCol w:w="2122"/>
        <w:gridCol w:w="1855"/>
      </w:tblGrid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p.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zwa drogi (ulicy)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umer drogi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(km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 Szyma</w:t>
            </w:r>
            <w:r>
              <w:rPr>
                <w:rFonts w:cs="Arial" w:ascii="Arial" w:hAnsi="Arial"/>
                <w:sz w:val="24"/>
                <w:szCs w:val="24"/>
              </w:rPr>
              <w:t>ńskiego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o Komisarza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  95/2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Lachowicza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Wielgusa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Janusia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, 261, 262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Janigi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Wesołowskiego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 Toboły  i Morąga 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11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 Sikorskiego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Gumu</w:t>
            </w:r>
            <w:r>
              <w:rPr>
                <w:rFonts w:cs="Arial" w:ascii="Arial" w:hAnsi="Arial"/>
                <w:sz w:val="24"/>
                <w:szCs w:val="24"/>
              </w:rPr>
              <w:t>łkę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2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 Bucze Dolne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, 3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1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ucze Górne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4, 95/1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roga na Dylówkę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8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,1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granicy ul. Mickiewicza w stronę Zalasowej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0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397" w:leader="none"/>
        </w:tabs>
        <w:spacing w:lineRule="auto" w:line="276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TextBody"/>
        <w:tabs>
          <w:tab w:val="clear" w:pos="708"/>
          <w:tab w:val="left" w:pos="0" w:leader="none"/>
          <w:tab w:val="left" w:pos="397" w:leader="none"/>
        </w:tabs>
        <w:spacing w:lineRule="auto" w:line="276"/>
        <w:jc w:val="center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TextBody"/>
        <w:tabs>
          <w:tab w:val="clear" w:pos="708"/>
          <w:tab w:val="left" w:pos="0" w:leader="none"/>
          <w:tab w:val="left" w:pos="397" w:leader="none"/>
        </w:tabs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 xml:space="preserve">CZĘŚĆ VII: </w:t>
      </w:r>
      <w:r>
        <w:rPr>
          <w:b/>
          <w:bCs/>
          <w:color w:val="000000"/>
          <w:sz w:val="24"/>
        </w:rPr>
        <w:t xml:space="preserve">USUWANIE OBLODZEŃ NA DROGACH GMINNYCH  W MIEJSCOWOŚCIACH RYGLICE, BISTUSZOWA, UNISZOWA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2,22 km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11" w:type="dxa"/>
        <w:jc w:val="left"/>
        <w:tblInd w:w="-16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32"/>
        <w:gridCol w:w="7364"/>
        <w:gridCol w:w="2015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>Lp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>Nazwa drogi (ulicy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 xml:space="preserve"> (km)</w:t>
            </w:r>
          </w:p>
        </w:tc>
      </w:tr>
      <w:tr>
        <w:trPr>
          <w:trHeight w:val="385" w:hRule="atLeast"/>
        </w:trPr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Ryglice:</w:t>
            </w:r>
          </w:p>
        </w:tc>
      </w:tr>
      <w:tr>
        <w:trPr>
          <w:trHeight w:val="3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ynek 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kiewicza (od skrzyżowania z drogą na Bucze Górne w kierunku Zalasowej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towska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rwy 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kietka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talionów Chłopskich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talionu Barbara – na zgłoszenie telefoniczn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tosa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wedzka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ma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ęgierska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iążęca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Zabawę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wima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wackiego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Uniszowa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Bucze Górne + Dr na Szkoł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  + 0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Dylówk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istuszowa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na Kozłówe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</w:t>
            </w:r>
          </w:p>
        </w:tc>
      </w:tr>
      <w:tr>
        <w:trPr>
          <w:trHeight w:val="39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na Naprawc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a Podwale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Podlesi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a Głaza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roga na Jabłońskiego – na zgłoszeni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a Kubicza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936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6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6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6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6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62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397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397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397" w:leader="none"/>
        </w:tabs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 xml:space="preserve">CZĘŚĆ VIII: </w:t>
      </w:r>
      <w:r>
        <w:rPr>
          <w:b/>
          <w:color w:val="000000"/>
          <w:sz w:val="24"/>
        </w:rPr>
        <w:t xml:space="preserve">USUWANIE OBLODZEŃ NA DROGACH GMINNYCH  W MIEJSCOWOŚCIACH ZALASOWA, WOLA LUBECKA, LUBCZA  </w:t>
      </w:r>
    </w:p>
    <w:p>
      <w:pPr>
        <w:pStyle w:val="Normal"/>
        <w:tabs>
          <w:tab w:val="clear" w:pos="708"/>
          <w:tab w:val="left" w:pos="9362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9,49 km</w:t>
      </w:r>
    </w:p>
    <w:p>
      <w:pPr>
        <w:pStyle w:val="Normal"/>
        <w:tabs>
          <w:tab w:val="clear" w:pos="708"/>
          <w:tab w:val="left" w:pos="9362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1" w:type="dxa"/>
        <w:jc w:val="left"/>
        <w:tblInd w:w="-16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32"/>
        <w:gridCol w:w="7364"/>
        <w:gridCol w:w="2015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>Lp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>Nazwa drogi (ulic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ługość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  <w:t xml:space="preserve"> (km)</w:t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Zalasowa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giełły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kiewicz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odowa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ścielna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owa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wid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ka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astowska </w:t>
              <w:tab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ótka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wackieg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a Góry (na Jodłowskiego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bryk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. Jadwigi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gielońska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chanowskiego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10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ola Lubecka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 na Kokocz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0</w:t>
              <w:br/>
              <w:t>1,9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 koło OSP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a szkołę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r 638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ganówk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ga na Kłusek </w:t>
              <w:br/>
              <w:t xml:space="preserve"> (koło sołtysa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10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Lubcza: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7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ga na Kokocz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0</w:t>
            </w:r>
          </w:p>
        </w:tc>
      </w:tr>
    </w:tbl>
    <w:p>
      <w:pPr>
        <w:pStyle w:val="Normal"/>
        <w:tabs>
          <w:tab w:val="clear" w:pos="708"/>
          <w:tab w:val="left" w:pos="9362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p>
      <w:pPr>
        <w:pStyle w:val="Normal"/>
        <w:tabs>
          <w:tab w:val="clear" w:pos="708"/>
          <w:tab w:val="left" w:pos="9362" w:leader="none"/>
        </w:tabs>
        <w:spacing w:before="0" w:after="200"/>
        <w:rPr>
          <w:rFonts w:ascii="Arial" w:hAnsi="Arial" w:cs="Arial"/>
          <w:b/>
          <w:b/>
          <w:color w:val="C9211E"/>
          <w:sz w:val="24"/>
          <w:szCs w:val="24"/>
        </w:rPr>
      </w:pPr>
      <w:r>
        <w:rPr>
          <w:rFonts w:cs="Arial" w:ascii="Arial" w:hAnsi="Arial"/>
          <w:b/>
          <w:color w:val="C9211E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078" w:footer="0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240" w:after="0"/>
      <w:rPr/>
    </w:pPr>
    <w:r>
      <w:rPr>
        <w:rFonts w:cs="Arial" w:ascii="Arial" w:hAnsi="Arial"/>
        <w:b/>
        <w:bCs/>
        <w:color w:val="000000"/>
        <w:sz w:val="24"/>
        <w:szCs w:val="24"/>
      </w:rPr>
      <w:t>RI.271.1.9.2024</w:t>
    </w:r>
    <w:r>
      <w:rPr>
        <w:rFonts w:cs="Arial" w:ascii="Arial" w:hAnsi="Arial"/>
        <w:bCs/>
        <w:color w:val="000000"/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 xml:space="preserve">  Załącznik nr 8 do SWZ - </w:t>
    </w:r>
    <w:r>
      <w:rPr>
        <w:rFonts w:cs="Arial" w:ascii="Arial" w:hAnsi="Arial"/>
        <w:sz w:val="24"/>
        <w:szCs w:val="24"/>
      </w:rPr>
      <w:t>Wykaz dróg do odśnieżania i posypy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SimSun;宋体" w:cs="Tahoma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7:00Z</dcterms:created>
  <dc:creator>Wupa</dc:creator>
  <dc:description/>
  <cp:keywords/>
  <dc:language>en-US</dc:language>
  <cp:lastModifiedBy>Gmina Ryglice</cp:lastModifiedBy>
  <cp:lastPrinted>2022-09-08T14:31:00Z</cp:lastPrinted>
  <dcterms:modified xsi:type="dcterms:W3CDTF">2024-09-05T08:07:00Z</dcterms:modified>
  <cp:revision>21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