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4.2023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prowadzonym przez Gminę Trzcianka o udzielenie zamówienia publicznego na: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worzenie przychodni lekarskiej w miejscowości Siedlisko,</w:t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/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  <w:t>utworzenie przychodni lekarskiej w miejscowości siedlisk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  <w:lang w:eastAsia="pl-PL" w:bidi="fa-IR"/>
      </w:rPr>
      <w:t>utworzenie przychodni lekarskiej w miejscowości siedli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16:00Z</dcterms:created>
  <dc:creator>Mateusz Putyrski</dc:creator>
  <dc:description/>
  <cp:keywords/>
  <dc:language>en-US</dc:language>
  <cp:lastModifiedBy>Um Trzcianka</cp:lastModifiedBy>
  <cp:lastPrinted>2021-07-29T08:44:00Z</cp:lastPrinted>
  <dcterms:modified xsi:type="dcterms:W3CDTF">2023-04-27T07:16:00Z</dcterms:modified>
  <cp:revision>2</cp:revision>
  <dc:subject/>
  <dc:title>1</dc:title>
</cp:coreProperties>
</file>