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99"/>
        <w:gridCol w:w="1544"/>
        <w:gridCol w:w="5751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1069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ordynator projektu - projektant</w:t>
              <w:br/>
              <w:t xml:space="preserve"> w specjalności inżynieryjnej drogowej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.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…………………………………………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– okres w koordynowaniu projektów międzybranżowych jako kierownik projektu, liczony od daty uzyskania uprawnień budowlanych do projektowania w wymaganej specjalności: ……………………………… (podać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ant</w:t>
              <w:br/>
              <w:t xml:space="preserve"> w specjalności inżynieryjnej mostowej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………………………………………….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567" w:hRule="exac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– okres doświadczenia w projektowaniu  lub sprawdzaniu projektów w danej specjalności, liczony od daty uzyskania uprawnień budowlanych do projektowania …</w:t>
            </w:r>
            <w:r>
              <w:rPr>
                <w:rFonts w:cs="Arial" w:ascii="Calibri" w:hAnsi="Calibri"/>
                <w:iCs/>
                <w:sz w:val="18"/>
                <w:szCs w:val="18"/>
              </w:rPr>
              <w:t xml:space="preserve">……………………….… (podać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w tym zaprojektowanie lub sprawdzenie projektu budowy lub przebudowy jednego obiektu mostowego o konstrukcji stalowej z płytą ortotropową. </w:t>
            </w:r>
          </w:p>
          <w:p>
            <w:pPr>
              <w:pStyle w:val="Normal"/>
              <w:jc w:val="both"/>
              <w:rPr>
                <w:rFonts w:ascii="Calibri" w:hAnsi="Calibri" w:cs="Arial"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3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bookmarkStart w:id="0" w:name="_Hlk129765820"/>
            <w:bookmarkStart w:id="1" w:name="_Hlk129765820"/>
            <w:bookmarkEnd w:id="1"/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………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14" w:hRule="exact"/>
          <w:cantSplit w:val="true"/>
        </w:trPr>
        <w:tc>
          <w:tcPr>
            <w:tcW w:w="3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okres w kierowaniu robotami budowlanymi jako kierownik budowy lub kierownik robót drogowych, lub mostowych, liczony od daty uzyskania uprawnień budowlanych w danej specjalności ………………………… (podać)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33" w:hRule="exact"/>
          <w:cantSplit w:val="true"/>
        </w:trPr>
        <w:tc>
          <w:tcPr>
            <w:tcW w:w="3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erownik robót mostowych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.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okres w kierowaniu robotami budowlanymi jako kierownik budowy lub kierownik robót mostowych, liczony od daty uzyskania uprawnień budowlanych w wymaganej specjalności ………………………… (podać)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b/>
          <w:bCs/>
          <w:i/>
        </w:rPr>
        <w:t>Wykaz składany na wezwanie Zamawiającego na podstawie art. 274 ust. 1 uPzp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</w:t>
      </w:r>
      <w:bookmarkStart w:id="2" w:name="_Hlk67652737"/>
      <w:r>
        <w:rPr>
          <w:rFonts w:cs="Calibri" w:ascii="Calibri" w:hAnsi="Calibri"/>
          <w:i/>
        </w:rPr>
        <w:t xml:space="preserve"> niniejszy dokument składa się w formie elektronicznej lub w postaci elektronicznej i opatruje się kwalifikowanym podpisem elektronicznym, podpisem zaufanym lub osobistym.</w:t>
      </w:r>
      <w:bookmarkEnd w:id="2"/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  <w:t xml:space="preserve">W wykazie, wykonawca winien przedstawić informacje, które pozwolą Zamawiającemu jednoznacznie potwierdzić spełnianie warunku udziału w postępowaniu opisanego w rozdziale XVIII ust. 1 pkt 2 SWZ </w:t>
    </w:r>
  </w:p>
  <w:p>
    <w:pPr>
      <w:pStyle w:val="Footer"/>
      <w:rPr/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8" w:name="_Hlk67919060"/>
    <w:r>
      <w:rPr>
        <w:rFonts w:cs="Calibri" w:ascii="Calibri" w:hAnsi="Calibri"/>
        <w:b/>
        <w:i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</w:rPr>
      <w:t>w pkt XVIII ust. 1 pkt 2 SWZ</w:t>
    </w:r>
    <w:bookmarkEnd w:id="8"/>
    <w:r>
      <w:rPr>
        <w:rFonts w:cs="Calibri" w:ascii="Calibri" w:hAnsi="Calibri"/>
        <w:b/>
        <w:i/>
        <w:iCs/>
      </w:rPr>
      <w:t>.</w:t>
    </w:r>
  </w:p>
  <w:p>
    <w:pPr>
      <w:pStyle w:val="Footer"/>
      <w:rPr/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5.2025</w:t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3" w:name="_Hlk1387912"/>
    <w:bookmarkStart w:id="4" w:name="_Hlk1387911"/>
    <w:bookmarkStart w:id="5" w:name="_Hlk1387910"/>
    <w:bookmarkStart w:id="6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7" w:name="_Hlk193966105"/>
    <w:r>
      <w:rPr>
        <w:rFonts w:cs="Calibri" w:ascii="Calibri" w:hAnsi="Calibri"/>
        <w:sz w:val="36"/>
      </w:rPr>
      <w:t>NZ.2531.15.2025</w:t>
    </w:r>
    <w:bookmarkEnd w:id="7"/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WZ</w:t>
    </w:r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6:00Z</dcterms:created>
  <dc:creator>Bogna Klimczewska</dc:creator>
  <dc:description/>
  <cp:keywords/>
  <dc:language>en-US</dc:language>
  <cp:lastModifiedBy>ZDMIKP ZDMIKP</cp:lastModifiedBy>
  <cp:lastPrinted>2023-03-30T10:21:00Z</cp:lastPrinted>
  <dcterms:modified xsi:type="dcterms:W3CDTF">2025-04-04T05:13:00Z</dcterms:modified>
  <cp:revision>10</cp:revision>
  <dc:subject>budowa ulTuńczykowej i Skalarowej</dc:subject>
  <dc:title>089 SIWZ</dc:title>
</cp:coreProperties>
</file>