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right"/>
        <w:rPr/>
      </w:pPr>
      <w:r>
        <w:rPr/>
        <w:t>Załącznik nr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Wymagania i parametry sprężarki wysokociśnieniowej</w:t>
      </w:r>
    </w:p>
    <w:p>
      <w:pPr>
        <w:pStyle w:val="Contents1"/>
        <w:rPr>
          <w:rFonts w:ascii="Arial" w:hAnsi="Arial" w:cs="Arial"/>
          <w:b w:val="false"/>
          <w:b w:val="false"/>
          <w:sz w:val="28"/>
          <w:szCs w:val="28"/>
          <w:lang w:eastAsia="pl-PL"/>
        </w:rPr>
      </w:pPr>
      <w:r>
        <w:rPr>
          <w:rFonts w:cs="Arial"/>
          <w:b w:val="false"/>
          <w:sz w:val="28"/>
          <w:szCs w:val="28"/>
          <w:lang w:eastAsia="pl-PL"/>
        </w:rPr>
      </w:r>
    </w:p>
    <w:p>
      <w:pPr>
        <w:pStyle w:val="Contents1"/>
        <w:rPr/>
      </w:pPr>
      <w:r>
        <w:rPr/>
        <w:t>Tabela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5338"/>
      </w:tblGrid>
      <w:tr>
        <w:trPr>
          <w:cantSplit w:val="true"/>
        </w:trPr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ężarka powietrza oddechowego na warunki hiperbaryczne spełniająca co najmniej poniższe wymagania/parametry: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e ciśnienie robocz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um 35[MPa]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śnienie robocz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[MPa]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stopni sprężania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cylindrów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ędkość obrotowa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0[obr/min]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maksymalna wg.ISO1217 przy tolerancji +/-5%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um: 1148,3[d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min], 68,9[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/h] 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otrzebowanie moc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imum 23,5 [KW] z sieci 400V/50Hz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yp chłodzenia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trzem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ługość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[mm]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okoś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[mm]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[mm]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otrzebowanie na powietrze chłodząc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ksimum 5200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h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ciepła do odprowadzenia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ksimum 29kJ/se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wartość resztkowa oleju na odlocie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3m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puszczalna temperatura otoczenia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warta w zakresie co najmniej +5÷5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zpraszanie ciepła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um 25kJ/s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rost temperatury powietrza/ΔT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ksimum 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ęd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ośredni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Minimalny okres między naprawami  głównymi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cs="Arial" w:ascii="Arial" w:hAnsi="Arial"/>
                <w:sz w:val="24"/>
                <w:szCs w:val="24"/>
              </w:rPr>
              <w:t>5000rh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lasa czystości sprężonego powietrza wg. ISO 8573-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8-4</w:t>
            </w:r>
          </w:p>
        </w:tc>
      </w:tr>
    </w:tbl>
    <w:p>
      <w:pPr>
        <w:pStyle w:val="Contents1"/>
        <w:rPr/>
      </w:pPr>
      <w:r>
        <w:rPr/>
        <w:t>Uwaga: Parametry dla warunków normalnych 20</w:t>
      </w:r>
      <w:r>
        <w:rPr>
          <w:vertAlign w:val="superscript"/>
        </w:rPr>
        <w:t>0</w:t>
      </w:r>
      <w:r>
        <w:rPr/>
        <w:t>C i ciśnienia 1013mbar i mogą zmieniać się w zakresie +/-5%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prężarka dostarczona w komplecie wraz z adsorpcyjnym osuszaczem sprężonego powietrza kpl.1. Osuszacz adsorbcyjny przystosowany do współpracy ze sprężarką o parametrach wymienionych w Tab.1. Spełniające wymagania określone w Tab.2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Contents1"/>
        <w:rPr/>
      </w:pPr>
      <w:r>
        <w:rPr/>
        <w:t>Tabela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4696"/>
      </w:tblGrid>
      <w:tr>
        <w:trPr>
          <w:cantSplit w:val="true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atyczny regenerowany osuszacz adsorpcyjny sprężonego powietrza oddechowego spełniający co najmniej poniższe wymagania/parametry: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symalne ciśnienie robocz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um 35MPa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śnienie pracy nominaln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MPa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minalna przepływ powietrza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-1500[d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min]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iśnieniowy punkt rosy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um.2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C 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eratura wlotowa czynnika oddechowego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x.3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na dopuszczalna temperatura otoczeni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warta w zakresie co najmniej +5÷5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ksymalna temperatura powietrza na wlocie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lgotność względna na wlocie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x.100% 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pięcie zasilania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V 50Hz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lasa ochrony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65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erokość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400 mm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ługoś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1200 mm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1300 mm +/-10%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łącze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1/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jc w:val="both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4" w:leader="none"/>
        </w:tabs>
        <w:suppressAutoHyphens w:val="false"/>
        <w:jc w:val="both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MINIMALNE WYMAGANE UKOMPLETOWANIE WYROBU: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pacing w:val="-1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ężarkę powietrza oddechowego na warunki hiperbaryczne należy dostarczyć z następującym wyposażeniem standardowym (ukompletowanie minimalne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kt fabrycznie nowy, nie używany (za wyjątkiem koniecznych do wykonania prób zdawczych przez producent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el kontrolno –sterują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r z tłumikiem szumów na ssa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łodnice międzystopniowe i końcowa sprężonego powie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metry poszczególnych stopni sprężania i ciśnienia końc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ntegrowany osiowy wentylator chłodzą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olone zawory na każdym stop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rowanie wymuszone(ciśnieniowe) z wyłącznikiem ciśnieniowym od zaniku ciśnienia oleju z manometr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iernik poziomu ole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ory bezpieczeństwa za każdym stopniu spręż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temperatury powietrza na odloc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el kontrolny z manometrami pomiaru ciśnienia międzystopniowego i końcowego temperatury i ciśnienia ole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or wodno-olejowy za 2,3 i 4 stopniem spręż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yczny zrzut kondensatu po 2 stopniu realizowany poprzez zawór elektromagnetycz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yczny zrzut kondensatu po 3,4 stopniu realizowany poprzez zawór pneumatycz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my zbyt wysokiej temperat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ód odprowadzający ze wszystkich separato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ruch sprężarki z odciążeniem ciśnienia (układ dekompresji podczas rozruchu urządzeni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ór zwrotny na odlocie sprężar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ącznik ciśnieniowy wyłączających sprężarkę po przekroczeniu ciśnienia końc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na tłumikach drgań (wibroizolator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dłączenia do sprężarki –przewody elastyczne przyłączeni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nik elektryczny trójfazowy –moc silnika 26[KW], obroty-1780obr/min, napięcie zasilania/częstotliwość 400V/50Hz, klasa ochrony IP55/F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elastyczne przyłączeniowe 1000mm 12 x 2,5mm 1000mm, 60 x 5m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ężarka musi być przystosowana do pracy pojedynczej i równoległej w układzie automatycznym (przy spadku ciśnienia do określonej wartości w systemie zasilanym) wraz z indywidualnym zestawem filtrującym odbiorcy typu: P-140-PN350 BAUER lub równoważnym – kryteria równoważności: wymagana jakość powietrza oddechowego wg. NO-07-A005:2020, maksymalny przepływ sumaryczny powietrza oddechowego Q=3500 [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in] przy ciśnieniu roboczym p=30MP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automatycznego załączenia i wyłączenia sprężarki przy spadku ciśnienia do wartości zdefiniowanej przez odbiorcę (wyłączenie 30MPa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rtyzatory oraz niezbędne przyłącza w tym elastyczne konieczne do wykonania posadowienia wyrobu i przyłączenia do instalacj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sprężarka wyposażona w sterownik procesorowy nadrzędny równomiernie obciążający pracę sprężarek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spacing w:before="0" w:after="240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przetwornik ciś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sorpcyjny osuszacz powietrza musi być dostarczony z następującym wyposażeniem standardowym (ukompletowanie minimalne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separator wodno-olejowy z automatycznym zrzutem kondensa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2 niezależne kolumny filtracyjne (z wkładami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manometr ciśnienia regeneracji/robocz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automatyczny przełącznik ciśnienia z kompensacją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zawór zwrotny i układ podtrzymania ciśnie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zawór bezpieczeństw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zawór elektromagnetyczn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filtr cząstek stałych(z wkładem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regulator ciśnienia z zaworem bezpieczeństw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układ monitorowania i sterowania elektronicznego pracą osuszacza wraz z czujnikiem pomiaru punktu rosy i układem wskaźnikowym (zintegrowany układ sterownia pracą osuszacza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31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jakość powietrza min. ISO 8573:2012 kl.3.</w:t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uppressAutoHyphens w:val="false"/>
        <w:jc w:val="both"/>
        <w:rPr/>
      </w:pPr>
      <w:r>
        <w:rPr>
          <w:rFonts w:cs="Arial" w:ascii="Arial" w:hAnsi="Arial"/>
          <w:bCs/>
          <w:spacing w:val="-4"/>
          <w:sz w:val="24"/>
          <w:szCs w:val="24"/>
        </w:rPr>
        <w:t xml:space="preserve">Całość układu zamontowana na jednej ramie przygotowanej do posadowienia wraz z niezbędnym wyposażeniem, układem sterowania i nadzoru oraz armaturą zapewniająca jego funkcjonowan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9"/>
        </w:tabs>
        <w:ind w:left="369" w:hanging="360"/>
      </w:pPr>
      <w:rPr>
        <w:rFonts w:ascii="Times New Roman" w:hAnsi="Times New Roman" w:cs="Times New Roman" w:hint="default"/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sz w:val="24"/>
    </w:rPr>
  </w:style>
  <w:style w:type="character" w:styleId="WWWW8Num4z0">
    <w:name w:val="WW-WW8Num4z0"/>
    <w:qFormat/>
    <w:rPr>
      <w:rFonts w:ascii="Arial" w:hAnsi="Arial" w:cs="Arial"/>
      <w:b/>
      <w:i w:val="false"/>
      <w:sz w:val="20"/>
    </w:rPr>
  </w:style>
  <w:style w:type="character" w:styleId="WWWW8Num4z1">
    <w:name w:val="WW-WW8Num4z1"/>
    <w:qFormat/>
    <w:rPr>
      <w:rFonts w:ascii="Times New Roman" w:hAnsi="Times New Roman" w:cs="Times New Roman"/>
      <w:sz w:val="24"/>
    </w:rPr>
  </w:style>
  <w:style w:type="character" w:styleId="WWWW8Num6z0">
    <w:name w:val="WW-WW8Num6z0"/>
    <w:qFormat/>
    <w:rPr>
      <w:rFonts w:ascii="Wingdings" w:hAnsi="Wingdings" w:cs="Wingdings"/>
      <w:sz w:val="26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WWWW8Num7z1">
    <w:name w:val="WW-WW8Num7z1"/>
    <w:qFormat/>
    <w:rPr>
      <w:rFonts w:ascii="Times New Roman" w:hAnsi="Times New Roman" w:cs="Times New Roman"/>
      <w:sz w:val="24"/>
    </w:rPr>
  </w:style>
  <w:style w:type="character" w:styleId="WWWW8Num9z0">
    <w:name w:val="WW-WW8Num9z0"/>
    <w:qFormat/>
    <w:rPr>
      <w:rFonts w:ascii="Arial" w:hAnsi="Arial" w:cs="Arial"/>
      <w:b/>
      <w:i w:val="false"/>
      <w:sz w:val="20"/>
    </w:rPr>
  </w:style>
  <w:style w:type="character" w:styleId="WWWW8Num9z1">
    <w:name w:val="WW-WW8Num9z1"/>
    <w:qFormat/>
    <w:rPr>
      <w:rFonts w:ascii="Times New Roman" w:hAnsi="Times New Roman" w:cs="Times New Roman"/>
      <w:sz w:val="24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WW8Num7z01">
    <w:name w:val="WW-WW8Num7z01"/>
    <w:qFormat/>
    <w:rPr>
      <w:rFonts w:ascii="Wingdings" w:hAnsi="Wingdings" w:cs="Wingdings"/>
      <w:sz w:val="26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sz w:val="24"/>
    </w:rPr>
  </w:style>
  <w:style w:type="character" w:styleId="WWWW8Num5z0">
    <w:name w:val="WW-WW8Num5z0"/>
    <w:qFormat/>
    <w:rPr>
      <w:rFonts w:ascii="Arial" w:hAnsi="Arial" w:cs="Arial"/>
      <w:b/>
      <w:i w:val="false"/>
      <w:sz w:val="20"/>
    </w:rPr>
  </w:style>
  <w:style w:type="character" w:styleId="WWWW8Num5z1">
    <w:name w:val="WW-WW8Num5z1"/>
    <w:qFormat/>
    <w:rPr>
      <w:rFonts w:ascii="Times New Roman" w:hAnsi="Times New Roman" w:cs="Times New Roman"/>
      <w:sz w:val="24"/>
    </w:rPr>
  </w:style>
  <w:style w:type="character" w:styleId="WWWW8Num7z011">
    <w:name w:val="WW-WW8Num7z011"/>
    <w:qFormat/>
    <w:rPr>
      <w:rFonts w:ascii="Wingdings" w:hAnsi="Wingdings" w:cs="Wingdings"/>
      <w:sz w:val="26"/>
    </w:rPr>
  </w:style>
  <w:style w:type="character" w:styleId="WWWW8Num8z0">
    <w:name w:val="WW-WW8Num8z0"/>
    <w:qFormat/>
    <w:rPr>
      <w:rFonts w:ascii="Arial" w:hAnsi="Arial" w:cs="Arial"/>
      <w:b/>
      <w:i w:val="false"/>
      <w:sz w:val="20"/>
    </w:rPr>
  </w:style>
  <w:style w:type="character" w:styleId="WWWW8Num8z1">
    <w:name w:val="WW-WW8Num8z1"/>
    <w:qFormat/>
    <w:rPr>
      <w:rFonts w:ascii="Times New Roman" w:hAnsi="Times New Roman" w:cs="Times New Roman"/>
      <w:sz w:val="24"/>
    </w:rPr>
  </w:style>
  <w:style w:type="character" w:styleId="WWWW8Num11z0">
    <w:name w:val="WW-WW8Num11z0"/>
    <w:qFormat/>
    <w:rPr>
      <w:rFonts w:ascii="Arial" w:hAnsi="Arial" w:cs="Arial"/>
      <w:b/>
      <w:i w:val="false"/>
      <w:sz w:val="20"/>
    </w:rPr>
  </w:style>
  <w:style w:type="character" w:styleId="WWWW8Num11z1">
    <w:name w:val="WW-WW8Num11z1"/>
    <w:qFormat/>
    <w:rPr>
      <w:rFonts w:ascii="Times New Roman" w:hAnsi="Times New Roman" w:cs="Times New Roman"/>
      <w:sz w:val="24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sz w:val="24"/>
    </w:rPr>
  </w:style>
  <w:style w:type="character" w:styleId="WWWW8Num5z01">
    <w:name w:val="WW-WW8Num5z01"/>
    <w:qFormat/>
    <w:rPr>
      <w:rFonts w:ascii="Arial" w:hAnsi="Arial" w:cs="Arial"/>
      <w:b/>
      <w:i w:val="false"/>
      <w:sz w:val="20"/>
    </w:rPr>
  </w:style>
  <w:style w:type="character" w:styleId="WWWW8Num5z11">
    <w:name w:val="WW-WW8Num5z11"/>
    <w:qFormat/>
    <w:rPr>
      <w:rFonts w:ascii="Times New Roman" w:hAnsi="Times New Roman" w:cs="Times New Roman"/>
      <w:sz w:val="24"/>
    </w:rPr>
  </w:style>
  <w:style w:type="character" w:styleId="WWWW8Num7z0111">
    <w:name w:val="WW-WW8Num7z0111"/>
    <w:qFormat/>
    <w:rPr>
      <w:rFonts w:ascii="Wingdings" w:hAnsi="Wingdings" w:cs="Wingdings"/>
      <w:sz w:val="26"/>
    </w:rPr>
  </w:style>
  <w:style w:type="character" w:styleId="WWWW8Num8z01">
    <w:name w:val="WW-WW8Num8z01"/>
    <w:qFormat/>
    <w:rPr>
      <w:rFonts w:ascii="Arial" w:hAnsi="Arial" w:cs="Arial"/>
      <w:b/>
      <w:i w:val="false"/>
      <w:sz w:val="20"/>
    </w:rPr>
  </w:style>
  <w:style w:type="character" w:styleId="WWWW8Num8z11">
    <w:name w:val="WW-WW8Num8z11"/>
    <w:qFormat/>
    <w:rPr>
      <w:rFonts w:ascii="Times New Roman" w:hAnsi="Times New Roman" w:cs="Times New Roman"/>
      <w:sz w:val="24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7z01111">
    <w:name w:val="WW-WW8Num7z01111"/>
    <w:qFormat/>
    <w:rPr>
      <w:sz w:val="24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eastAsia="Times New Roman" w:cs="Times New Roman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Wingdings" w:hAnsi="Wingdings" w:cs="Wingdings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6z1">
    <w:name w:val="WW8Num46z1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300" w:right="0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170" w:right="0" w:hanging="170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142" w:right="0" w:hanging="142"/>
    </w:pPr>
    <w:rPr/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9"/>
        <w:tab w:val="left" w:pos="284" w:leader="none"/>
      </w:tabs>
      <w:spacing w:lineRule="auto" w:line="360"/>
      <w:ind w:left="426" w:right="-426" w:hanging="426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right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right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2" w:space="0" w:color="000000"/>
        <w:left w:val="single" w:sz="2" w:space="0" w:color="000000"/>
        <w:right w:val="single" w:sz="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bottom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2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komentarza">
    <w:name w:val="WW-Tekst komentarza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rFonts w:ascii="Arial" w:hAnsi="Arial" w:cs="Arial"/>
      <w:bCs/>
      <w:i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cs="Arial"/>
      <w:bCs/>
      <w:iCs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uppressAutoHyphens w:val="false"/>
      <w:ind w:left="993" w:hanging="993"/>
      <w:jc w:val="both"/>
    </w:pPr>
    <w:rPr>
      <w:rFonts w:ascii="Arial" w:hAnsi="Arial" w:cs="Arial"/>
      <w:b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5:00Z</dcterms:created>
  <dc:creator>M.&amp; O.N.</dc:creator>
  <dc:description/>
  <cp:keywords/>
  <dc:language>en-US</dc:language>
  <cp:lastModifiedBy>Dane Ukryte</cp:lastModifiedBy>
  <cp:lastPrinted>2017-04-27T10:09:00Z</cp:lastPrinted>
  <dcterms:modified xsi:type="dcterms:W3CDTF">2025-05-08T13:29:00Z</dcterms:modified>
  <cp:revision>12</cp:revision>
  <dc:subject/>
  <dc:title>gfkhjlgh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gn1LtPIEGbUCQRorWL7iyfsGhWmcqVF</vt:lpwstr>
  </property>
  <property fmtid="{D5CDD505-2E9C-101B-9397-08002B2CF9AE}" pid="8" name="docIndexRef">
    <vt:lpwstr>cb2a6525-c991-4a82-be1d-44efd6048ea8</vt:lpwstr>
  </property>
  <property fmtid="{D5CDD505-2E9C-101B-9397-08002B2CF9AE}" pid="9" name="s5636:Creator type=IP">
    <vt:lpwstr>10.50.64.122</vt:lpwstr>
  </property>
  <property fmtid="{D5CDD505-2E9C-101B-9397-08002B2CF9AE}" pid="10" name="s5636:Creator type=author">
    <vt:lpwstr>M.&amp; O.N.</vt:lpwstr>
  </property>
  <property fmtid="{D5CDD505-2E9C-101B-9397-08002B2CF9AE}" pid="11" name="s5636:Creator type=organization">
    <vt:lpwstr>MILNET-Z</vt:lpwstr>
  </property>
</Properties>
</file>