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6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Budowa infrastruktury wodno-ściekowej na obszarze wiejskim Miasta i Gminy Kikół – budowa przydomowych oczyszczalni ścieków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6 miesięcy od podpisania umowy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1882824845"/>
      <w:bookmarkStart w:id="2" w:name="__Fieldmark__0_1882824845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1882824845"/>
      <w:bookmarkStart w:id="4" w:name="__Fieldmark__1_1882824845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1882824845"/>
      <w:bookmarkStart w:id="6" w:name="__Fieldmark__2_1882824845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1882824845"/>
      <w:bookmarkStart w:id="8" w:name="__Fieldmark__3_1882824845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1882824845"/>
      <w:bookmarkStart w:id="10" w:name="__Fieldmark__4_1882824845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1882824845"/>
      <w:bookmarkStart w:id="12" w:name="__Fieldmark__5_1882824845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43:00Z</dcterms:created>
  <dc:creator>kszylar</dc:creator>
  <dc:description/>
  <cp:keywords/>
  <dc:language>en-US</dc:language>
  <cp:lastModifiedBy>Gmina Kikół</cp:lastModifiedBy>
  <cp:lastPrinted>2025-03-24T07:38:00Z</cp:lastPrinted>
  <dcterms:modified xsi:type="dcterms:W3CDTF">2025-03-27T09:50:00Z</dcterms:modified>
  <cp:revision>4</cp:revision>
  <dc:subject/>
  <dc:title/>
</cp:coreProperties>
</file>