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1134" w:leader="none"/>
        </w:tabs>
        <w:ind w:left="1134" w:hanging="0"/>
        <w:jc w:val="center"/>
        <w:rPr>
          <w:b w:val="false"/>
          <w:b w:val="false"/>
          <w:bCs/>
        </w:rPr>
      </w:pPr>
      <w:r>
        <w:object w:dxaOrig="356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45pt;width:97.1pt;height:12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9765040" r:id="rId2"/>
        </w:object>
      </w:r>
      <w:r>
        <w:rPr>
          <w:sz w:val="44"/>
        </w:rPr>
        <w:tab/>
        <w:t>INWESTPROJEKT ŚWIĘTOKRZYSKI</w:t>
        <w:br/>
      </w:r>
      <w:r>
        <w:rPr>
          <w:b w:val="false"/>
          <w:bCs/>
          <w:sz w:val="20"/>
        </w:rPr>
        <w:t>Rok założenia 1958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right" w:pos="9354" w:leader="none"/>
        </w:tabs>
        <w:spacing w:before="12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21055</wp:posOffset>
                </wp:positionV>
                <wp:extent cx="26441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64.65pt;width:208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821055</wp:posOffset>
                </wp:positionV>
                <wp:extent cx="27051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9pt;margin-top:64.65pt;width:21.2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 34-42-316</w:t>
        <w:br/>
        <w:tab/>
        <w:t>25-520 Kielce</w:t>
        <w:tab/>
        <w:t>Sekretariat 41 34-30-250</w:t>
        <w:br/>
        <w:tab/>
        <w:t>NIP:657-038-75-71        Regon:003673768</w:t>
        <w:tab/>
        <w:t>Tel./Fax. 41 34-42-316</w:t>
        <w:br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</w:rPr>
          <w:t>sekretariat@inwestsw.com.pl</w:t>
        </w:r>
      </w:hyperlink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color w:val="0000FF"/>
          <w:sz w:val="24"/>
        </w:rPr>
        <w:t>www.inwestsw.com.pl</w:t>
      </w:r>
    </w:p>
    <w:p>
      <w:pPr>
        <w:pStyle w:val="Heading4"/>
        <w:rPr/>
      </w:pPr>
      <w:r>
        <w:rPr/>
        <w:tab/>
        <w:t>SPÓŁDZIELNIA PRACY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285</wp:posOffset>
                </wp:positionH>
                <wp:positionV relativeFrom="paragraph">
                  <wp:posOffset>144780</wp:posOffset>
                </wp:positionV>
                <wp:extent cx="352425" cy="7566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566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9.55pt;margin-top:11.4pt;width:27.7pt;height:595.7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hanging="1134"/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07.  2023 r.  </w:t>
        <w:tab/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PP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hanging="1134"/>
        <w:rPr>
          <w:sz w:val="32"/>
          <w:szCs w:val="32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4"/>
        </w:rPr>
        <w:t xml:space="preserve">PROJEKT WYKONAWCZY  - KONSTRUKCJA                                       </w:t>
      </w:r>
    </w:p>
    <w:p>
      <w:pPr>
        <w:pStyle w:val="Normal"/>
        <w:tabs>
          <w:tab w:val="clear" w:pos="709"/>
          <w:tab w:val="left" w:pos="4536" w:leader="none"/>
          <w:tab w:val="left" w:pos="7479" w:leader="none"/>
          <w:tab w:val="left" w:pos="11057" w:leader="none"/>
          <w:tab w:val="right" w:pos="13892" w:leader="none"/>
        </w:tabs>
        <w:ind w:left="1134" w:hanging="1134"/>
        <w:rPr/>
      </w:pPr>
      <w:r>
        <w:rPr>
          <w:b/>
        </w:rPr>
        <w:tab/>
      </w:r>
      <w:r>
        <w:rPr/>
        <w:t>Stadium</w:t>
      </w:r>
      <w:r>
        <w:rPr>
          <w:b/>
          <w:sz w:val="28"/>
        </w:rPr>
        <w:tab/>
      </w:r>
      <w:r>
        <w:rPr>
          <w:b/>
          <w:color w:val="FF0000"/>
          <w:sz w:val="28"/>
        </w:rPr>
        <w:t>TOM II</w:t>
      </w:r>
    </w:p>
    <w:p>
      <w:pPr>
        <w:pStyle w:val="Normal"/>
        <w:tabs>
          <w:tab w:val="clear" w:pos="709"/>
          <w:tab w:val="left" w:pos="4536" w:leader="none"/>
          <w:tab w:val="left" w:pos="7479" w:leader="none"/>
          <w:tab w:val="left" w:pos="11057" w:leader="none"/>
          <w:tab w:val="right" w:pos="13892" w:leader="none"/>
        </w:tabs>
        <w:ind w:left="1134" w:hanging="113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3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6494"/>
      </w:tblGrid>
      <w:tr>
        <w:trPr>
          <w:trHeight w:val="2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spacing w:before="120" w:after="0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Obiekt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Budynek mieszkalny wielorodzinny </w:t>
            </w:r>
          </w:p>
          <w:p>
            <w:pPr>
              <w:pStyle w:val="Nagwek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raz z zagospodarowaniem terenu i infrastrukturą techniczną</w:t>
            </w:r>
          </w:p>
        </w:tc>
      </w:tr>
      <w:tr>
        <w:trPr>
          <w:trHeight w:val="6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Adres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 w:val="false"/>
                <w:color w:val="000000"/>
              </w:rPr>
            </w:pPr>
            <w:r>
              <w:rPr>
                <w:color w:val="000000"/>
              </w:rPr>
              <w:t>Inowrocław, ul. Wojska Polskiego</w:t>
            </w:r>
          </w:p>
        </w:tc>
      </w:tr>
      <w:tr>
        <w:trPr>
          <w:trHeight w:val="6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tegoria obiektu budowlanego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color w:val="000000"/>
              </w:rPr>
              <w:t>XIII</w:t>
            </w:r>
          </w:p>
        </w:tc>
      </w:tr>
      <w:tr>
        <w:trPr>
          <w:trHeight w:val="2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nazwa jedn.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nazwa i numer obręb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widen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Nr ewiden   działek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ednostka:</w:t>
            </w:r>
            <w:r>
              <w:rPr>
                <w:rFonts w:cs="Arial" w:ascii="Arial" w:hAnsi="Arial"/>
                <w:b/>
                <w:color w:val="000000"/>
                <w:sz w:val="24"/>
                <w:szCs w:val="18"/>
              </w:rPr>
              <w:t xml:space="preserve"> 040701_1 Inowrocław - M</w:t>
            </w:r>
          </w:p>
          <w:p>
            <w:pPr>
              <w:pStyle w:val="Heading8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Cs/>
                <w:sz w:val="24"/>
              </w:rPr>
              <w:t>Obręb: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002 </w:t>
            </w:r>
            <w:r>
              <w:rPr>
                <w:sz w:val="24"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ziałka nr </w:t>
            </w:r>
            <w:r>
              <w:rPr>
                <w:rFonts w:cs="Arial" w:ascii="Arial" w:hAnsi="Arial"/>
                <w:b/>
                <w:sz w:val="24"/>
                <w:szCs w:val="18"/>
              </w:rPr>
              <w:t>4/172, 4/173</w:t>
            </w:r>
          </w:p>
        </w:tc>
      </w:tr>
      <w:tr>
        <w:trPr>
          <w:trHeight w:val="60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Inwestor -adres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Społeczna Inicjatyw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2"/>
              </w:rPr>
              <w:t>KZN – Bydgoski”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ul. Studzienna 12/14 lok.22</w:t>
            </w:r>
          </w:p>
          <w:p>
            <w:pPr>
              <w:pStyle w:val="ListParagraph"/>
              <w:shd w:fill="FFFFFF" w:val="clear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88-100 Ino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7"/>
        <w:gridCol w:w="3119"/>
        <w:gridCol w:w="992"/>
        <w:gridCol w:w="1985"/>
      </w:tblGrid>
      <w:tr>
        <w:trPr>
          <w:trHeight w:val="27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opracow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iona funkcja projektow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, specjalność, numer uprawnień budowlan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Włodzimierz Lubieniec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o-budowl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KL-388/88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. up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Stanisław Grudzień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yjno-budowla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228/KL-7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. up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TREŚCI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ROJEKT WYKONAWCZY – KONSTRUKCJA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tabs>
          <w:tab w:val="clear" w:pos="709"/>
          <w:tab w:val="right" w:pos="8820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 OPIS  TECHNICZNY</w:t>
        <w:tab/>
        <w:t>3st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II . RYSUNKI  KONSTRUKCYJ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1    Rzut ław fundamentow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2    Przekroje poprzeczne ław fundamentow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03    Płyta fundamentowa szybu windy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4    Rzut parteru – układ elementów konstrukcyjn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4/a Rzut parteru – otwory w ścianach na przejścia instalacyjne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5    Rzut I ÷ III piętra  – układ elementów konstrukcyjnyc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6    Rzut IV ÷ VI piętra  – układ elementów konstrukcyjnyc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7    Rzut VII piętra  – układ elementów konstrukcyjnyc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u w:val="none"/>
        </w:rPr>
        <w:t>K08    Ściany wylewane parteru i wiatrołapu.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K09    Ściany wylewane I i II piętra.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K10    Ściany wylewane III piętra.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K11     Wieńce stropow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12    Nadproża wylewane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kaz nadproży prefabrykowanych ,,L19”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3    Poz.5 Słup balkonu; T-1 Trzpienie wylewane; Sł-1 Słupki wylewane na balkonach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4    Poz.2.1  Płyta stropowa nad parte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5    Poz.2.2  Płyta stropowa nad parte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6    Poz.2.3  Płyta stropowa nad I ÷ VI pięt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7    Poz.2.4  Płyta stropowa nad I ÷ VI pięt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8    Poz.1.1  Płyta stropowa nad VII pięt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19    Poz.1.2  Płyta stropowa nad VII piętrem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20    Poz.1.3 i Poz.1.3/A  Płyty nad wiatrołapem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21    Poz.6.1 i 6.2 Klatki schodowe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22    Poz.7.1 i 7.2 Szyby window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none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PIS  TECHNICZ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TEMAT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u w:val="none"/>
        </w:rPr>
        <w:t>Tematem opracowania jest projekt wykonawczy , część konstrukcyjna,</w:t>
      </w:r>
      <w:r>
        <w:rPr>
          <w:rFonts w:cs="Arial" w:ascii="Arial" w:hAnsi="Arial"/>
          <w:b w:val="false"/>
          <w:bCs w:val="false"/>
          <w:color w:val="000000"/>
          <w:sz w:val="22"/>
          <w:u w:val="none"/>
        </w:rPr>
        <w:t xml:space="preserve"> Budynek mieszkalny wielorodzinny wraz z zagospodarowaniem terenu i infrastrukturą techniczną przy ul. Wojska Polskiego dz. nr 4/172, 4/173 w Inowrocławiu</w:t>
      </w:r>
      <w:r>
        <w:rPr>
          <w:rFonts w:cs="Arial" w:ascii="Arial" w:hAnsi="Arial"/>
          <w:b w:val="false"/>
          <w:bCs w:val="false"/>
          <w:sz w:val="22"/>
          <w:u w:val="non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PODSTAWA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>Zlecenie Inwestora: Społeczna Inicjatywa Mieszkaniow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„KZN – Bydgoski” Sp. z o.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l. Studzienna 12/14 lok.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88-100 Inowrocła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>Projekty wykonawcze branż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.</w:t>
      </w:r>
      <w:r>
        <w:rPr>
          <w:rFonts w:cs="Arial" w:ascii="Arial" w:hAnsi="Arial"/>
          <w:sz w:val="22"/>
          <w:szCs w:val="22"/>
        </w:rPr>
        <w:t>Geotechniczne warunki posadowienia dla zadania budowy budynku mieszkalnego wielorodzinnego na dz. nr 4/172 i 4/173 przy ul. Wojska Polskiego w Inowrocławiu, pow. Inowrocławski, woj. kujawsko - pomorsk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: „GeoLogic” – 88-101 Inowrocław , Krusza Podlotowa 28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rzec 2023 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4.</w:t>
      </w:r>
      <w:r>
        <w:rPr>
          <w:rFonts w:cs="Arial" w:ascii="Arial" w:hAnsi="Arial"/>
          <w:sz w:val="22"/>
          <w:szCs w:val="22"/>
        </w:rPr>
        <w:t>Obowiązujące normy i prze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WARUNKI GRUNTOWO – WOD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o w [2.3]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3.1. POSADOWIENIE OBIEKT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posadzki parter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± 0,00 = 90,85m n.p.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amenty obiektu posadawia się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.p.f.. </w:t>
      </w:r>
      <w:r>
        <w:rPr>
          <w:rFonts w:cs="Arial" w:ascii="Arial" w:hAnsi="Arial"/>
          <w:sz w:val="22"/>
          <w:szCs w:val="22"/>
        </w:rPr>
        <w:t>= - 1,70 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89,15 m n.p.0W. 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 wykonaniu wykopów fundamentowych należy dokonać ich odbioru przez uprawnionego geologa , w celu weryfikacji przyjętych założeń projektowych.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biór wykopów należy potwierdzić wpisem w dzienniku budow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OPIS OGÓLNY OBIEK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składa się z dwóch segmentów VIII kondygnacyjnych, oddylatowanych od sieb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bez podpiwniczeni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Wg [2.3] w rejonie projektowanego obiektu występują </w:t>
      </w:r>
      <w:r>
        <w:rPr>
          <w:rFonts w:cs="Arial" w:ascii="Arial" w:hAnsi="Arial"/>
          <w:b/>
          <w:bCs/>
          <w:sz w:val="22"/>
          <w:szCs w:val="22"/>
          <w:u w:val="single"/>
        </w:rPr>
        <w:t>proste warunki gruntow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Zgodnie z Rozporządzeniem Ministra Transportu , Budownictwa i Gospodarki Morskiej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dnia 25 kwietnia 2012r. , w sprawie ustalania geotechnicznych warunków posadowienia obiektów budowlanych Dz. U. 2012 nr 0 poz. 463 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obiekt zaliczono do </w:t>
      </w:r>
      <w:r>
        <w:rPr>
          <w:rFonts w:cs="Arial" w:ascii="Arial" w:hAnsi="Arial"/>
          <w:b/>
          <w:bCs/>
          <w:sz w:val="22"/>
          <w:szCs w:val="22"/>
          <w:u w:val="single"/>
        </w:rPr>
        <w:t>drugiej kategorii geotechnicz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OPIS KONSTRUKCJI BUDYN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1.STROPODA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rojektowano stropodach wylewany z betonu C25/30 (B30) , grubości 20c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rojony krzyżowo stalą A-IIIN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stropodachu w/g  projektu architektury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2.STROP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o stropy wylewane z betonu C25/30 (B30) , grubości 20c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zbrojone krzyżowo stalą A-IIIN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4.ŚCIANY NADZIEM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4.1.ŚCIANY WYLEWANE NOŚ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arterze i I, II i III piętrze zaprojektowano ściany  wylewane z betonu C25/30 (B30) 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bości 25cm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brojone pionowo i poziomo stalą A-. III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ciany zewnętrzne ocieplone, w/g projektu architek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4.2.ŚCIANY MUROWANE </w:t>
      </w:r>
      <w:r>
        <w:rPr>
          <w:rFonts w:cs="Arial" w:ascii="Arial" w:hAnsi="Arial"/>
          <w:b/>
          <w:sz w:val="22"/>
          <w:szCs w:val="22"/>
          <w:u w:val="single"/>
        </w:rPr>
        <w:t>NOŚNE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iętrach IV ÷ VII ściany grubości 25cm z pustaków ściennych silikatowych kl. 20MPa,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 zaprawie cementowo – wapiennej marki M1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Ściany zewnętrzne ocieplone, w/g projektu architektur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</w:p>
    <w:p>
      <w:pPr>
        <w:pStyle w:val="Tekstpodstawowy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 się kategorię produkcji elementów murowych – I , kategoria wykonania robót – 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5.ŚCIANY FUNDAMENTOWE I SZYBU WIN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fundamentowe i szybu windy zaprojektowano jako wylewane z betonu C25/30 (B30) 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bości 25 i 15cm. Ściany zbrojone pionowo i poziomo stalą A-III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6.NADPROŻA – PODCIĄG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 typowych elementów prefabrykowanych L-19 , w/g KB – 31.3.4/1/B-2-4/8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 Wylewane z betonu C25/30 (B30) , zbrojone stalą A-III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8.KLATKI SCHOD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i  wylewane z betonu C25/30 (B30)  , zbrojone stalą A-III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9.FUNDAMEN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awy fundamentowe z betonu C25/30 (B30), o wysokości 0,50m , zbrojone stalą A-II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IZOLACJE PRZECIWWILGOCIOWE  ELEMENTÓW  KONSTRUK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 fundamentami , na warstwie betonu B10 gr.10cm bezspoinowa powłoka hydroizolacyjna grubości 4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owierzchnie fundamentów oraz ściany fundamentowe, izolować bezspoinową powłoką hydroizolacyjną 4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wykonać zgodnie z instrukcją stosowania producenta.</w:t>
      </w:r>
    </w:p>
    <w:p>
      <w:pPr>
        <w:pStyle w:val="TextBody"/>
        <w:spacing w:lineRule="atLeast" w:line="34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7.WYTYCZNE WYKONAWCZ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>Odbioru wykopów fundamentowych powinien dokonać uprawniony geolog – autor       dokumentacji geotechnicz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2.</w:t>
      </w:r>
      <w:r>
        <w:rPr>
          <w:rFonts w:cs="Arial" w:ascii="Arial" w:hAnsi="Arial"/>
          <w:sz w:val="22"/>
          <w:szCs w:val="22"/>
        </w:rPr>
        <w:t>Nie dopuścić do nawodnienia wykopów fundamentow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3</w:t>
      </w:r>
      <w:r>
        <w:rPr>
          <w:rFonts w:cs="Arial" w:ascii="Arial" w:hAnsi="Arial"/>
          <w:sz w:val="22"/>
          <w:szCs w:val="22"/>
        </w:rPr>
        <w:t>.Wszystkie ściany murowane , stanowiące jedynie obciążenie liniowe dla stropu i nie nośne w stosunku do stropów poszczególnych kondygnacji , należy podmurować pod strop lub belkę z zachowaniem szczeliny 2cm wypełnionej styropianem M15 , dopiero po usunięciu wszystkich podpór montażowych. Powyższe jest spowodowane normową możliwością ugięcia płyt strop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4</w:t>
      </w:r>
      <w:r>
        <w:rPr>
          <w:rFonts w:cs="Arial" w:ascii="Arial" w:hAnsi="Arial"/>
          <w:sz w:val="22"/>
          <w:szCs w:val="22"/>
        </w:rPr>
        <w:t xml:space="preserve">.Całość robót wykonać zgodnie z niniejszą dokumentacją , ,,Warunkami Technicznymi Wykonania i Odbioru Robót Budowlano – Montażowych” , sztuką budowlaną i przepisami BHP, pod nadzorem osób uprawnio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120"/>
      <w:outlineLvl w:val="6"/>
    </w:pPr>
    <w:rPr>
      <w:rFonts w:ascii="Arial" w:hAnsi="Arial" w:cs="Arial"/>
      <w:b/>
      <w:b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jc w:val="right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kretariat@inwestsw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świadczenie o kompletnośc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07:00Z</dcterms:created>
  <dc:creator>Rafał</dc:creator>
  <dc:description/>
  <dc:language>en-US</dc:language>
  <cp:lastModifiedBy>Aneta Czyż</cp:lastModifiedBy>
  <cp:lastPrinted>2017-07-17T14:13:00Z</cp:lastPrinted>
  <dcterms:modified xsi:type="dcterms:W3CDTF">2023-08-01T07:49:00Z</dcterms:modified>
  <cp:revision>13</cp:revision>
  <dc:subject/>
  <dc:title>INWESTPROJEKT ŚWIĘTOKRZYSKI</dc:title>
</cp:coreProperties>
</file>