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1134" w:leader="none"/>
        </w:tabs>
        <w:ind w:left="1134" w:hanging="0"/>
        <w:jc w:val="center"/>
        <w:rPr>
          <w:b w:val="false"/>
          <w:b w:val="false"/>
          <w:bCs/>
        </w:rPr>
      </w:pPr>
      <w:r>
        <w:object w:dxaOrig="356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.45pt;width:97.1pt;height:12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4299899" r:id="rId2"/>
        </w:object>
      </w:r>
      <w:r>
        <w:rPr>
          <w:sz w:val="44"/>
        </w:rPr>
        <w:tab/>
        <w:t>INWESTPROJEKT ŚWIĘTOKRZYSKI</w:t>
        <w:br/>
      </w:r>
      <w:r>
        <w:rPr>
          <w:b w:val="false"/>
          <w:bCs/>
          <w:sz w:val="20"/>
        </w:rPr>
        <w:t>Rok założenia 1958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right" w:pos="9354" w:leader="none"/>
        </w:tabs>
        <w:spacing w:before="120" w:after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21055</wp:posOffset>
                </wp:positionV>
                <wp:extent cx="264414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64.65pt;width:208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821055</wp:posOffset>
                </wp:positionV>
                <wp:extent cx="27051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9pt;margin-top:64.65pt;width:21.2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black" stroked="t" o:allowincell="f" style="position:absolute;margin-left:24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21055</wp:posOffset>
                </wp:positionV>
                <wp:extent cx="182880" cy="18288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82880" cy="182880"/>
                        </a:xfrm>
                        <a:prstGeom prst="flowChartManualInpu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64.65pt;width:14.35pt;height:14.35pt;flip:x;mso-wrap-style:none;v-text-anchor:middle;rotation:90" type="_x0000_t1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l. Targowa 18</w:t>
        <w:tab/>
        <w:t>Prezes 41 34-42-316</w:t>
        <w:br/>
        <w:tab/>
        <w:t>25-520 Kielce</w:t>
        <w:tab/>
        <w:t>Sekretariat 41 34-30-250</w:t>
        <w:br/>
        <w:tab/>
        <w:t>NIP:657-038-75-71        Regon:003673768</w:t>
        <w:tab/>
        <w:t>Tel./Fax. 41 34-42-316</w:t>
        <w:br/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4"/>
          </w:rPr>
          <w:t>sekretariat@inwestsw.com.pl</w:t>
        </w:r>
      </w:hyperlink>
      <w:r>
        <w:rPr>
          <w:rFonts w:cs="Arial" w:ascii="Arial" w:hAnsi="Arial"/>
          <w:sz w:val="24"/>
        </w:rPr>
        <w:t xml:space="preserve">                   </w:t>
      </w:r>
      <w:r>
        <w:rPr>
          <w:rFonts w:cs="Arial" w:ascii="Arial" w:hAnsi="Arial"/>
          <w:color w:val="0000FF"/>
          <w:sz w:val="24"/>
        </w:rPr>
        <w:t>www.inwestsw.com.pl</w:t>
      </w:r>
    </w:p>
    <w:p>
      <w:pPr>
        <w:pStyle w:val="Heading4"/>
        <w:rPr/>
      </w:pPr>
      <w:r>
        <w:rPr/>
        <w:tab/>
        <w:t>SPÓŁDZIELNIA PRACY</w:t>
      </w:r>
    </w:p>
    <w:p>
      <w:pPr>
        <w:pStyle w:val="Normal"/>
        <w:tabs>
          <w:tab w:val="clear" w:pos="709"/>
          <w:tab w:val="left" w:pos="426" w:leader="none"/>
          <w:tab w:val="right" w:pos="9354" w:leader="none"/>
        </w:tabs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285</wp:posOffset>
                </wp:positionH>
                <wp:positionV relativeFrom="paragraph">
                  <wp:posOffset>144780</wp:posOffset>
                </wp:positionV>
                <wp:extent cx="352425" cy="7566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566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29.55pt;margin-top:11.4pt;width:27.7pt;height:595.75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hanging="1134"/>
        <w:rPr/>
      </w:pPr>
      <w:r>
        <w:rPr>
          <w:rFonts w:cs="Arial" w:ascii="Arial" w:hAnsi="Arial"/>
          <w:b/>
        </w:rPr>
        <w:t>Dt.</w:t>
      </w:r>
      <w:r>
        <w:rPr>
          <w:rFonts w:cs="Arial" w:ascii="Arial" w:hAnsi="Arial"/>
          <w:b/>
          <w:sz w:val="28"/>
        </w:rPr>
        <w:t xml:space="preserve">  07.  2023 r.  </w:t>
        <w:tab/>
        <w:tab/>
      </w:r>
      <w:r>
        <w:rPr>
          <w:rFonts w:cs="Arial" w:ascii="Arial" w:hAnsi="Arial"/>
          <w:b/>
        </w:rPr>
        <w:t>Pracownia</w:t>
      </w:r>
      <w:r>
        <w:rPr>
          <w:rFonts w:cs="Arial" w:ascii="Arial" w:hAnsi="Arial"/>
          <w:b/>
          <w:sz w:val="28"/>
        </w:rPr>
        <w:t xml:space="preserve"> PP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9702" w:leader="none"/>
          <w:tab w:val="left" w:pos="11057" w:leader="none"/>
          <w:tab w:val="right" w:pos="13892" w:leader="none"/>
        </w:tabs>
        <w:ind w:left="1134" w:hanging="1134"/>
        <w:rPr>
          <w:sz w:val="32"/>
          <w:szCs w:val="32"/>
        </w:rPr>
      </w:pPr>
      <w:r>
        <w:rPr>
          <w:rFonts w:eastAsia="Arial" w:cs="Arial" w:ascii="Arial" w:hAnsi="Arial"/>
          <w:b/>
          <w:sz w:val="28"/>
        </w:rPr>
        <w:t xml:space="preserve">                         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rPr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4"/>
        </w:rPr>
        <w:t xml:space="preserve">PROJEKT TECHNICZNY  - KONSTRUKCJA                                       </w:t>
      </w:r>
    </w:p>
    <w:p>
      <w:pPr>
        <w:pStyle w:val="Normal"/>
        <w:tabs>
          <w:tab w:val="clear" w:pos="709"/>
          <w:tab w:val="left" w:pos="4536" w:leader="none"/>
          <w:tab w:val="left" w:pos="7479" w:leader="none"/>
          <w:tab w:val="left" w:pos="11057" w:leader="none"/>
          <w:tab w:val="right" w:pos="13892" w:leader="none"/>
        </w:tabs>
        <w:ind w:left="1134" w:hanging="1134"/>
        <w:rPr/>
      </w:pPr>
      <w:r>
        <w:rPr>
          <w:b/>
        </w:rPr>
        <w:tab/>
      </w:r>
      <w:r>
        <w:rPr/>
        <w:t>Stadium</w:t>
      </w:r>
      <w:r>
        <w:rPr>
          <w:b/>
          <w:sz w:val="28"/>
        </w:rPr>
        <w:tab/>
      </w:r>
      <w:r>
        <w:rPr>
          <w:b/>
          <w:color w:val="FF0000"/>
          <w:sz w:val="28"/>
        </w:rPr>
        <w:t>TOM II</w:t>
      </w:r>
    </w:p>
    <w:p>
      <w:pPr>
        <w:pStyle w:val="Normal"/>
        <w:tabs>
          <w:tab w:val="clear" w:pos="709"/>
          <w:tab w:val="left" w:pos="4536" w:leader="none"/>
          <w:tab w:val="left" w:pos="7479" w:leader="none"/>
          <w:tab w:val="left" w:pos="11057" w:leader="none"/>
          <w:tab w:val="right" w:pos="13892" w:leader="none"/>
        </w:tabs>
        <w:ind w:left="1134" w:hanging="113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3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6494"/>
      </w:tblGrid>
      <w:tr>
        <w:trPr>
          <w:trHeight w:val="27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spacing w:before="120" w:after="0"/>
              <w:ind w:firstLine="56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Obiekt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Budynek mieszkalny wielorodzinny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wraz </w:t>
            </w:r>
          </w:p>
          <w:p>
            <w:pPr>
              <w:pStyle w:val="Nagwek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 zagospodarowaniem terenu i infrastrukturą techniczną</w:t>
            </w:r>
          </w:p>
        </w:tc>
      </w:tr>
      <w:tr>
        <w:trPr>
          <w:trHeight w:val="6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ind w:firstLine="56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Adres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Cs w:val="false"/>
                <w:color w:val="000000"/>
              </w:rPr>
            </w:pPr>
            <w:r>
              <w:rPr>
                <w:color w:val="000000"/>
              </w:rPr>
              <w:t>Inowrocław, ul. Wojska Polskiego</w:t>
            </w:r>
          </w:p>
        </w:tc>
      </w:tr>
      <w:tr>
        <w:trPr>
          <w:trHeight w:val="6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ind w:firstLine="56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tegoria obiektu budowlanego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color w:val="000000"/>
              </w:rPr>
              <w:t>XIII</w:t>
            </w:r>
          </w:p>
        </w:tc>
      </w:tr>
      <w:tr>
        <w:trPr>
          <w:trHeight w:val="27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nazwa jedn.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nazwa i numer obręb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widen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Nr ewiden   działek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Jednostka:</w:t>
            </w:r>
            <w:r>
              <w:rPr>
                <w:rFonts w:cs="Arial" w:ascii="Arial" w:hAnsi="Arial"/>
                <w:b/>
                <w:color w:val="000000"/>
                <w:sz w:val="24"/>
                <w:szCs w:val="18"/>
              </w:rPr>
              <w:t xml:space="preserve"> 040701_1 Inowrocław - M</w:t>
            </w:r>
          </w:p>
          <w:p>
            <w:pPr>
              <w:pStyle w:val="Heading8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Cs/>
                <w:sz w:val="24"/>
              </w:rPr>
              <w:t>Obręb: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002 </w:t>
            </w:r>
            <w:r>
              <w:rPr>
                <w:sz w:val="24"/>
              </w:rPr>
              <w:t>Ino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ziałka nr </w:t>
            </w:r>
            <w:r>
              <w:rPr>
                <w:rFonts w:cs="Arial" w:ascii="Arial" w:hAnsi="Arial"/>
                <w:b/>
                <w:sz w:val="24"/>
                <w:szCs w:val="18"/>
              </w:rPr>
              <w:t>4/172, 4/173</w:t>
            </w:r>
          </w:p>
        </w:tc>
      </w:tr>
      <w:tr>
        <w:trPr>
          <w:trHeight w:val="60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26"/>
                <w:tab w:val="clear" w:pos="5387"/>
                <w:tab w:val="left" w:pos="567" w:leader="none"/>
                <w:tab w:val="left" w:pos="2835" w:leader="none"/>
                <w:tab w:val="right" w:pos="9356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Inwestor -adres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Społeczna Inicjatyw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2"/>
              </w:rPr>
              <w:t>KZN – Bydgoski”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ul. Studzienna 12/14 lok.22</w:t>
            </w:r>
          </w:p>
          <w:p>
            <w:pPr>
              <w:pStyle w:val="ListParagraph"/>
              <w:shd w:fill="FFFFFF" w:val="clear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88-100 Inowrocł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7"/>
        <w:gridCol w:w="3119"/>
        <w:gridCol w:w="992"/>
        <w:gridCol w:w="1985"/>
      </w:tblGrid>
      <w:tr>
        <w:trPr>
          <w:trHeight w:val="272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 opracowa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iona funkcja projektow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, specjalność, numer uprawnień budowlan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Włodzimierz Lubieniec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o-budowl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KL-388/88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. upr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Stanisław Grudzień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yjno-budowla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oj. bez ogranicz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228/KL-72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023r.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. upr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TREŚCI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ROJEKT TECHNICZNY – KONSTRUKCJA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tabs>
          <w:tab w:val="clear" w:pos="709"/>
          <w:tab w:val="right" w:pos="8820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0. OŚWIADCZENIE , UPRAWNIENIA , IZBA </w:t>
        <w:tab/>
        <w:t>6str.</w:t>
      </w:r>
    </w:p>
    <w:p>
      <w:pPr>
        <w:pStyle w:val="Normal"/>
        <w:tabs>
          <w:tab w:val="clear" w:pos="709"/>
          <w:tab w:val="right" w:pos="84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 OPIS  TECHNICZNY</w:t>
        <w:tab/>
        <w:t>3str.</w:t>
      </w:r>
    </w:p>
    <w:p>
      <w:pPr>
        <w:pStyle w:val="Normal"/>
        <w:tabs>
          <w:tab w:val="clear" w:pos="709"/>
          <w:tab w:val="right" w:pos="84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OBLICZENIA STATYCZNE                                                                                   2st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III . RYSUNKI  KONSTRUKCYJ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01    Rzut ław fundamentow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02    Rzut parteru – układ elementów konstrukcyjnych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03    Rzut I ÷ III piętra  – układ elementów konstrukcyjnych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04    Rzut IV ÷ VI piętra  – układ elementów konstrukcyjnych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05    Rzut VII piętra  – układ elementów konstrukcyjnych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none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mię i nazwisko </w:t>
      </w:r>
      <w:r>
        <w:rPr>
          <w:rFonts w:cs="Arial" w:ascii="Arial" w:hAnsi="Arial"/>
          <w:b/>
          <w:bCs/>
          <w:sz w:val="22"/>
          <w:szCs w:val="22"/>
        </w:rPr>
        <w:t xml:space="preserve">:Włodzimierz Lubieniecki </w:t>
      </w:r>
      <w:r>
        <w:rPr>
          <w:rFonts w:cs="Arial" w:ascii="Arial" w:hAnsi="Arial"/>
          <w:sz w:val="22"/>
          <w:szCs w:val="22"/>
        </w:rPr>
        <w:tab/>
        <w:t xml:space="preserve">                                   </w:t>
        <w:tab/>
        <w:t xml:space="preserve">Kielce </w:t>
      </w:r>
      <w:r>
        <w:rPr>
          <w:rFonts w:cs="Arial" w:ascii="Arial" w:hAnsi="Arial"/>
          <w:b/>
          <w:bCs/>
          <w:sz w:val="22"/>
          <w:szCs w:val="22"/>
        </w:rPr>
        <w:t>07.2023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. Nr . 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KL 388/88 ; KL 431/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ek izby</w:t>
        <w:tab/>
        <w:t>:</w:t>
      </w:r>
      <w:r>
        <w:rPr>
          <w:rFonts w:cs="Arial" w:ascii="Arial" w:hAnsi="Arial"/>
          <w:b/>
          <w:bCs/>
          <w:sz w:val="22"/>
          <w:szCs w:val="22"/>
        </w:rPr>
        <w:t xml:space="preserve"> Świętokrzyska Okręgowa Izba Inżynierów Budownict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ew. </w:t>
        <w:tab/>
      </w:r>
      <w:r>
        <w:rPr>
          <w:rFonts w:cs="Arial" w:ascii="Arial" w:hAnsi="Arial"/>
          <w:b/>
          <w:bCs/>
          <w:sz w:val="22"/>
          <w:szCs w:val="22"/>
        </w:rPr>
        <w:t>SWK/BO/0369/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cs="Arial"/>
          <w:b w:val="false"/>
          <w:b w:val="false"/>
          <w:sz w:val="40"/>
          <w:szCs w:val="40"/>
        </w:rPr>
      </w:pPr>
      <w:r>
        <w:rPr>
          <w:rFonts w:cs="Arial"/>
          <w:b w:val="false"/>
          <w:sz w:val="40"/>
          <w:szCs w:val="40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rojekt techniczny  – KONSTRUKCJA: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budynek mieszkalny wielorodzinny wraz z zagospodarowaniem terenu i infrastrukturą techniczną przy ul. Wojska Polskiego dz. nr 4/172, 4/173 w Inowrocławiu;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stał sporządzony zgodnie z obowiązującymi przepisami oraz zasadami wiedzy techniczn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is 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art. 20 ust. 4 prawo budowla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</w:t>
      </w:r>
      <w:r>
        <w:rPr>
          <w:rFonts w:cs="Arial" w:ascii="Arial" w:hAnsi="Arial"/>
          <w:b/>
          <w:bCs/>
          <w:sz w:val="22"/>
          <w:szCs w:val="22"/>
        </w:rPr>
        <w:t xml:space="preserve">:Stanisław Grudzień 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Kielce </w:t>
      </w:r>
      <w:r>
        <w:rPr>
          <w:rFonts w:cs="Arial" w:ascii="Arial" w:hAnsi="Arial"/>
          <w:b/>
          <w:bCs/>
          <w:sz w:val="22"/>
          <w:szCs w:val="22"/>
        </w:rPr>
        <w:t>07.2023r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. Nr . 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228/KL/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ek izby</w:t>
        <w:tab/>
        <w:t>:</w:t>
      </w:r>
      <w:r>
        <w:rPr>
          <w:rFonts w:cs="Arial" w:ascii="Arial" w:hAnsi="Arial"/>
          <w:b/>
          <w:bCs/>
          <w:sz w:val="22"/>
          <w:szCs w:val="22"/>
        </w:rPr>
        <w:t xml:space="preserve"> Świętokrzyska Okręgowa Izba Inżynierów Budownict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ew. </w:t>
        <w:tab/>
      </w:r>
      <w:r>
        <w:rPr>
          <w:rFonts w:cs="Arial" w:ascii="Arial" w:hAnsi="Arial"/>
          <w:b/>
          <w:bCs/>
          <w:sz w:val="22"/>
          <w:szCs w:val="22"/>
        </w:rPr>
        <w:t>SWK/BO/0176/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cs="Arial"/>
          <w:b w:val="false"/>
          <w:b w:val="false"/>
          <w:sz w:val="40"/>
          <w:szCs w:val="40"/>
        </w:rPr>
      </w:pPr>
      <w:r>
        <w:rPr>
          <w:rFonts w:cs="Arial"/>
          <w:b w:val="false"/>
          <w:sz w:val="40"/>
          <w:szCs w:val="40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rojekt techniczny  - KONSTRUKCJA: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>budynek mieszkalny wielorodzinny wraz z zagospodarowaniem terenu i infrastrukturą techniczną przy ul. Wojska Polskiego dz. nr 4/172, 4/173 w Inowrocławiu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 sporządzony zgodnie z obowiązującymi przepisami oraz zasadami wiedzy techniczn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Podpis 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art. 20 ust. 4 prawo budowlan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TYCZĄCE OPISU PRZEDMIOTU ZAMÓWIENIA</w:t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Włodzimierz Lubieniec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imię i nazwisko projektan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NSTRUKC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  <w:r>
        <w:rPr/>
        <w:t>branż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 związku z wykonywaniem czynności dotyczących opracowania dokumentacji projektowej pn. „</w:t>
      </w:r>
      <w:r>
        <w:rPr>
          <w:b/>
          <w:bCs/>
          <w:color w:val="000000"/>
          <w:sz w:val="28"/>
        </w:rPr>
        <w:t>Budynek mieszkalny wielorodzinny wraz z zagospodarowaniem terenu i infrastrukturą techniczną przy ul. Wojska Polskiego dz. nr 4/172, 4/173 w Inowrocławiu</w:t>
      </w:r>
      <w:r>
        <w:rPr>
          <w:sz w:val="28"/>
          <w:szCs w:val="28"/>
        </w:rPr>
        <w:t>”, niniejszym oświadczam, iż przedmiot zamówienia został opisany w sposób zgodny z art. 99-103 ustawy Pzp, tj. w szczególności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dnoznacznie i wyczerpująco, za pomocą dostatecznie dokładnych </w:t>
        <w:br/>
        <w:t xml:space="preserve">i zrozumiałych określeń, uwzględniając wszystkie wymagania </w:t>
        <w:br/>
        <w:t>i okoliczności mogące mieć wpływ na sporządzenie oferty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pewniający zachowanie uczciwej konkurencji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przez wskazanie znaków towarowych, patentów lub pochodzenia, źródła lub szczególnego procesu, który charakteryzuje produkty lub usługi dostarczane przez konkretnego wykonawcę, gdyż jest to uzasadnione specyfiką przedmiotu zamówienia i zamawiający nie może opisać przedmiotu zamówienia za pomocą dostatecznie dokładnych określeń. W takim przypadku dopuszcza się rozwiązania równoważne </w:t>
        <w:br/>
        <w:t>z opisywanym i uznaje się, że takiemu odniesieniu towarzyszą wyrazy „lub równoważne”. Równoważne rozwiązanie powinno mieć parametry nie gorsze niż te określone w karcie technicznej/deklaracji właściwości użytkowych produktu wskazanego w niniejszej dokumentacji projektowej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elce   07.2023r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…………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Miejscowość, data                                                                                Podpi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czytelny lub opatrzony pieczęcią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OPIS  TECHNICZ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TEMAT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  <w:u w:val="none"/>
        </w:rPr>
        <w:t>Tematem opracowania jest projekt techniczny , część konstrukcyjna,</w:t>
      </w:r>
      <w:r>
        <w:rPr>
          <w:rFonts w:cs="Arial" w:ascii="Arial" w:hAnsi="Arial"/>
          <w:b w:val="false"/>
          <w:bCs w:val="false"/>
          <w:color w:val="000000"/>
          <w:sz w:val="22"/>
          <w:u w:val="none"/>
        </w:rPr>
        <w:t xml:space="preserve"> Budynek mieszkalny wielorodzinny wraz z zagospodarowaniem terenu i infrastrukturą techniczną przy ul. Wojska Polskiego dz. nr 4/172, 4/173 w Inowrocławiu</w:t>
      </w:r>
      <w:r>
        <w:rPr>
          <w:rFonts w:cs="Arial" w:ascii="Arial" w:hAnsi="Arial"/>
          <w:b w:val="false"/>
          <w:bCs w:val="false"/>
          <w:sz w:val="22"/>
          <w:u w:val="non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PODSTAWA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>Zlecenie Inwestora: Społeczna Inicjatywa Mieszkaniow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  <w:szCs w:val="22"/>
        </w:rPr>
        <w:t>„KZN – Bydgoski” Sp. z o.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l. Studzienna 12/14 lok.2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  <w:szCs w:val="22"/>
        </w:rPr>
        <w:t>88-100 Inowrocła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>Projekty techniczne branż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3.</w:t>
      </w:r>
      <w:r>
        <w:rPr>
          <w:rFonts w:cs="Arial" w:ascii="Arial" w:hAnsi="Arial"/>
          <w:sz w:val="22"/>
          <w:szCs w:val="22"/>
        </w:rPr>
        <w:t>Geotechniczne warunki posadowienia dla zadania budowy budynku mieszkalnego wielorodzinnego na dz. nr 4/172 i 4/173 przy ul. Wojska Polskiego w Inowrocławiu, pow. Inowrocławski, woj. kujawsko - pomorsk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: „GeoLogic” – 88-101 Inowrocław , Krusza Podlotowa 28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zec 2023 r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4.</w:t>
      </w:r>
      <w:r>
        <w:rPr>
          <w:rFonts w:cs="Arial" w:ascii="Arial" w:hAnsi="Arial"/>
          <w:sz w:val="22"/>
          <w:szCs w:val="22"/>
        </w:rPr>
        <w:t>Obowiązujące normy i prze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WARUNKI GRUNTOWO – WOD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ono w [2.3]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3.1. POSADOWIENIE OBIEKT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posadzki parter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± 0,00 = 90,85m n.p.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damenty obiektu posadawia się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p.p.f.. </w:t>
      </w:r>
      <w:r>
        <w:rPr>
          <w:rFonts w:cs="Arial" w:ascii="Arial" w:hAnsi="Arial"/>
          <w:sz w:val="22"/>
          <w:szCs w:val="22"/>
        </w:rPr>
        <w:t>= - 1,70 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= 89,15 m n.p.0W. 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WAG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 wykonaniu wykopów fundamentowych należy dokonać ich odbioru przez uprawnionego geologa , w celu weryfikacji przyjętych założeń projektowych.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Odbiór wykopów należy potwierdzić wpisem w dzienniku budow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OPIS OGÓLNY OBIEK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budynek składa się z dwóch segmentów VIII kondygnacyjnych, oddylatowanych od sieb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bez podpiwniczeni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Wg [2.3] w rejonie projektowanego obiektu występują </w:t>
      </w:r>
      <w:r>
        <w:rPr>
          <w:rFonts w:cs="Arial" w:ascii="Arial" w:hAnsi="Arial"/>
          <w:b/>
          <w:bCs/>
          <w:sz w:val="22"/>
          <w:szCs w:val="22"/>
          <w:u w:val="single"/>
        </w:rPr>
        <w:t>proste warunki gruntow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godnie z Rozporządzeniem Ministra Transportu , Budownictwa i Gospodarki Morskiej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dnia 25 kwietnia 2012r. , w sprawie ustalania geotechnicznych warunków posadowienia obiektów budowlanych Dz. U. 2012 nr 0 poz. 463 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obiekt zaliczono do </w:t>
      </w:r>
      <w:r>
        <w:rPr>
          <w:rFonts w:cs="Arial" w:ascii="Arial" w:hAnsi="Arial"/>
          <w:b/>
          <w:bCs/>
          <w:sz w:val="22"/>
          <w:szCs w:val="22"/>
          <w:u w:val="single"/>
        </w:rPr>
        <w:t>drugiej kategorii geotechniczn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OPIS KONSTRUKCJI BUDYN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1.STROPOD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o stropodach wylewany z betonu C25/30 (B30) , grubości 20c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rojony krzyżowo stalą A-IIIN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stropodachu w/g  projektu architektury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2.STROP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o stropy wylewane z betonu C25/30 (B30) , grubości 20c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zbrojone krzyżowo stalą A-IIIN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4.ŚCIANY NADZIEM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4.1.ŚCIANY WYLEWANE NOŚ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arterze i I, II i III piętrze zaprojektowano ściany  wylewane z betonu C25/30 (B30) 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bości 25cm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brojone pionowo i poziomo stalą A-. III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ocieplone, w/g projektu architek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4.2.ŚCIANY MUROWANE </w:t>
      </w:r>
      <w:r>
        <w:rPr>
          <w:rFonts w:cs="Arial" w:ascii="Arial" w:hAnsi="Arial"/>
          <w:b/>
          <w:sz w:val="22"/>
          <w:szCs w:val="22"/>
          <w:u w:val="single"/>
        </w:rPr>
        <w:t>NOŚNE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iętrach IV ÷ VII ściany grubości 25cm z pustaków ściennych silikatowych kl. 20MPa,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 zaprawie cementowo – wapiennej marki M1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Ściany zewnętrzne ocieplone, w/g projektu architektury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</w:p>
    <w:p>
      <w:pPr>
        <w:pStyle w:val="Tekstpodstawowy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 się kategorię produkcji elementów murowych – I , kategoria wykonania robót – 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5.ŚCIANY FUNDAMENTOWE I SZYBU WIN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fundamentowe i szybu windy zaprojektowano jako wylewane z betonu C25/30 (B30) 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bości 25 i 15cm. Ściany zbrojone pionowo i poziomo stalą A-III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6.NADPROŻA – PODCIĄG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 typowych elementów prefabrykowanych L-19 , w/g KB – 31.3.4/1/B-2-4/8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 Wylewane z betonu C25/30 (B30) , zbrojone stalą A-III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8.KLATKI SCHOD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i  wylewane z betonu C25/30 (B30)  , zbrojone stalą A-III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9.FUNDAMEN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awy fundamentowe z betonu C25/30 (B30), o wysokości 0,50m , zbrojone stalą A-II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IZOLACJE PRZECIWWILGOCIOWE  ELEMENTÓW  KONSTRUK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 fundamentami , na warstwie betonu B10 gr.10cm bezspoinowa powłoka hydroizolacyjna grubości 4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owierzchnie fundamentów oraz ściany fundamentowe, izolować bezspoinową powłoką hydroizolacyjną 4m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olacje wykonać zgodnie z instrukcją stosowania producenta.</w:t>
      </w:r>
    </w:p>
    <w:p>
      <w:pPr>
        <w:pStyle w:val="TextBody"/>
        <w:spacing w:lineRule="atLeast" w:line="34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7.WYTYCZNE WYKONAWCZ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>Odbioru wykopów fundamentowych powinien dokonać uprawniony geolog – autor       dokumentacji geotechniczn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2.</w:t>
      </w:r>
      <w:r>
        <w:rPr>
          <w:rFonts w:cs="Arial" w:ascii="Arial" w:hAnsi="Arial"/>
          <w:sz w:val="22"/>
          <w:szCs w:val="22"/>
        </w:rPr>
        <w:t>Nie dopuścić do nawodnienia wykopów fundamentow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3</w:t>
      </w:r>
      <w:r>
        <w:rPr>
          <w:rFonts w:cs="Arial" w:ascii="Arial" w:hAnsi="Arial"/>
          <w:sz w:val="22"/>
          <w:szCs w:val="22"/>
        </w:rPr>
        <w:t>.Wszystkie ściany murowane , stanowiące jedynie obciążenie liniowe dla stropu i nie nośne w stosunku do stropów poszczególnych kondygnacji , należy podmurować pod strop lub belkę z zachowaniem szczeliny 2cm wypełnionej styropianem M15 , dopiero po usunięciu wszystkich podpór montażowych. Powyższe jest spowodowane normową możliwością ugięcia płyt strop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4</w:t>
      </w:r>
      <w:r>
        <w:rPr>
          <w:rFonts w:cs="Arial" w:ascii="Arial" w:hAnsi="Arial"/>
          <w:sz w:val="22"/>
          <w:szCs w:val="22"/>
        </w:rPr>
        <w:t xml:space="preserve">.Całość robót wykonać zgodnie z niniejszą dokumentacją , ,,Warunkami Technicznymi Wykonania i Odbioru Robót Budowlano – Montażowych” , sztuką budowlaną i przepisami BHP, pod nadzorem osób uprawnio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LICZENIA STATYCZNE (ZAŁOŻENIA OBLICZENIOWE)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STROPODA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ciążenia: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-2×papa.</w:t>
        <w:tab/>
      </w:r>
      <w:r>
        <w:rPr>
          <w:rFonts w:cs="Arial" w:ascii="Arial" w:hAnsi="Arial"/>
          <w:sz w:val="22"/>
          <w:szCs w:val="22"/>
          <w:lang w:val="de-DE"/>
        </w:rPr>
        <w:t>2×0,05=0,10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  <w:tab/>
      </w:r>
      <w:r>
        <w:rPr>
          <w:rFonts w:cs="Arial" w:ascii="Arial" w:hAnsi="Arial"/>
          <w:sz w:val="22"/>
          <w:szCs w:val="22"/>
          <w:lang w:val="de-DE"/>
        </w:rPr>
        <w:t>×1,2</w:t>
        <w:tab/>
        <w:t>=0,12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-styropian gr.20÷70cm.</w:t>
        <w:tab/>
      </w:r>
      <w:r>
        <w:rPr>
          <w:rFonts w:cs="Arial" w:ascii="Arial" w:hAnsi="Arial"/>
          <w:sz w:val="22"/>
          <w:szCs w:val="22"/>
          <w:lang w:val="de-DE"/>
        </w:rPr>
        <w:t>0,70×0,45=0,32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  <w:tab/>
      </w:r>
      <w:r>
        <w:rPr>
          <w:rFonts w:cs="Arial" w:ascii="Arial" w:hAnsi="Arial"/>
          <w:sz w:val="22"/>
          <w:szCs w:val="22"/>
          <w:lang w:val="de-DE"/>
        </w:rPr>
        <w:t>×1,2</w:t>
        <w:tab/>
        <w:t>=0,38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folia polietylenowa</w:t>
        <w:tab/>
        <w:t>0,05kN/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×1,2</w:t>
        <w:tab/>
        <w:t>=0,06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-tynk </w:t>
        <w:tab/>
        <w:t>0,015×19,00=</w:t>
      </w:r>
      <w:r>
        <w:rPr>
          <w:rFonts w:cs="Arial" w:ascii="Arial" w:hAnsi="Arial"/>
          <w:sz w:val="22"/>
          <w:szCs w:val="22"/>
          <w:u w:val="single"/>
          <w:lang w:val="de-DE"/>
        </w:rPr>
        <w:t>0,29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/>
        </w:rPr>
        <w:t>2</w:t>
      </w:r>
      <w:r>
        <w:rPr>
          <w:rFonts w:cs="Arial" w:ascii="Arial" w:hAnsi="Arial"/>
          <w:sz w:val="22"/>
          <w:szCs w:val="22"/>
          <w:u w:val="single"/>
          <w:lang w:val="de-DE"/>
        </w:rPr>
        <w:tab/>
        <w:t>×1,3</w:t>
        <w:tab/>
        <w:t>=0,38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ab/>
        <w:t>0,76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24</w:t>
        <w:tab/>
        <w:t>=0,94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śnieg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0,90×0,8=</w:t>
      </w:r>
      <w:r>
        <w:rPr>
          <w:rFonts w:cs="Arial" w:ascii="Arial" w:hAnsi="Arial"/>
          <w:b/>
          <w:bCs/>
          <w:sz w:val="22"/>
          <w:szCs w:val="22"/>
          <w:u w:val="single"/>
        </w:rPr>
        <w:t>0,72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×1,50</w:t>
        <w:tab/>
        <w:t>=1,08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montażowe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0,6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>×1,2</w:t>
        <w:tab/>
        <w:t>=0,72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STROPY I BALKONY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a: (mieszkania)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gres</w:t>
        <w:tab/>
        <w:t>0,02×22,00=0,44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3</w:t>
        <w:tab/>
        <w:t>=0,57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-wyl. cem.gr. 5cm.</w:t>
        <w:tab/>
      </w:r>
      <w:r>
        <w:rPr>
          <w:rFonts w:cs="Arial" w:ascii="Arial" w:hAnsi="Arial"/>
          <w:sz w:val="22"/>
          <w:szCs w:val="22"/>
          <w:lang w:val="de-DE"/>
        </w:rPr>
        <w:t>0,05×21,00=1,05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  <w:tab/>
      </w:r>
      <w:r>
        <w:rPr>
          <w:rFonts w:cs="Arial" w:ascii="Arial" w:hAnsi="Arial"/>
          <w:sz w:val="22"/>
          <w:szCs w:val="22"/>
          <w:lang w:val="de-DE"/>
        </w:rPr>
        <w:t>×1,3</w:t>
        <w:tab/>
        <w:t>=1,37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folia izol.</w:t>
        <w:tab/>
        <w:t>0,05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  <w:tab/>
      </w:r>
      <w:r>
        <w:rPr>
          <w:rFonts w:cs="Arial" w:ascii="Arial" w:hAnsi="Arial"/>
          <w:sz w:val="22"/>
          <w:szCs w:val="22"/>
          <w:lang w:val="de-DE"/>
        </w:rPr>
        <w:t>×1,2</w:t>
        <w:tab/>
        <w:t>=0,06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styropian gr.8cm.</w:t>
        <w:tab/>
        <w:t>0,07×0,45=0,04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  <w:tab/>
      </w:r>
      <w:r>
        <w:rPr>
          <w:rFonts w:cs="Arial" w:ascii="Arial" w:hAnsi="Arial"/>
          <w:sz w:val="22"/>
          <w:szCs w:val="22"/>
          <w:lang w:val="de-DE"/>
        </w:rPr>
        <w:t>×1,2</w:t>
        <w:tab/>
        <w:t>=0,05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tynk</w:t>
        <w:tab/>
      </w:r>
      <w:r>
        <w:rPr>
          <w:rFonts w:cs="Arial" w:ascii="Arial" w:hAnsi="Arial"/>
          <w:sz w:val="22"/>
          <w:szCs w:val="22"/>
          <w:u w:val="single"/>
          <w:lang w:val="de-DE"/>
        </w:rPr>
        <w:t>0,015×19,00=0,29kN/m2</w:t>
        <w:tab/>
        <w:t>×1,3</w:t>
        <w:tab/>
        <w:t>=0,38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1,87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30</w:t>
        <w:tab/>
        <w:t>=2,43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ścianki dział.</w:t>
        <w:tab/>
        <w:t>(2,80/2,65)×1,25=</w:t>
      </w:r>
      <w:r>
        <w:rPr>
          <w:rFonts w:cs="Arial" w:ascii="Arial" w:hAnsi="Arial"/>
          <w:b/>
          <w:bCs/>
          <w:sz w:val="22"/>
          <w:szCs w:val="22"/>
          <w:u w:val="single"/>
        </w:rPr>
        <w:t>1,32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×1,2</w:t>
        <w:tab/>
        <w:t>=1,58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</w:rPr>
        <w:t>-użytkowe (mieszkania)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1,5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>×1,4</w:t>
        <w:tab/>
        <w:t>=2,1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c.wł. stropu </w:t>
        <w:tab/>
        <w:t>0,22×25,00=</w:t>
      </w:r>
      <w:r>
        <w:rPr>
          <w:rFonts w:cs="Arial" w:ascii="Arial" w:hAnsi="Arial"/>
          <w:b/>
          <w:bCs/>
          <w:sz w:val="22"/>
          <w:szCs w:val="22"/>
          <w:u w:val="single"/>
        </w:rPr>
        <w:t>5,5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>×1,1</w:t>
        <w:tab/>
        <w:t>=6,05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razem 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10,19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>×1,19</w:t>
        <w:tab/>
        <w:t>=12,16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ciążenia:(balkony)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gres</w:t>
        <w:tab/>
        <w:t>0,02×22,00=0,44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3</w:t>
        <w:tab/>
        <w:t>=0,57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-wyl. cem.gr.5÷8cm.</w:t>
        <w:tab/>
      </w:r>
      <w:r>
        <w:rPr>
          <w:rFonts w:cs="Arial" w:ascii="Arial" w:hAnsi="Arial"/>
          <w:sz w:val="22"/>
          <w:szCs w:val="22"/>
          <w:lang w:val="de-DE"/>
        </w:rPr>
        <w:t>0,065×21,00=1,37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  <w:tab/>
      </w:r>
      <w:r>
        <w:rPr>
          <w:rFonts w:cs="Arial" w:ascii="Arial" w:hAnsi="Arial"/>
          <w:sz w:val="22"/>
          <w:szCs w:val="22"/>
          <w:lang w:val="de-DE"/>
        </w:rPr>
        <w:t>×1,3</w:t>
        <w:tab/>
        <w:t>=1,78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yropian gr.5cm.</w:t>
        <w:tab/>
        <w:t>0,05×0,45=0,02kN/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×1,2</w:t>
        <w:tab/>
        <w:t>=0,03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3×papa.</w:t>
        <w:tab/>
        <w:t>3×0,05=0,15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  <w:tab/>
      </w:r>
      <w:r>
        <w:rPr>
          <w:rFonts w:cs="Arial" w:ascii="Arial" w:hAnsi="Arial"/>
          <w:sz w:val="22"/>
          <w:szCs w:val="22"/>
          <w:lang w:val="de-DE"/>
        </w:rPr>
        <w:t>×1,2</w:t>
        <w:tab/>
        <w:t>=0,18kN/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yropian. gr.5cm.</w:t>
        <w:tab/>
        <w:t>0,05×0,45=0,02kN/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×1,2</w:t>
        <w:tab/>
        <w:t>=0,03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tynk gr.0,3cm</w:t>
        <w:tab/>
      </w:r>
      <w:r>
        <w:rPr>
          <w:rFonts w:cs="Arial" w:ascii="Arial" w:hAnsi="Arial"/>
          <w:sz w:val="22"/>
          <w:szCs w:val="22"/>
          <w:u w:val="single"/>
        </w:rPr>
        <w:t>0,003×19,00=0,06kN/m2</w:t>
        <w:tab/>
        <w:t>×1,3</w:t>
        <w:tab/>
        <w:t>=0,08kN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2,06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30</w:t>
        <w:tab/>
        <w:t>=2,67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użytkowe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5,0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>×1,3</w:t>
        <w:tab/>
        <w:t>=6,5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c.wł. balkonu </w:t>
        <w:tab/>
        <w:t>0,18×25,00=</w:t>
      </w:r>
      <w:r>
        <w:rPr>
          <w:rFonts w:cs="Arial" w:ascii="Arial" w:hAnsi="Arial"/>
          <w:b/>
          <w:bCs/>
          <w:sz w:val="22"/>
          <w:szCs w:val="22"/>
          <w:u w:val="single"/>
        </w:rPr>
        <w:t>4,5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>×1,1</w:t>
        <w:tab/>
        <w:t>=4,95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razem 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11,56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>×1,22</w:t>
        <w:tab/>
        <w:t>=14,12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yka i wymiarowanie wg PL-WIN i RM-WIN (płyty i podciągi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PODCIĄGI I NADPROŻ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yka i wymiarowanie łącznie ze stropami , wg PL-WIN i RM-WIN.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SŁUPY I ŚCI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yka i wymiarowanie łącznie ze stropami , wg PL-WIN i RM-WI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5. </w:t>
      </w:r>
      <w:r>
        <w:rPr>
          <w:rFonts w:cs="Arial" w:ascii="Arial" w:hAnsi="Arial"/>
          <w:b/>
          <w:bCs/>
          <w:caps/>
          <w:sz w:val="22"/>
          <w:szCs w:val="22"/>
          <w:u w:val="single"/>
          <w:lang w:eastAsia="ar-SA"/>
        </w:rPr>
        <w:t>KLATK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 SCHODOW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>5.1.Obciążenia:(biegi 16,7×28)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gα=16,7/28=0,5964  ; α=30,8°   ; cosα=0,859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sz w:val="22"/>
          <w:szCs w:val="22"/>
          <w:shd w:fill="FFFF00" w:val="clear"/>
          <w:lang w:eastAsia="ar-SA"/>
        </w:rPr>
      </w:pPr>
      <w:r>
        <w:rPr>
          <w:rFonts w:cs="Arial" w:ascii="Arial" w:hAnsi="Arial"/>
          <w:sz w:val="22"/>
          <w:szCs w:val="22"/>
          <w:shd w:fill="FFFF00" w:val="clear"/>
          <w:lang w:eastAsia="ar-SA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>-gres na kleju</w:t>
        <w:tab/>
        <w:t>[0,02+(0,02×0,167/0,28]×22,00=0,70kN/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lang w:eastAsia="ar-SA"/>
        </w:rPr>
        <w:tab/>
        <w:t>×1,3</w:t>
        <w:tab/>
        <w:t>=0,91kN/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>-stopnie</w:t>
        <w:tab/>
        <w:t>0,5×0,167×24,00=2,00kN/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  <w:tab/>
      </w:r>
      <w:r>
        <w:rPr>
          <w:rFonts w:cs="Arial" w:ascii="Arial" w:hAnsi="Arial"/>
          <w:sz w:val="22"/>
          <w:szCs w:val="22"/>
          <w:lang w:eastAsia="ar-SA"/>
        </w:rPr>
        <w:t>×1,1</w:t>
        <w:tab/>
        <w:t>=2,20kN/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val="de-DE" w:eastAsia="ar-SA"/>
        </w:rPr>
        <w:t>-tynk</w:t>
        <w:tab/>
        <w:t>0,015×19,00/0,859=</w:t>
      </w:r>
      <w:r>
        <w:rPr>
          <w:rFonts w:cs="Arial" w:ascii="Arial" w:hAnsi="Arial"/>
          <w:sz w:val="22"/>
          <w:szCs w:val="22"/>
          <w:u w:val="single"/>
          <w:lang w:val="de-DE" w:eastAsia="ar-SA"/>
        </w:rPr>
        <w:t>0,33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 w:eastAsia="ar-SA"/>
        </w:rPr>
        <w:t>2</w:t>
      </w:r>
      <w:r>
        <w:rPr>
          <w:rFonts w:cs="Arial" w:ascii="Arial" w:hAnsi="Arial"/>
          <w:sz w:val="22"/>
          <w:szCs w:val="22"/>
          <w:u w:val="single"/>
          <w:lang w:val="de-DE" w:eastAsia="ar-SA"/>
        </w:rPr>
        <w:tab/>
        <w:t>×1,3</w:t>
        <w:tab/>
        <w:t>=0,43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val="de-DE" w:eastAsia="ar-SA"/>
        </w:rPr>
        <w:tab/>
      </w:r>
      <w:r>
        <w:rPr>
          <w:rFonts w:cs="Arial" w:ascii="Arial" w:hAnsi="Arial"/>
          <w:b/>
          <w:bCs/>
          <w:sz w:val="22"/>
          <w:szCs w:val="22"/>
          <w:lang w:val="de-DE" w:eastAsia="ar-SA"/>
        </w:rPr>
        <w:t>3,03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 w:eastAsia="ar-SA"/>
        </w:rPr>
        <w:t>2</w:t>
      </w:r>
      <w:r>
        <w:rPr>
          <w:rFonts w:cs="Arial" w:ascii="Arial" w:hAnsi="Arial"/>
          <w:b/>
          <w:bCs/>
          <w:sz w:val="22"/>
          <w:szCs w:val="22"/>
          <w:lang w:val="de-DE" w:eastAsia="ar-SA"/>
        </w:rPr>
        <w:tab/>
        <w:t>×1,17</w:t>
        <w:tab/>
        <w:t>=3,54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vertAlign w:val="superscript"/>
          <w:lang w:val="de-DE" w:eastAsia="ar-SA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val="de-DE" w:eastAsia="ar-SA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>-użytkowe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3,0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eastAsia="ar-SA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ab/>
        <w:t>×1,3</w:t>
        <w:tab/>
        <w:t>=3,9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5.2.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bciążenia:(podest)</w:t>
      </w:r>
    </w:p>
    <w:p>
      <w:pPr>
        <w:pStyle w:val="Header"/>
        <w:tabs>
          <w:tab w:val="clear" w:pos="4536"/>
          <w:tab w:val="clear" w:pos="9072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sz w:val="22"/>
          <w:szCs w:val="22"/>
          <w:u w:val="single"/>
          <w:shd w:fill="FFFF00" w:val="clear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shd w:fill="FFFF00" w:val="clear"/>
          <w:lang w:eastAsia="ar-SA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>-gres na kleju</w:t>
        <w:tab/>
        <w:t>0,02×22,00=0,44kN/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lang w:eastAsia="ar-SA"/>
        </w:rPr>
        <w:tab/>
        <w:t>×1,3</w:t>
        <w:tab/>
        <w:t>=0,57kN/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>-tynk</w:t>
        <w:tab/>
      </w:r>
      <w:r>
        <w:rPr>
          <w:rFonts w:cs="Arial" w:ascii="Arial" w:hAnsi="Arial"/>
          <w:sz w:val="22"/>
          <w:szCs w:val="22"/>
          <w:u w:val="single"/>
          <w:lang w:eastAsia="ar-SA"/>
        </w:rPr>
        <w:t>0,015×19,00=0,29kN/m</w:t>
      </w:r>
      <w:r>
        <w:rPr>
          <w:rFonts w:cs="Arial" w:ascii="Arial" w:hAnsi="Arial"/>
          <w:sz w:val="22"/>
          <w:szCs w:val="22"/>
          <w:u w:val="single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u w:val="single"/>
          <w:lang w:eastAsia="ar-SA"/>
        </w:rPr>
        <w:tab/>
        <w:t>×1,3</w:t>
        <w:tab/>
        <w:t>=0,38kN/m</w:t>
      </w:r>
      <w:r>
        <w:rPr>
          <w:rFonts w:cs="Arial" w:ascii="Arial" w:hAnsi="Arial"/>
          <w:sz w:val="22"/>
          <w:szCs w:val="22"/>
          <w:u w:val="single"/>
          <w:vertAlign w:val="superscript"/>
          <w:lang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de-DE" w:eastAsia="ar-SA"/>
        </w:rPr>
        <w:t>0,73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val="de-DE" w:eastAsia="ar-SA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  <w:lang w:val="de-DE" w:eastAsia="ar-SA"/>
        </w:rPr>
        <w:tab/>
        <w:t>×1,3</w:t>
        <w:tab/>
        <w:t>=0,95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val="de-DE"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  <w:vertAlign w:val="superscript"/>
          <w:lang w:val="de-DE"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val="de-DE" w:eastAsia="ar-SA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>-użytkowe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3,0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eastAsia="ar-SA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ab/>
        <w:t>×1,3</w:t>
        <w:tab/>
        <w:t>=3,90kN/m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eastAsia="ar-SA"/>
        </w:rPr>
        <w:t>2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yka i wymiarowanie łącznie ze stropami , wg PL-WIN i RM-WI</w:t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right" w:pos="7020" w:leader="none"/>
          <w:tab w:val="right" w:pos="8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FUNDAMENTY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1.OBCIĄŻENIA OD ELEMENTÓW PIONOWYCH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Ściana zewnętrzna gr.25cm (silikat)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ur</w:t>
        <w:tab/>
        <w:t>0,25×1,00×18,00=4,50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1</w:t>
        <w:tab/>
        <w:t>=4,95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yropian</w:t>
        <w:tab/>
        <w:t>0,15×1,00×0,45=0,07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2</w:t>
        <w:tab/>
        <w:t>=0,08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tynk</w:t>
        <w:tab/>
      </w:r>
      <w:r>
        <w:rPr>
          <w:rFonts w:cs="Arial" w:ascii="Arial" w:hAnsi="Arial"/>
          <w:sz w:val="22"/>
          <w:szCs w:val="22"/>
          <w:u w:val="single"/>
          <w:lang w:val="de-DE"/>
        </w:rPr>
        <w:t>0,03×1,00×19,00=0,57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/>
        </w:rPr>
        <w:t>2</w:t>
      </w:r>
      <w:r>
        <w:rPr>
          <w:rFonts w:cs="Arial" w:ascii="Arial" w:hAnsi="Arial"/>
          <w:sz w:val="22"/>
          <w:szCs w:val="22"/>
          <w:u w:val="single"/>
          <w:lang w:val="de-DE"/>
        </w:rPr>
        <w:tab/>
        <w:t>×1,3</w:t>
        <w:tab/>
        <w:t>=0,74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5,14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12</w:t>
        <w:tab/>
        <w:t>=5,77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Ściana wewnętrzna gr.25cm(silikat)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ur</w:t>
        <w:tab/>
        <w:t>0,25×1,00×18,00=4,50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1</w:t>
        <w:tab/>
        <w:t>=4,95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tynk</w:t>
        <w:tab/>
      </w:r>
      <w:r>
        <w:rPr>
          <w:rFonts w:cs="Arial" w:ascii="Arial" w:hAnsi="Arial"/>
          <w:sz w:val="22"/>
          <w:szCs w:val="22"/>
          <w:u w:val="single"/>
        </w:rPr>
        <w:t>0,03×1,00×19,00=0,57kN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>×1,3</w:t>
        <w:tab/>
        <w:t>=0,74kN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5,07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12</w:t>
        <w:tab/>
        <w:t>=5,69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 xml:space="preserve">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Ściana zewnętrzna gr.25cm (wylewana)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ur</w:t>
        <w:tab/>
        <w:t>0,25×1,00×25,00=6,25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1</w:t>
        <w:tab/>
        <w:t>=6,88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yropian</w:t>
        <w:tab/>
        <w:t>0,15×1,00×0,45=0,07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2</w:t>
        <w:tab/>
        <w:t>=0,08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tynk</w:t>
        <w:tab/>
      </w:r>
      <w:r>
        <w:rPr>
          <w:rFonts w:cs="Arial" w:ascii="Arial" w:hAnsi="Arial"/>
          <w:sz w:val="22"/>
          <w:szCs w:val="22"/>
          <w:u w:val="single"/>
          <w:lang w:val="de-DE"/>
        </w:rPr>
        <w:t>0,03×1,00×19,00=0,57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/>
        </w:rPr>
        <w:t>2</w:t>
      </w:r>
      <w:r>
        <w:rPr>
          <w:rFonts w:cs="Arial" w:ascii="Arial" w:hAnsi="Arial"/>
          <w:sz w:val="22"/>
          <w:szCs w:val="22"/>
          <w:u w:val="single"/>
          <w:lang w:val="de-DE"/>
        </w:rPr>
        <w:tab/>
        <w:t>×1,3</w:t>
        <w:tab/>
        <w:t>=0,74kN/m</w:t>
      </w:r>
      <w:r>
        <w:rPr>
          <w:rFonts w:cs="Arial" w:ascii="Arial" w:hAnsi="Arial"/>
          <w:sz w:val="22"/>
          <w:szCs w:val="22"/>
          <w:u w:val="single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6,89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12</w:t>
        <w:tab/>
        <w:t>=7,70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Ściana wewnętrzna gr.25cm(wylewana)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ur</w:t>
        <w:tab/>
        <w:t>0,25×1,00×25,00=6,25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1</w:t>
        <w:tab/>
        <w:t>=6,88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tynk</w:t>
        <w:tab/>
      </w:r>
      <w:r>
        <w:rPr>
          <w:rFonts w:cs="Arial" w:ascii="Arial" w:hAnsi="Arial"/>
          <w:sz w:val="22"/>
          <w:szCs w:val="22"/>
          <w:u w:val="single"/>
        </w:rPr>
        <w:t>0,03×1,00×19,00=0,57kN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>×1,3</w:t>
        <w:tab/>
        <w:t>=0,74kN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6,82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12</w:t>
        <w:tab/>
        <w:t>=7,62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a wewnętrzna gr.15cm (wylewana)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ur</w:t>
        <w:tab/>
        <w:t>0,15×1,00×25,00=3,75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×1,1</w:t>
        <w:tab/>
        <w:t>=4,13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tynk</w:t>
        <w:tab/>
      </w:r>
      <w:r>
        <w:rPr>
          <w:rFonts w:cs="Arial" w:ascii="Arial" w:hAnsi="Arial"/>
          <w:sz w:val="22"/>
          <w:szCs w:val="22"/>
          <w:u w:val="single"/>
        </w:rPr>
        <w:t>0,03×1,00×19,00=0,57kN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>×1,3</w:t>
        <w:tab/>
        <w:t>=0,74kN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4,32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>×1,13</w:t>
        <w:tab/>
        <w:t>=4,87kN/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2.STOPY I ŁAWY FUNDAMENTOWE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Obciążenia stóp i ław fundamentowych </w:t>
      </w:r>
      <w:r>
        <w:rPr>
          <w:rFonts w:cs="Arial" w:ascii="Arial" w:hAnsi="Arial"/>
          <w:sz w:val="22"/>
          <w:szCs w:val="22"/>
        </w:rPr>
        <w:t xml:space="preserve">stropami wg programu komputerowego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M-WIN i PL – WIN.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owanie fundamentów wg programu komputerowego FD – WIN.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  <w:tab w:val="right" w:pos="90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 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820" w:leader="none"/>
          <w:tab w:val="left" w:pos="7088" w:leader="none"/>
          <w:tab w:val="right" w:pos="9356" w:leader="none"/>
        </w:tabs>
        <w:ind w:left="7088" w:hanging="851"/>
        <w:rPr/>
      </w:pPr>
      <w:r>
        <w:rPr/>
        <w:tab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851" w:leader="none"/>
        <w:tab w:val="left" w:pos="7088" w:leader="none"/>
        <w:tab w:val="right" w:pos="9356" w:leader="none"/>
      </w:tabs>
      <w:ind w:left="851" w:hanging="851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851" w:leader="none"/>
        <w:tab w:val="left" w:pos="7088" w:leader="none"/>
        <w:tab w:val="right" w:pos="9356" w:leader="none"/>
      </w:tabs>
      <w:ind w:left="851" w:hanging="85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120"/>
      <w:outlineLvl w:val="6"/>
    </w:pPr>
    <w:rPr>
      <w:rFonts w:ascii="Arial" w:hAnsi="Arial" w:cs="Arial"/>
      <w:b/>
      <w:b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51" w:leader="none"/>
        <w:tab w:val="left" w:pos="7088" w:leader="none"/>
        <w:tab w:val="right" w:pos="9356" w:leader="none"/>
      </w:tabs>
      <w:ind w:left="851" w:hanging="851"/>
      <w:jc w:val="right"/>
    </w:pPr>
    <w:rPr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kretariat@inwestsw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świadczenie o kompletności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47:00Z</dcterms:created>
  <dc:creator>Rafał</dc:creator>
  <dc:description/>
  <dc:language>en-US</dc:language>
  <cp:lastModifiedBy>Aneta Czyż</cp:lastModifiedBy>
  <cp:lastPrinted>2023-08-01T09:52:00Z</cp:lastPrinted>
  <dcterms:modified xsi:type="dcterms:W3CDTF">2023-08-01T07:53:00Z</dcterms:modified>
  <cp:revision>30</cp:revision>
  <dc:subject/>
  <dc:title>INWESTPROJEKT ŚWIĘTOKRZYSKI</dc:title>
</cp:coreProperties>
</file>