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1134" w:leader="none"/>
        </w:tabs>
        <w:suppressAutoHyphens w:val="true"/>
        <w:ind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9"/>
          <w:tab w:val="left" w:pos="0" w:leader="none"/>
          <w:tab w:val="left" w:pos="9354" w:leader="none"/>
        </w:tabs>
        <w:suppressAutoHyphens w:val="true"/>
        <w:spacing w:lineRule="auto" w:line="216"/>
        <w:ind w:left="432" w:hanging="43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606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4.2pt;width:28.35pt;height:93.5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376555</wp:posOffset>
                </wp:positionV>
                <wp:extent cx="1188720" cy="542925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25.5pt;margin-top:29.6pt;width:93.55pt;height:42.7pt;flip:x;mso-wrap-style:none;v-text-anchor:middle;rotation:90" type="_x0000_t64">
                <v:fill o:detectmouseclick="t" type="solid" color2="#ff3300"/>
                <v:stroke color="#00ccff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right" w:pos="9354" w:leader="none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8985</wp:posOffset>
                </wp:positionH>
                <wp:positionV relativeFrom="paragraph">
                  <wp:posOffset>655955</wp:posOffset>
                </wp:positionV>
                <wp:extent cx="261493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51.65pt;width:205.8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6620</wp:posOffset>
                </wp:positionH>
                <wp:positionV relativeFrom="paragraph">
                  <wp:posOffset>65595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6pt;margin-top:51.65pt;width:21.2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6105</wp:posOffset>
                </wp:positionH>
                <wp:positionV relativeFrom="paragraph">
                  <wp:posOffset>65341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6.15pt;margin-top:51.45pt;width:14.35pt;height:14.35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965</wp:posOffset>
                </wp:positionH>
                <wp:positionV relativeFrom="paragraph">
                  <wp:posOffset>574040</wp:posOffset>
                </wp:positionV>
                <wp:extent cx="182880" cy="342265"/>
                <wp:effectExtent l="76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34236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9pt;margin-top:45.2pt;width:14.35pt;height:26.9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/34-42-316</w:t>
        <w:br/>
        <w:tab/>
        <w:t>25-520 Kielce</w:t>
        <w:tab/>
        <w:t>Sekretariat 41/34-30-250</w:t>
        <w:br/>
        <w:tab/>
        <w:tab/>
        <w:t>Tel./Fax 41/34-42-316</w:t>
        <w:br/>
        <w:tab/>
      </w:r>
      <w:r>
        <w:rPr>
          <w:rFonts w:cs="Arial" w:ascii="Arial" w:hAnsi="Arial"/>
          <w:b/>
          <w:sz w:val="28"/>
        </w:rPr>
        <w:t>SPÓŁDZIELNIA PRACY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89230</wp:posOffset>
                </wp:positionV>
                <wp:extent cx="360680" cy="6896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8961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14.9pt;width:28.35pt;height:542.9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0. 2024 r.</w:t>
      </w:r>
      <w:r>
        <w:rPr>
          <w:rFonts w:cs="Arial" w:ascii="Arial" w:hAnsi="Arial"/>
          <w:b/>
          <w:sz w:val="28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.P.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6096"/>
      </w:tblGrid>
      <w:tr>
        <w:trPr>
          <w:trHeight w:val="74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elementu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owlan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  WYKONAWCZY</w:t>
            </w:r>
          </w:p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ĄGI KOMUNIKACYJNE I UKSZTAŁTOWANIE TERENU</w:t>
            </w:r>
          </w:p>
        </w:tc>
      </w:tr>
      <w:tr>
        <w:trPr>
          <w:trHeight w:val="126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 wraz</w:t>
              <w:br/>
              <w:t xml:space="preserve">z zagospodarowaniem terenu i infrastrukturą techniczną </w:t>
              <w:br/>
              <w:t xml:space="preserve">przy ul. Wojska Polskiego dz. nr 4/172, 4/173 w Inowrocławiu oraz budową zjazdu z drogi powiatowej i ciągów pieszych </w:t>
              <w:br/>
              <w:t>w pasie dróg publicznych na działkach nr 4/20, 4/169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7443" w:leader="none"/>
                <w:tab w:val="left" w:pos="7585" w:leader="none"/>
                <w:tab w:val="right" w:pos="9356" w:leader="none"/>
              </w:tabs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Inowrocław ul. Wojska Polskiego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V</w:t>
            </w:r>
          </w:p>
        </w:tc>
      </w:tr>
      <w:tr>
        <w:trPr>
          <w:trHeight w:val="134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: 040701_1 Inowrocław - M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ęb: 0002 Inowrocław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nr 4/172, 4/173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ziałki drogowe nr 4/20, 4/169</w:t>
            </w:r>
          </w:p>
        </w:tc>
      </w:tr>
      <w:tr>
        <w:trPr>
          <w:trHeight w:val="113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Społeczna Inicjatywa Mieszkaniowa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ZN – Bydgoski” Sp. z o.o.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ul. Studzienna 12/14 lok.22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88-100 Inowrocław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6"/>
          <w:tab w:val="clear" w:pos="5387"/>
          <w:tab w:val="left" w:pos="0" w:leader="none"/>
          <w:tab w:val="left" w:pos="567" w:leader="none"/>
          <w:tab w:val="left" w:pos="2835" w:leader="none"/>
          <w:tab w:val="right" w:pos="9356" w:leader="none"/>
        </w:tabs>
        <w:suppressAutoHyphens w:val="true"/>
        <w:ind w:left="576" w:hanging="576"/>
        <w:rPr/>
      </w:pPr>
      <w:r>
        <w:rPr/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984"/>
        <w:gridCol w:w="3261"/>
        <w:gridCol w:w="1286"/>
        <w:gridCol w:w="1549"/>
      </w:tblGrid>
      <w:tr>
        <w:trPr>
          <w:trHeight w:val="49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ata oprac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erzy Moraws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: 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yjno-inżynieryjna </w:t>
              <w:br/>
              <w:t>w zakresie dróg i nawierzchni lotniskowych, obejmującej również typowe przepusty i mos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227/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2024 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>mgr inż. Andrzej Rus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gr inż. Justyna Łyse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2024 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851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22:00Z</dcterms:created>
  <dc:creator>Inwestprojekt Świętokrzyski</dc:creator>
  <dc:description/>
  <cp:keywords/>
  <dc:language>en-US</dc:language>
  <cp:lastModifiedBy>Investprojekt</cp:lastModifiedBy>
  <cp:lastPrinted>2023-04-03T12:20:00Z</cp:lastPrinted>
  <dcterms:modified xsi:type="dcterms:W3CDTF">2024-10-23T09:36:00Z</dcterms:modified>
  <cp:revision>4</cp:revision>
  <dc:subject/>
  <dc:title>INWESTPROJEKT ŚWIĘTOKRZYSKI</dc:title>
</cp:coreProperties>
</file>