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" w:firstLine="360"/>
        <w:rPr/>
      </w:pPr>
      <w:r>
        <w:rPr/>
      </w:r>
    </w:p>
    <w:p>
      <w:pPr>
        <w:pStyle w:val="Heading1"/>
        <w:spacing w:lineRule="auto" w:line="360"/>
        <w:ind w:left="540" w:firstLine="360"/>
        <w:rPr/>
      </w:pPr>
      <w:r>
        <w:rPr/>
      </w:r>
    </w:p>
    <w:p>
      <w:pPr>
        <w:pStyle w:val="Heading1"/>
        <w:spacing w:lineRule="auto" w:line="360"/>
        <w:ind w:left="540" w:firstLine="360"/>
        <w:rPr/>
      </w:pPr>
      <w:r>
        <w:rPr/>
        <w:t>Spis zawartości projektu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ind w:left="540" w:hanging="360"/>
        <w:rPr/>
      </w:pPr>
      <w:r>
        <w:rPr>
          <w:rFonts w:cs="Arial" w:ascii="Arial" w:hAnsi="Arial"/>
        </w:rPr>
        <w:t xml:space="preserve">Opis do projektu wykonawczego ciągów </w:t>
        <w:br/>
        <w:t>komunikacyjnych i ukształtowania terenu</w:t>
        <w:tab/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Tabele objętości robót ziemnych</w:t>
        <w:tab/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6300" w:leader="none"/>
          <w:tab w:val="left" w:pos="8460" w:leader="none"/>
        </w:tabs>
        <w:spacing w:lineRule="auto" w:line="36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o-wysokościowy ciągów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8460" w:leader="none"/>
        </w:tabs>
        <w:spacing w:lineRule="auto" w:line="48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komunikacyjnych i ukształtowania terenu</w:t>
        <w:tab/>
        <w:t>rys. nr 1/D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6300" w:leader="none"/>
          <w:tab w:val="left" w:pos="8460" w:leader="none"/>
        </w:tabs>
        <w:spacing w:lineRule="auto" w:line="480"/>
        <w:ind w:left="540" w:hanging="360"/>
        <w:rPr/>
      </w:pPr>
      <w:r>
        <w:rPr>
          <w:rFonts w:cs="Arial" w:ascii="Arial" w:hAnsi="Arial"/>
        </w:rPr>
        <w:t>Plansza tyczenia ciągów komunikacyjnych</w:t>
        <w:tab/>
        <w:t>rys. nr 2/D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6300" w:leader="none"/>
          <w:tab w:val="left" w:pos="8460" w:leader="none"/>
        </w:tabs>
        <w:spacing w:lineRule="auto" w:line="48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Profile podłużne</w:t>
        <w:tab/>
        <w:t>rys. nr 3,4/D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6300" w:leader="none"/>
          <w:tab w:val="left" w:pos="8460" w:leader="none"/>
        </w:tabs>
        <w:spacing w:lineRule="auto" w:line="480"/>
        <w:ind w:left="540" w:hanging="360"/>
        <w:rPr/>
      </w:pPr>
      <w:r>
        <w:rPr>
          <w:rFonts w:cs="Arial" w:ascii="Arial" w:hAnsi="Arial"/>
        </w:rPr>
        <w:t>Przekroje konstrukcyjne nawierzchni</w:t>
        <w:tab/>
        <w:t>rys. nr 5/D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6300" w:leader="none"/>
          <w:tab w:val="left" w:pos="8460" w:leader="none"/>
        </w:tabs>
        <w:spacing w:lineRule="auto" w:line="48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Przekroje poprzeczne terenu</w:t>
        <w:tab/>
        <w:t>rys. nr 6/D</w:t>
        <w:tab/>
      </w:r>
    </w:p>
    <w:p>
      <w:pPr>
        <w:pStyle w:val="Heading1"/>
        <w:ind w:left="540" w:hanging="5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540" w:hanging="540"/>
        <w:rPr/>
      </w:pPr>
      <w:r>
        <w:rPr/>
      </w:r>
    </w:p>
    <w:p>
      <w:pPr>
        <w:pStyle w:val="Heading1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1080" w:right="-317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Opis techniczny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 xml:space="preserve">do projektu wykonawczego ciągów komunikacyjnych i ukształtowania terenu budowy budynku mieszkalnego wielorodzinnego wraz z zagospodarowaniem terenu i infrastrukturą techniczną przy ul. Wojska Polskiego dz. nr 4/172, 4/173 w Inowrocławiu oraz budową zjazdu z drogi powiatowej i ciągów pieszych w pasie dróg publicznych na działkach </w:t>
        <w:br/>
        <w:t>nr 4/20, 4/169, obręb 0002 Inowrocław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ecenie Inwestora na opracowanie projektu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ojekt zagospodarowania terenu „Budynek mieszkalny wielorodzinny wraz z zagospodarowaniem terenu i infrastrukturą techniczną przy ul. Wojska Polskiego dz. nr 4/172, 4/173 w Inowrocławiu”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ecyzja nr 33ZD/2024 na lokalizację zjazdu znak:</w:t>
        <w:br/>
        <w:t>ZDP-T/1107/2024, Inowrocław 22 maja 2024 r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goda na lokalizację ciągu pieszo-rowerowego znak:</w:t>
        <w:br/>
        <w:t>ZDP-T/1824/2023, Inowrocław 11 października 2023 r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Zgoda na lokalizacje ciągu pieszego znak: ZDP-T/432/2023, </w:t>
        <w:br/>
        <w:t>Inowrocław 10 marca 2023 r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ezwolenie na lokalizacje ciągu pieszego znak: WDT-II.6740.6.2023, Inowrocław 17 kwietnia 202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Geotechniczne warunki posadowienia, wykonane przez GeoLogic Tomasz Piasecki w marcu 2023 r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pa sytuacyjno-wysokościowa w skali 1:5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-3" w:hanging="360"/>
        <w:rPr/>
      </w:pPr>
      <w:r>
        <w:rPr>
          <w:rFonts w:cs="Arial" w:ascii="Arial" w:hAnsi="Arial"/>
        </w:rPr>
        <w:t xml:space="preserve">Rozporządzenie Ministra Infrastruktury z dnia 24 czerwca 2022 r. </w:t>
        <w:br/>
        <w:t>w sprawie przepisów techniczno-budowlanych dotyczących dróg publicznych (Dz. U. z 2022 r. poz. 151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-3" w:hanging="360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jezdni przeznaczonych do ruchu lekkiego oraz innych części dróg (WR-D-6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-3" w:hanging="360"/>
        <w:rPr/>
      </w:pPr>
      <w:r>
        <w:rPr>
          <w:rFonts w:cs="Arial" w:ascii="Arial" w:hAnsi="Arial"/>
        </w:rPr>
        <w:t>Wytyczne projektowania zjazdów, wyjazdów oraz wjazdów na drogach zamiejskich i ulicach (WR-D-33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ormy i wytyczne projektowania dróg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 i zakres opracowania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  <w:t>Opracowanie ma na celu zapewnienie obsługi komunikacyjnej projektowanego budynku mieszkalnego wielorodzinnego przy ul. Wojska Polskiego w Inowrocławiu. Zakresem opracowania objęto teren działek nr ew. 4/172, 4/173, obręb 0002 Inowrocław oznaczony na rys. nr 1/D literami A,B,C,D,E,F,G,H,I,J,K,L-A. Opracowanie obejmuje także budową zjazdu z drogi powiatowej nr 3425C i ciągów pieszych w pasie dróg publicznych na działkach nr 4/20, 4/169, obręb 0002 Inowrocław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b/>
          <w:b/>
          <w:bCs/>
        </w:rPr>
      </w:pPr>
      <w:r>
        <w:rPr>
          <w:b/>
          <w:bCs/>
        </w:rPr>
        <w:t xml:space="preserve">Stan istniejący. </w:t>
      </w:r>
    </w:p>
    <w:p>
      <w:pPr>
        <w:pStyle w:val="TextBody"/>
        <w:spacing w:lineRule="auto" w:line="276"/>
        <w:ind w:firstLine="360"/>
        <w:rPr/>
      </w:pPr>
      <w:r>
        <w:rPr/>
        <w:t>Teren projektowanej inwestycji położony jest w południowo-zachodniej części miasta Inowrocław. Od strony wschodniej przylega do drogi powiatowej nr 3425C (ul. Wojska Polskiego), od południowej do drogi gminnej (ul. Bł. Jerzego Popiełuszki), a od północnej do drogi wewnętrznej (ul. Grochowej). Od zachodu znajduje się teren kościoła rzymskokatolickiego ze szkołą podstawową oraz tereny niezabudowane.</w:t>
      </w:r>
    </w:p>
    <w:p>
      <w:pPr>
        <w:pStyle w:val="TextBody"/>
        <w:spacing w:lineRule="auto" w:line="276"/>
        <w:ind w:firstLine="360"/>
        <w:rPr/>
      </w:pPr>
      <w:r>
        <w:rPr/>
        <w:t xml:space="preserve">Droga powiatowa w rejonie projektowanego zjazdu ma przekrój uliczny z  dwoma jezdniami asfaltowymi szerokości 7,0 m ze spadkiem podłużnym 0,5%. Droga powiatowa i droga gminna mają ścieżkę rowerową i chodnik od strony planowanej zabudowy o łącznej szerokości 4,0 m, oddzielone od jezdni pasem zieleni szerokości odpowiednio 4,5 m i 3,0 m. Droga dla rowerów wykonana jest z kostki betonowej brukowej prostokątnej 10×20 cm w kolorze czerwonym, a droga dla pieszych z kostki betonowej prostokątnej 10×20 cm w kolorze szarym. </w:t>
      </w:r>
    </w:p>
    <w:p>
      <w:pPr>
        <w:pStyle w:val="TextBody"/>
        <w:spacing w:lineRule="auto" w:line="276"/>
        <w:ind w:firstLine="360"/>
        <w:rPr/>
      </w:pPr>
      <w:r>
        <w:rPr/>
        <w:t>Teren inwestycji ukształtowany jest z niewielkim spadkiem ok. 0,2% w kierunku południowo-zachodnim. Na terenie objętym opracowaniem nie ma zabudowy ani zieleni wysokiej. Uzbrojenie podziemne stanowi: kanał co i związana z nim kanalizacja deszczowa oraz  wodociąg, kanalizacja sanitarna, kable energetyczne i kabel teletechniczny.</w:t>
      </w:r>
    </w:p>
    <w:p>
      <w:pPr>
        <w:pStyle w:val="TextBodyIndent"/>
        <w:spacing w:lineRule="auto" w:line="276"/>
        <w:rPr/>
      </w:pPr>
      <w:r>
        <w:rPr/>
        <w:t>Dokumentacja badań podłoża gruntowego (otwory badawcze głębokości 7,0 m pod budynek i dwa otwory gł. 3,0 m na skrajach działki) określa, że pod warstwą piasku drobnego próchnicznego miąższości 0,4÷0,7 m występuje glina piaszczysta. Na głębokości 1,6÷5,3 m ppt występuje przewarstwienie z piasku drobnego. Podczas prowadzonych prac wodę gruntową nawiercono w otworach nr 2, 3, 4 na głębokości 4,9÷5,1 m ppt. Głębokość zaleganie zwierciadła wody podziemnej może być zmienna w zależności od czynników atmosferycznych takich jak deszcze, wysoka temperatura czy wiosenne roztopy. Wahanie to może dochodzić do 0,3 m w skali roku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Plan sytuacyjny i parametry techniczne dróg.</w:t>
      </w:r>
    </w:p>
    <w:p>
      <w:pPr>
        <w:pStyle w:val="TextBody"/>
        <w:spacing w:lineRule="auto" w:line="276"/>
        <w:ind w:firstLine="360"/>
        <w:rPr/>
      </w:pPr>
      <w:r>
        <w:rPr/>
        <w:t xml:space="preserve">Obsługę planowanej inwestycji zapewniono poprzez projektowany zjazd z drogi powiatowej nr 3425C. Zaprojektowano zjazd zwykły klasy funkcjonalnej B z jezdnią szerokości 6,0 m. Włączenie zjazdu do drogi powiatowej pod kątem 90° z wyokrągleniem łukami kołowymi o promieniu R = 6,0 m. Sytuacyjnie i wysokościowo zjazd dostosowano do jezdni drogi powiatowej (ul. Wojska Polskiego). Na fragmencie zjazdu, gdzie występuje kontynuacja drogi dla pieszych i drogi dla rowerów nawierzchnia wykonana będzie z tej samej kostki (rodzaj i kolor), co istniejąca. Na zjeździe na szerokości drogi dla pieszych i dla rowerów krawężnik betonowy będzie wtopiony dla zachowania istniejącego układu. Przy zjeździe, od strony północnej, zaprojektowano ciąg pieszo-rowerowy szerokości 3,0 m z kostek betonowych brukowych. Ciąg pieszo-rowerowy doprowadzono do istniejącego chodnika przyulicznego. </w:t>
      </w:r>
    </w:p>
    <w:p>
      <w:pPr>
        <w:pStyle w:val="TextBody"/>
        <w:spacing w:lineRule="auto" w:line="276"/>
        <w:ind w:firstLine="360"/>
        <w:rPr/>
      </w:pPr>
      <w:r>
        <w:rPr/>
        <w:t>Od zjazdu poprowadzono dojazd wewnętrzny szerokości 6,00 m, który połączono z dojazdem szerokości 5,00 m przebiegającym wzdłuż ul. Wojska Polskiego. W części południowej dojazd zakończono parkingiem w postaci pętli umożliwiający manewrowanie pojazdom straży pożarnej. W kierunku północnym poprowadzono ślepy dojazd parkingowy. Pod klatki schodowe doprowadzono ślepy dojazd, który na dalszym odcinku przewidziano jako drogę pożarową w postaci ciągu pieszego wzmocnionego.  Na dojazdach i drodze pożarowej zapewniono minimalny zewnętrzny promień skrętu wynoszący R=11,0 m przewidziany dla pojazdów straży pożarnej.</w:t>
      </w:r>
    </w:p>
    <w:p>
      <w:pPr>
        <w:pStyle w:val="TextBody"/>
        <w:spacing w:lineRule="auto" w:line="276"/>
        <w:ind w:firstLine="360"/>
        <w:rPr/>
      </w:pPr>
      <w:r>
        <w:rPr/>
        <w:t xml:space="preserve">Przy dojazdach wewnętrznym zaprojektowano prostopadłe miejsca postojowe dla samochodów osobowych o wymiarach 2,50×5,00 m i 3,60×5,00 m dla osób niepełnosprawnych. Na terenie zaprojektowano łącznie 167 miejsc postojowych, w tym 7 dla osób niepełnosprawnych. Pomiędzy dojazdami usytuowano plac gospodarczy pod osłonę śmietnikową o wymiarach </w:t>
        <w:br/>
        <w:t>8,00×6,00 m. Od strony południowej budynku zaprojektowano trójkątny plac zabaw o bokach 16,85 i 8,86 m.</w:t>
      </w:r>
    </w:p>
    <w:p>
      <w:pPr>
        <w:pStyle w:val="TextBody"/>
        <w:spacing w:lineRule="auto" w:line="276"/>
        <w:ind w:firstLine="360"/>
        <w:rPr/>
      </w:pPr>
      <w:r>
        <w:rPr/>
        <w:t>Ciągi piesze będą miały szerokość 2,00 i 2,50 m, w ciągu drogi pożarowej 3,00 m, a dojście do placu zabaw szerokości 1,50 m. Układ ciągów pieszych powiązano w trzech miejscach z chodnikami przyulicznymi poprzez zaprojektowane, w pasie drogowym dróg publicznych, ciągi piesze szerokości 2,00 m. Ciągi piesze zapewniają dostęp do obiektu osobom niepełnosprawnym. Tarasy na gruncie szerokości 1,60 m, a opaska przy budynku szer. 0,50 m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bCs/>
        </w:rPr>
        <w:t>5.  Rozwiązania wysokościowe.</w:t>
      </w:r>
    </w:p>
    <w:p>
      <w:pPr>
        <w:pStyle w:val="TextBody"/>
        <w:spacing w:lineRule="auto" w:line="276"/>
        <w:ind w:firstLine="360"/>
        <w:rPr/>
      </w:pPr>
      <w:r>
        <w:rPr/>
        <w:t>Spadki podłużne na ciągach komunikacyjnych wynoszą 0,5÷4,9%. Spadki poprzeczne 1÷2%. Przy osłonie śmietnikowej i na przejściach dla pieszych obniżyć krawężnik do 2 cm w celu umożliwienia ruchu osobom niepełnosprawnym. Na włączeniu zjazdu do ul. Wojska Polskiego krawężnik wykonać jako wtopiony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Konstrukcja nawierzchni.</w:t>
      </w:r>
    </w:p>
    <w:p>
      <w:pPr>
        <w:pStyle w:val="TextBody"/>
        <w:spacing w:lineRule="auto" w:line="276"/>
        <w:ind w:firstLine="360"/>
        <w:rPr/>
      </w:pPr>
      <w:r>
        <w:rPr/>
        <w:t>Konstrukcję nawierzchni zaprojektowano na podstawie Katalogu typowych konstrukcji nawierzchni jezdni przeznaczonych do ruchu lekkiego oraz innych części dróg (WR-D-63). Grupę nośności podłoża gruntowego nawierzchni w zależności od wysadzinowości gruntu i warunków wodnych określono jako G4, na podstawie WR-D-63 i dokumentacji badań podłoża gruntowego. Konstrukcja nawierzchni przedstawia się następująco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Jezdnia zjazdu, dojazdów, miejsca postojowe dla osób niepełnosprawnych i chodnik wzmocniony w ciągu drogi pożarowej (kategoria ruchu KR2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betonowa kostka brukowa gr. 8 cm</w:t>
        <w:tab/>
        <w:t>-</w:t>
        <w:tab/>
        <w:t>8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górna z mieszanki kruszywa </w:t>
        <w:br/>
        <w:t xml:space="preserve">C </w:t>
      </w:r>
      <w:r>
        <w:rPr>
          <w:rFonts w:cs="Arial" w:ascii="Arial" w:hAnsi="Arial"/>
          <w:vertAlign w:val="subscript"/>
        </w:rPr>
        <w:t xml:space="preserve">90/3 </w:t>
      </w:r>
      <w:r>
        <w:rPr>
          <w:rFonts w:cs="Arial" w:ascii="Arial" w:hAnsi="Arial"/>
        </w:rPr>
        <w:t>(łamanego 0/31,5) stabilizowanego mechanicznie</w:t>
        <w:tab/>
        <w:t>-</w:t>
        <w:tab/>
        <w:t>12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doln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stabilizowanego </w:t>
        <w:br/>
        <w:t xml:space="preserve">cementem C </w:t>
      </w:r>
      <w:r>
        <w:rPr>
          <w:rFonts w:cs="Arial" w:ascii="Arial" w:hAnsi="Arial"/>
          <w:vertAlign w:val="subscript"/>
        </w:rPr>
        <w:t>1,5/2</w:t>
      </w:r>
      <w:r>
        <w:rPr>
          <w:rFonts w:cs="Arial" w:ascii="Arial" w:hAnsi="Arial"/>
        </w:rPr>
        <w:t xml:space="preserve">  ≤ 4,0 MPa, układana w dwóch warstwach</w:t>
      </w:r>
      <w:r>
        <w:rPr>
          <w:rFonts w:cs="Arial" w:ascii="Arial" w:hAnsi="Arial"/>
          <w:u w:val="single"/>
        </w:rPr>
        <w:t xml:space="preserve"> </w:t>
        <w:tab/>
        <w:t>-</w:t>
        <w:tab/>
        <w:t>3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>-</w:t>
        <w:tab/>
        <w:t>73 cm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right" w:pos="7797" w:leader="none"/>
          <w:tab w:val="right" w:pos="8460" w:leader="none"/>
        </w:tabs>
        <w:spacing w:lineRule="atLeast" w:line="100"/>
        <w:ind w:firstLine="58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76"/>
        <w:ind w:firstLine="360"/>
        <w:rPr/>
      </w:pPr>
      <w:r>
        <w:rPr/>
        <w:t>Dojazdy i miejsca postojowe dla osób niepełnosprawnych wykonane będą z  kostki betonowej brukowej typu behaton w kolorze szarym, a chodnik wzmocniony z kostki betonowej prostokątnej 10×20×8 cm w kolorze piaskowym.</w:t>
      </w:r>
    </w:p>
    <w:p>
      <w:pPr>
        <w:pStyle w:val="TextBody"/>
        <w:spacing w:lineRule="auto" w:line="276"/>
        <w:ind w:firstLine="360"/>
        <w:rPr/>
      </w:pPr>
      <w:r>
        <w:rPr/>
        <w:t>Na fragmencie zjazdu, gdzie występuje kontynuacja drogi dla pieszych i dla rowerów nawierzchnia wykonana będzie z kostki betonowej brukowej 10×20×8 cm pochodzącej z rozbiórki tych nawierzchni. Kontynuacja drogi dla pieszych będzie z kostki szarej, a drogi dla rowerów z kostki czerwonej.(rodzaj i kolor), co istniejąca.</w:t>
      </w:r>
    </w:p>
    <w:p>
      <w:pPr>
        <w:pStyle w:val="Tekstpodstawowy2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Droga pożarowa z kraty trawnikowej (kategoria ruchu KR2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rata trawnikowa z polietylenu gr. 4 cm </w:t>
        <w:tab/>
        <w:t>-</w:t>
        <w:tab/>
        <w:t>4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dsypka: mieszanka piasku z ziemią ogrodniczą i torfem </w:t>
        <w:tab/>
        <w:t>-</w:t>
        <w:tab/>
        <w:t>4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geowłóknina filtracyjno-separacyj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górn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31,5) stabilizowanego mechanicznie</w:t>
        <w:tab/>
        <w:t>-</w:t>
        <w:tab/>
        <w:t>1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doln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stabilizowanego </w:t>
        <w:br/>
        <w:t xml:space="preserve">cementem C </w:t>
      </w:r>
      <w:r>
        <w:rPr>
          <w:rFonts w:cs="Arial" w:ascii="Arial" w:hAnsi="Arial"/>
          <w:vertAlign w:val="subscript"/>
        </w:rPr>
        <w:t>1,5/2</w:t>
      </w:r>
      <w:r>
        <w:rPr>
          <w:rFonts w:cs="Arial" w:ascii="Arial" w:hAnsi="Arial"/>
        </w:rPr>
        <w:t xml:space="preserve">  ≤ 4,0 MPa, układana w dwóch warstwach</w:t>
      </w:r>
      <w:r>
        <w:rPr>
          <w:rFonts w:cs="Arial" w:ascii="Arial" w:hAnsi="Arial"/>
          <w:u w:val="single"/>
        </w:rPr>
        <w:tab/>
        <w:t>-</w:t>
        <w:tab/>
        <w:t>3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>-</w:t>
        <w:tab/>
        <w:t>73 cm</w:t>
      </w:r>
    </w:p>
    <w:p>
      <w:pPr>
        <w:pStyle w:val="TextBodyIndent"/>
        <w:tabs>
          <w:tab w:val="clear" w:pos="708"/>
          <w:tab w:val="left" w:pos="0" w:leader="none"/>
          <w:tab w:val="right" w:pos="7797" w:leader="none"/>
        </w:tabs>
        <w:spacing w:lineRule="atLeast" w:line="100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76"/>
        <w:ind w:firstLine="360"/>
        <w:rPr/>
      </w:pPr>
      <w:r>
        <w:rPr/>
        <w:t>Należy zastosować kraty trawnikowe z PEHD o wytrzymałości na obciążenie ≥ 250 t/m</w:t>
      </w:r>
      <w:r>
        <w:rPr>
          <w:vertAlign w:val="superscript"/>
        </w:rPr>
        <w:t>2</w:t>
      </w:r>
      <w:r>
        <w:rPr/>
        <w:t xml:space="preserve"> (bez wypełnienia). Komory w kratach wypełnić żyzną ziemią ogrodniczą o dużej zawartości próchnicy i obsiać gatunkiem trawy charakteryzującej się małymi wymaganiami pokarmowymi i dużą odpornością na suszę. 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ind w:firstLine="360"/>
        <w:rPr/>
      </w:pPr>
      <w:r>
        <w:rPr/>
        <w:t>Dla warstw nawierzchni spełniony jest warunek odporności na wysadzinowość: grubość wszystkich warstw jest większa od wymaganej, która wynosi H=0,65 m dla KR2, G4 i głębokości przemarzania gruntów hz=1,0 m.</w:t>
      </w:r>
    </w:p>
    <w:p>
      <w:pPr>
        <w:pStyle w:val="TextBody"/>
        <w:spacing w:lineRule="auto" w:line="276"/>
        <w:ind w:firstLine="360"/>
        <w:rPr/>
      </w:pPr>
      <w:r>
        <w:rPr>
          <w:rFonts w:eastAsia="Arial"/>
        </w:rPr>
        <w:t xml:space="preserve"> </w:t>
      </w:r>
      <w:r>
        <w:rPr/>
        <w:t>Pod projektowanymi nawierzchniami kategorii KR2 (na podłożu G4) wymagany jest wtórny moduł odkształcenia E</w:t>
      </w:r>
      <w:r>
        <w:rPr>
          <w:vertAlign w:val="subscript"/>
        </w:rPr>
        <w:t>2</w:t>
      </w:r>
      <w:r>
        <w:rPr/>
        <w:t xml:space="preserve"> ≥ 25 MPa, na warstwie mrozoochronnej należy uzyskać wtórny moduł odkształcenia E</w:t>
      </w:r>
      <w:r>
        <w:rPr>
          <w:vertAlign w:val="subscript"/>
        </w:rPr>
        <w:t>2</w:t>
      </w:r>
      <w:r>
        <w:rPr/>
        <w:t> ≥ 80 MPa, a na podbudowie zasadniczej E</w:t>
      </w:r>
      <w:r>
        <w:rPr>
          <w:vertAlign w:val="subscript"/>
        </w:rPr>
        <w:t>2 </w:t>
      </w:r>
      <w:r>
        <w:rPr/>
        <w:t> ≥ 160 MPa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Miejsca postojowe (kategoria ruchu KR1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płyty betonowe ażurowe gr. 10 cm, szare</w:t>
        <w:tab/>
        <w:t>-</w:t>
        <w:tab/>
        <w:t>1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piaskowa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geowłóknina filtracyjno-separacyj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stabilizowanego </w:t>
        <w:br/>
        <w:t xml:space="preserve">cementem C </w:t>
      </w:r>
      <w:r>
        <w:rPr>
          <w:rFonts w:cs="Arial" w:ascii="Arial" w:hAnsi="Arial"/>
          <w:vertAlign w:val="subscript"/>
        </w:rPr>
        <w:t>1,5/2</w:t>
      </w:r>
      <w:r>
        <w:rPr>
          <w:rFonts w:cs="Arial" w:ascii="Arial" w:hAnsi="Arial"/>
        </w:rPr>
        <w:t xml:space="preserve">  ≤ 4,0 MPa, układana w dwóch warstwach</w:t>
      </w:r>
      <w:r>
        <w:rPr>
          <w:rFonts w:cs="Arial" w:ascii="Arial" w:hAnsi="Arial"/>
          <w:u w:val="single"/>
        </w:rPr>
        <w:t xml:space="preserve"> </w:t>
        <w:tab/>
        <w:t>-</w:t>
        <w:tab/>
        <w:t>3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>-</w:t>
        <w:tab/>
        <w:t>63 cm</w:t>
      </w:r>
    </w:p>
    <w:p>
      <w:pPr>
        <w:pStyle w:val="Tekstpodstawowy2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ind w:firstLine="360"/>
        <w:rPr/>
      </w:pPr>
      <w:r>
        <w:rPr/>
        <w:t>Otwory w płytach betonowych ażurowych wypełnić żyzną ziemią ogrodniczą o dużej zawartości próchnicy i obsiać gatunkiem trawy charakteryzującej się małymi wymaganiami pokarmowymi i dużą odpornością na suszę.</w:t>
      </w:r>
    </w:p>
    <w:p>
      <w:pPr>
        <w:pStyle w:val="TextBody"/>
        <w:spacing w:lineRule="auto" w:line="276"/>
        <w:ind w:firstLine="360"/>
        <w:rPr/>
      </w:pPr>
      <w:r>
        <w:rPr/>
        <w:t>Dla warstw nawierzchni spełniony jest warunek odporności na wysadzinowość: grubość wszystkich warstw jest większa od wymaganej, która wynosi H=0,60 m dla KR1, G4 i głębokości przemarzania gruntów hz=1,0 m.</w:t>
      </w:r>
    </w:p>
    <w:p>
      <w:pPr>
        <w:pStyle w:val="TextBody"/>
        <w:spacing w:lineRule="auto" w:line="276"/>
        <w:ind w:firstLine="360"/>
        <w:rPr/>
      </w:pPr>
      <w:r>
        <w:rPr/>
        <w:t>Pod projektowaną nawierzchnią kategorii KR1 (na podłożu G4) wymagany jest wtórny moduł odkształcenia E</w:t>
      </w:r>
      <w:r>
        <w:rPr>
          <w:vertAlign w:val="subscript"/>
        </w:rPr>
        <w:t>2</w:t>
      </w:r>
      <w:r>
        <w:rPr/>
        <w:t xml:space="preserve"> ≥ 25 MPa, na warstwie mrozoochronnej należy uzyskać wtórny moduł odkształcenia E</w:t>
      </w:r>
      <w:r>
        <w:rPr>
          <w:vertAlign w:val="subscript"/>
        </w:rPr>
        <w:t>2</w:t>
      </w:r>
      <w:r>
        <w:rPr/>
        <w:t> ≥ 80 MPa, a na podbudowie zasadniczej E</w:t>
      </w:r>
      <w:r>
        <w:rPr>
          <w:vertAlign w:val="subscript"/>
        </w:rPr>
        <w:t>2 </w:t>
      </w:r>
      <w:r>
        <w:rPr/>
        <w:t> ≥ 130 MPa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xtBody"/>
        <w:spacing w:lineRule="auto" w:line="276"/>
        <w:ind w:firstLine="360"/>
        <w:rPr/>
      </w:pPr>
      <w:r>
        <w:rPr/>
        <w:t>Pod kratą trawnikową i płytami betonowymi ażurowymi, na podbudowie, należy ułożyć geowłókninę separacyjno-filtracyjną o następujących parametrach:</w:t>
      </w:r>
    </w:p>
    <w:p>
      <w:pPr>
        <w:pStyle w:val="TextBodyIndent"/>
        <w:ind w:left="426" w:hanging="0"/>
        <w:rPr/>
      </w:pPr>
      <w:r>
        <w:rPr/>
        <w:t>- odporność na przebicie statyczne (CBR) ≥ 2100 N,</w:t>
      </w:r>
    </w:p>
    <w:p>
      <w:pPr>
        <w:pStyle w:val="TextBodyIndent"/>
        <w:ind w:left="426" w:hanging="0"/>
        <w:rPr/>
      </w:pPr>
      <w:r>
        <w:rPr/>
        <w:t>- wytrzymałość wzdłuż   ≥ 14 kN/m,</w:t>
      </w:r>
    </w:p>
    <w:p>
      <w:pPr>
        <w:pStyle w:val="TextBodyIndent"/>
        <w:tabs>
          <w:tab w:val="clear" w:pos="708"/>
          <w:tab w:val="left" w:pos="1134" w:leader="none"/>
        </w:tabs>
        <w:ind w:left="426" w:hanging="0"/>
        <w:rPr/>
      </w:pPr>
      <w:r>
        <w:rPr/>
        <w:t>- wytrzymałość wszerz   ≥ 14 kN/m,</w:t>
      </w:r>
    </w:p>
    <w:p>
      <w:pPr>
        <w:pStyle w:val="TextBodyIndent"/>
        <w:tabs>
          <w:tab w:val="clear" w:pos="708"/>
          <w:tab w:val="left" w:pos="1134" w:leader="none"/>
        </w:tabs>
        <w:ind w:left="426" w:hanging="0"/>
        <w:rPr/>
      </w:pPr>
      <w:r>
        <w:rPr/>
        <w:t>- wydłużenie przy zerwaniu wzdłuż   ≤ 100%,</w:t>
      </w:r>
    </w:p>
    <w:p>
      <w:pPr>
        <w:pStyle w:val="TextBodyIndent"/>
        <w:tabs>
          <w:tab w:val="clear" w:pos="708"/>
          <w:tab w:val="left" w:pos="1134" w:leader="none"/>
        </w:tabs>
        <w:ind w:left="426" w:hanging="0"/>
        <w:rPr/>
      </w:pPr>
      <w:r>
        <w:rPr/>
        <w:t>- wydłużenie przy zerwaniu wszerz   ≤ 40%,</w:t>
      </w:r>
    </w:p>
    <w:p>
      <w:pPr>
        <w:pStyle w:val="TextBodyIndent"/>
        <w:tabs>
          <w:tab w:val="clear" w:pos="708"/>
          <w:tab w:val="left" w:pos="1134" w:leader="none"/>
        </w:tabs>
        <w:ind w:left="540" w:hanging="114"/>
        <w:jc w:val="left"/>
        <w:rPr/>
      </w:pPr>
      <w:r>
        <w:rPr/>
        <w:t xml:space="preserve">- wodoprzepuszczalność prostopadła  do płaszczyzny </w:t>
        <w:br/>
        <w:t xml:space="preserve"> geowłókniny ≥ 100 l/m</w:t>
      </w:r>
      <w:r>
        <w:rPr>
          <w:vertAlign w:val="superscript"/>
        </w:rPr>
        <w:t>2</w:t>
      </w:r>
      <w:r>
        <w:rPr/>
        <w:t>s,</w:t>
      </w:r>
    </w:p>
    <w:p>
      <w:pPr>
        <w:pStyle w:val="TextBodyIndent"/>
        <w:tabs>
          <w:tab w:val="clear" w:pos="708"/>
          <w:tab w:val="left" w:pos="1134" w:leader="none"/>
        </w:tabs>
        <w:ind w:left="426" w:hanging="0"/>
        <w:rPr/>
      </w:pPr>
      <w:r>
        <w:rPr/>
        <w:t>- grubość  ≥ 1,8 mm,</w:t>
      </w:r>
    </w:p>
    <w:p>
      <w:pPr>
        <w:pStyle w:val="TextBodyIndent"/>
        <w:tabs>
          <w:tab w:val="clear" w:pos="708"/>
          <w:tab w:val="left" w:pos="1134" w:leader="none"/>
        </w:tabs>
        <w:ind w:left="426" w:hanging="0"/>
        <w:rPr/>
      </w:pPr>
      <w:r>
        <w:rPr/>
        <w:t>- masa powierzchniowy (gramatura)  ≥ 180 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Chodniki i tara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betonowa kostka brukowa prostokątna 10×20×8 cm, </w:t>
        <w:br/>
        <w:t>w kolorze piaskowym</w:t>
        <w:tab/>
        <w:t>-</w:t>
        <w:tab/>
        <w:t>8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1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</w:t>
        <w:br/>
        <w:t xml:space="preserve">stabilizowanego cementem C </w:t>
      </w:r>
      <w:r>
        <w:rPr>
          <w:rFonts w:cs="Arial" w:ascii="Arial" w:hAnsi="Arial"/>
          <w:vertAlign w:val="subscript"/>
        </w:rPr>
        <w:t xml:space="preserve">1,5/2  </w:t>
      </w:r>
      <w:r>
        <w:rPr>
          <w:rFonts w:cs="Arial" w:ascii="Arial" w:hAnsi="Arial"/>
        </w:rPr>
        <w:t xml:space="preserve">≤ 4,0 MPa </w:t>
      </w:r>
      <w:r>
        <w:rPr>
          <w:rFonts w:cs="Arial" w:ascii="Arial" w:hAnsi="Arial"/>
          <w:u w:val="single"/>
        </w:rPr>
        <w:tab/>
        <w:t>-</w:t>
        <w:tab/>
        <w:t>2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 xml:space="preserve">- </w:t>
        <w:tab/>
        <w:t>46 cm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right" w:pos="7560" w:leader="none"/>
          <w:tab w:val="right" w:pos="8647" w:leader="none"/>
        </w:tabs>
        <w:spacing w:lineRule="atLeast" w:line="100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Plac gospodarczy i plac pod pompę ciepł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betonowa kostka brukowa prostokątna 10×20×8 cm, </w:t>
        <w:br/>
        <w:t>w kolorze szarym</w:t>
        <w:tab/>
        <w:t>-</w:t>
        <w:tab/>
        <w:t>8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podbudowa zasadnicza z betonu C12/15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</w:t>
        <w:br/>
        <w:t xml:space="preserve">stabilizowanego cementem C </w:t>
      </w:r>
      <w:r>
        <w:rPr>
          <w:rFonts w:cs="Arial" w:ascii="Arial" w:hAnsi="Arial"/>
          <w:vertAlign w:val="subscript"/>
        </w:rPr>
        <w:t xml:space="preserve">1,5/2  </w:t>
      </w:r>
      <w:r>
        <w:rPr>
          <w:rFonts w:cs="Arial" w:ascii="Arial" w:hAnsi="Arial"/>
        </w:rPr>
        <w:t xml:space="preserve">≤ 4,0 MPa </w:t>
      </w:r>
      <w:r>
        <w:rPr>
          <w:rFonts w:cs="Arial" w:ascii="Arial" w:hAnsi="Arial"/>
          <w:u w:val="single"/>
        </w:rPr>
        <w:tab/>
        <w:t>-</w:t>
        <w:tab/>
        <w:t>2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 xml:space="preserve">- </w:t>
        <w:tab/>
        <w:t>51 cm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right" w:pos="7560" w:leader="none"/>
          <w:tab w:val="right" w:pos="8647" w:leader="none"/>
        </w:tabs>
        <w:spacing w:lineRule="atLeast" w:line="100"/>
        <w:ind w:firstLine="58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76"/>
        <w:ind w:firstLine="360"/>
        <w:rPr/>
      </w:pPr>
      <w:r>
        <w:rPr/>
        <w:t>Pod projektowanymi nawierzchniami (na podłożu G4) wymagany jest wtórny moduł odkształcenia E</w:t>
      </w:r>
      <w:r>
        <w:rPr>
          <w:vertAlign w:val="subscript"/>
        </w:rPr>
        <w:t>2</w:t>
      </w:r>
      <w:r>
        <w:rPr/>
        <w:t xml:space="preserve"> ≥ 25 MPa. Na warstwie mrozoochronnej należy uzyskać wtórny moduł odkształcenia E</w:t>
      </w:r>
      <w:r>
        <w:rPr>
          <w:vertAlign w:val="subscript"/>
        </w:rPr>
        <w:t>2</w:t>
      </w:r>
      <w:r>
        <w:rPr/>
        <w:t> ≥ 50 MPa, a na podbudowie zasadniczej z kruszywa E</w:t>
      </w:r>
      <w:r>
        <w:rPr>
          <w:vertAlign w:val="subscript"/>
        </w:rPr>
        <w:t>2 </w:t>
      </w:r>
      <w:r>
        <w:rPr/>
        <w:t> ≥ 80 MPa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kstpodstawowy2"/>
        <w:tabs>
          <w:tab w:val="clear" w:pos="6840"/>
          <w:tab w:val="left" w:pos="7380" w:leader="none"/>
          <w:tab w:val="left" w:pos="10800" w:leader="none"/>
        </w:tabs>
        <w:spacing w:lineRule="auto" w:line="276"/>
        <w:rPr/>
      </w:pPr>
      <w:r>
        <w:rPr>
          <w:rFonts w:cs="Arial" w:ascii="Arial" w:hAnsi="Arial"/>
          <w:sz w:val="24"/>
        </w:rPr>
        <w:t>Plac zabaw (nawierzchnia trawiasta, ulepszona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stwa wierzchnia (mieszanka torfu i humusu w stosunku 1:1)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rPr/>
      </w:pPr>
      <w:r>
        <w:rPr>
          <w:rFonts w:cs="Arial" w:ascii="Arial" w:hAnsi="Arial"/>
        </w:rPr>
        <w:t>warstwa wegetacyjna (mieszanka w stosunku: 5 jednostek humusu,</w:t>
        <w:br/>
        <w:t>2 jedn. torfu, 3 jedn. pospółki, 2,5 kg azofoski n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ieszanki </w:t>
        <w:tab/>
        <w:t>-</w:t>
        <w:tab/>
        <w:t>1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stwa drenażowa żwirowo-piaskowa</w:t>
      </w:r>
      <w:r>
        <w:rPr>
          <w:rFonts w:cs="Arial" w:ascii="Arial" w:hAnsi="Arial"/>
          <w:u w:val="single"/>
        </w:rPr>
        <w:tab/>
        <w:t>-</w:t>
        <w:tab/>
        <w:t>15 cm</w:t>
      </w:r>
    </w:p>
    <w:p>
      <w:pPr>
        <w:pStyle w:val="Normal"/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  <w:t>razem</w:t>
        <w:tab/>
        <w:t xml:space="preserve">- </w:t>
        <w:tab/>
        <w:t>33 cm</w:t>
      </w:r>
    </w:p>
    <w:p>
      <w:pPr>
        <w:pStyle w:val="Normal"/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aska przy budyn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</w:tabs>
        <w:spacing w:lineRule="auto" w:line="276"/>
        <w:rPr/>
      </w:pPr>
      <w:r>
        <w:rPr>
          <w:rFonts w:cs="Arial" w:ascii="Arial" w:hAnsi="Arial"/>
        </w:rPr>
        <w:t>betonowa kostka brukowa prostokątna 10×20×8 cm,</w:t>
        <w:br/>
        <w:t>w kolorze piaskowym</w:t>
        <w:tab/>
        <w:t>-</w:t>
        <w:tab/>
        <w:t>6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stwa odsączająca z piasku o CBR ≥ 20% 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≥ 8m/dobę </w:t>
      </w:r>
      <w:r>
        <w:rPr>
          <w:rFonts w:cs="Arial" w:ascii="Arial" w:hAnsi="Arial"/>
          <w:u w:val="single"/>
        </w:rPr>
        <w:tab/>
        <w:t>-</w:t>
        <w:tab/>
        <w:t>15 cm</w:t>
      </w:r>
    </w:p>
    <w:p>
      <w:pPr>
        <w:pStyle w:val="Normal"/>
        <w:tabs>
          <w:tab w:val="clear" w:pos="708"/>
          <w:tab w:val="left" w:pos="7380" w:leader="none"/>
          <w:tab w:val="right" w:pos="828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 xml:space="preserve">- </w:t>
        <w:tab/>
        <w:t>26 cm</w:t>
      </w:r>
    </w:p>
    <w:p>
      <w:pPr>
        <w:pStyle w:val="TextBody"/>
        <w:spacing w:lineRule="auto" w:line="276"/>
        <w:ind w:first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firstLine="360"/>
        <w:rPr/>
      </w:pPr>
      <w:r>
        <w:rPr/>
        <w:t>Nawierzchnia dojazdów i miejsc postojowych obramowana będzie krawężnikiem betonowym 15×30 cm ustawionym na ławie z betonu C12/15 z oporem. Chodnik wzmocniony, droga pożarowa z kraty trawnikowej i plac gospodarczy wykończyć obrzeżem betonowym 8×30 cm ustawionym na ławie z betonu C12/15 z oporem. Chodniki, tarasy i plac zabaw obramować obrzeżem betonowym 8×30 cm ustawionym na podsypce cementowo-piaskowej. Opaskę przy budynku wykończyć obrzeżem betonowym 6×20 cm ustawionym na podsypce cementowo-piaskowej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xtBody"/>
        <w:spacing w:lineRule="auto" w:line="276"/>
        <w:ind w:firstLine="360"/>
        <w:rPr/>
      </w:pPr>
      <w:r>
        <w:rPr/>
        <w:t xml:space="preserve">Przy zjeździe szczelinę technologiczną powstałą na styku projektowanego krawężnika z istniejącą nawierzchnią bitumiczną ul. Wojska Polskiego należy wypełnić: </w:t>
      </w:r>
    </w:p>
    <w:p>
      <w:pPr>
        <w:pStyle w:val="TextBody"/>
        <w:spacing w:lineRule="auto" w:line="276"/>
        <w:ind w:left="540" w:hanging="180"/>
        <w:rPr/>
      </w:pPr>
      <w:r>
        <w:rPr/>
        <w:t>-</w:t>
        <w:tab/>
        <w:t xml:space="preserve">przy szerokości  szczeliny do 3 cm bitumiczną masą zalewową uszczelniającą, głębokość szczeliny min. 5 cm, </w:t>
      </w:r>
    </w:p>
    <w:p>
      <w:pPr>
        <w:pStyle w:val="TextBody"/>
        <w:spacing w:lineRule="auto" w:line="276"/>
        <w:ind w:left="540" w:hanging="180"/>
        <w:rPr/>
      </w:pPr>
      <w:r>
        <w:rPr/>
        <w:t>-</w:t>
        <w:tab/>
        <w:t xml:space="preserve">przy szerokości szczeliny powyżej 3 cm betonem asfaltowym o gr. warstwy min. 8 cm z podbudową z betonu C12/15 - beton ławy pod krawężnikiem. </w:t>
      </w:r>
    </w:p>
    <w:p>
      <w:pPr>
        <w:pStyle w:val="TextBody"/>
        <w:spacing w:lineRule="auto" w:line="276"/>
        <w:ind w:firstLine="360"/>
        <w:rPr/>
      </w:pPr>
      <w:r>
        <w:rPr/>
        <w:t>Przy prowadzeniu prac należy zwrócić uwagę aby nie uszkodzić krawędzi istniejącej nawierzchni drogi i dokładnie wykonać ławę betonową pod krawężnikiem, aby szczelina technologiczna była jak najwęższa. W przypadku znacznych uszkodzeń istniejącej nawierzchni w trakcie prac, na wykonawcy ciąży obowiązek wykonania odtworzenia nawierzchni na zniszczonych fragmentach jezdni, w oparciu o uzgodnienia z zarządcą drogi technologii robót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dnienie.</w:t>
      </w:r>
    </w:p>
    <w:p>
      <w:pPr>
        <w:pStyle w:val="TextBody"/>
        <w:spacing w:lineRule="auto" w:line="276"/>
        <w:ind w:firstLine="360"/>
        <w:rPr/>
      </w:pPr>
      <w:r>
        <w:rPr/>
        <w:t>Odprowadzenie wód opadowych z nawierzchni dojazdów, miejsc postojowych i chodników przyległych do nich przyjęto, zgodnie z  założonymi spadkami, do projektowanych wpustów ulicznych kanalizacji deszczowej, która objęta jest opracowaniem branżowym. Z pozostałych nawierzchni woda opadowa będzie odprowadzona w tereny zielone Inwestora. Wykonanie nawierzchni miejsc postojowych z płyt ażurowych, a drogi pożarowej z kraty trawnikowej zmniejszy ilość spływających wód opadowych, jednocześnie tworząc dla nich retencję. Nawierzchnię placu zabaw wykonano o konstrukcji przesiąkliwej. Na zjeździe ekstremum niwelety zaprojektowano w odległości 10,5 m od krawędzi jezdni ulicy co zapobiegnie wypływowi wód opadowych z terenu Inwestora na jezdnię drogi powiatowej nr 3425C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ształtowanie terenu.</w:t>
      </w:r>
    </w:p>
    <w:p>
      <w:pPr>
        <w:pStyle w:val="TextBody"/>
        <w:spacing w:lineRule="auto" w:line="276"/>
        <w:ind w:firstLine="360"/>
        <w:rPr/>
      </w:pPr>
      <w:r>
        <w:rPr/>
        <w:t>Teren ukształtowano nawiązując się do założonych rzędnych posadowienia budynku i istniejących nawierzchni ulic. Prace należy poprzedzić rozbiórką nawierzchni wraz z obramowaniem oraz usunięciem warstwy ziemi urodzajnej, która częściowo będzie wykorzystana do budowy zieleńców. Roboty ziemne wykonać do spodu koryta pod nawierzchnie. Podłoże pod korytem należy dokładnie zagęścić. Nachylenie skarp nasypów 1:2, max. 1:1,5. Roboty ziemne w rejonie uzbrojenia podziemnego należy wykonywać ręcznie pod nadzorem właściciela sieci. Ilość robót ziemnych obliczono w oparciu o sporządzone przekroje poprzeczne. Wykopy wynoszą W = 365 m</w:t>
      </w:r>
      <w:r>
        <w:rPr>
          <w:vertAlign w:val="superscript"/>
        </w:rPr>
        <w:t>3</w:t>
      </w:r>
      <w:r>
        <w:rPr/>
        <w:t>, nasypy N = 3465 m</w:t>
      </w:r>
      <w:r>
        <w:rPr>
          <w:vertAlign w:val="superscript"/>
        </w:rPr>
        <w:t>3</w:t>
      </w:r>
      <w:r>
        <w:rPr/>
        <w:t>. W  obliczeniach uwzględniono wbudowanie w tereny zieleni warstwy ziemi urodzajnej gr. 20 cm. Do budowy nasypów wykorzystać ziemię pochodząca z wykopów pod instalacje i budynek. Brakującą ziemię uzupełnić dowiezionym gruntem piaszczystym. Gruz z rozbiórki i nadmiar humusu do odwiezienia w miejsce wskazane przez Inwestora. W treny wolne od nawierzchni należy wbudować ziemię urodzajną o grubości warstwy 20 cm, a następnie urządzić je zgodnie z projektem zieleni, umacniając jednocześnie skarpy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znakowanie stałe.</w:t>
      </w:r>
    </w:p>
    <w:p>
      <w:pPr>
        <w:pStyle w:val="TextBody"/>
        <w:spacing w:lineRule="auto" w:line="276"/>
        <w:ind w:firstLine="360"/>
        <w:rPr/>
      </w:pPr>
      <w:r>
        <w:rPr/>
        <w:t>Realizując inwestycję należy oznaczyć miejsca postojowe dla osób niepełnosprawnych. W tym celu należy ustawić znak pionowy D-18a z tabliczką T-29 (7 stanowisk). Miejsca do parkowania oznaczyć znakiem poziomym P-20 i  P-24 na nawierzchni barwy niebieskiej. Na końcu dojazdu od strony północnej zamontować 4 słupki blokujące U-12c średnicy 120 mm.</w:t>
      </w:r>
    </w:p>
    <w:p>
      <w:pPr>
        <w:pStyle w:val="TextBody"/>
        <w:spacing w:lineRule="auto" w:line="276"/>
        <w:ind w:firstLine="360"/>
        <w:rPr/>
      </w:pPr>
      <w:r>
        <w:rPr/>
        <w:t>Oznakowanie poziome i pionowe wykona</w:t>
      </w:r>
      <w:r>
        <w:rPr/>
        <w:t>ć</w:t>
      </w:r>
      <w:r>
        <w:rPr/>
        <w:t xml:space="preserve"> i ustawi</w:t>
      </w:r>
      <w:r>
        <w:rPr/>
        <w:t>ć</w:t>
      </w:r>
      <w:r>
        <w:rPr/>
        <w:t xml:space="preserve"> zgodnie z  Rozporządzeniem Ministrów Infrastruktury oraz Spraw Wewnętrznych i Administracji z dnia 31 lipca 2002 r. w sprawie znaków i sygnałów drogowych (Dz. U. z 2019 r. poz. 2310), oraz Rozporządzeniem Ministra Infrastruktury z dnia 3 lipca 2003 r. w sprawie szczegółowych warunków technicznych dla znaków i sygnałów drogowych oraz urządzeń bezpieczeństwa ruchu drogowego i warunków ich umieszczania na drogach (Dz. U. z 2019 r. poz. 3211 z późn. zm.). </w:t>
      </w:r>
    </w:p>
    <w:p>
      <w:pPr>
        <w:pStyle w:val="TextBody"/>
        <w:spacing w:lineRule="auto" w:line="276"/>
        <w:ind w:firstLine="360"/>
        <w:rPr/>
      </w:pPr>
      <w:r>
        <w:rPr/>
        <w:t>Znaki pionowe należy wykonać grupy  wielkości małe (M) z folii odblaskowej. Znaki pionowe umieszczać na wysokości min. 2,00 m, a w przypadku ustawienia znaku na chodniku na wysokości min. 2,20 m (odległość liczona jest od obrysu tablicy znaku). Oznakowanie poziome wykonać jako cienkowarstwowe barwy białej.</w:t>
      </w:r>
    </w:p>
    <w:p>
      <w:pPr>
        <w:pStyle w:val="TextBody"/>
        <w:spacing w:lineRule="auto" w:line="276"/>
        <w:ind w:firstLine="360"/>
        <w:rPr/>
      </w:pPr>
      <w:r>
        <w:rPr/>
        <w:t>Oznakowanie pionowe i poziome w pasie drogowym ul. Wojska Polskiego i ul. Bł. Jerzego Popiełuszki ujęte jest w odrębnym projekcie stałej organizacji ruchu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/>
      </w:pPr>
      <w:r>
        <w:rPr/>
        <w:t>Istniejące kable energetyczne i kabel teletechniczny przebiegające pod projektowanymi nawierzchniami jezdnymi zabezpieczyć rurami osłonowymi dwudzielnymi. Wszelkie prace przy zabezpieczeniu instalacji podziemnych prowadzić w porozumieniu z właścicielem sieci i pod ścisłym jego nadzorem. Nawierzchnie układać po wykonaniu uzbrojenia terenu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/>
      </w:pPr>
      <w:r>
        <w:rPr/>
        <w:t>Przed przystąpieniem do prac w pasie drogowym drogi powiatowej nr 3425C (ul. Wojska Polskiego) i drogi gminnej (ul. Bł. Jerzego Popiełuszki) Inwestor ma obowiązek wystąpić do zarządcy drogi z wnioskiem o wydanie zezwolenia na zajęcie pasa drogowego celem prowadzenia robót. Ponadto, zgodnie z zezwoleniem znak: WDT-II.6740.6.2023 z dnia 17 kwietnia 2023, Inwestor winien przekazać zarządcy drogi pisemną informację o przyjęciu warunków określonych w/w piśmie przed realizacją zadania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/>
      </w:pPr>
      <w:r>
        <w:rPr/>
        <w:t>Roboty wykonywać zgodnie z normami branżowymi oraz przepisami BHP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>
          <w:color w:val="008000"/>
        </w:rPr>
      </w:pPr>
      <w:r>
        <w:rPr>
          <w:color w:val="008000"/>
        </w:rPr>
      </w:r>
    </w:p>
    <w:p>
      <w:pPr>
        <w:pStyle w:val="TextBodyIndent"/>
        <w:spacing w:lineRule="auto" w:line="276"/>
        <w:ind w:left="5580" w:right="223" w:hanging="0"/>
        <w:jc w:val="center"/>
        <w:rPr/>
      </w:pPr>
      <w:r>
        <w:rPr/>
        <w:t>Opracował:</w:t>
      </w:r>
    </w:p>
    <w:p>
      <w:pPr>
        <w:pStyle w:val="TextBodyIndent"/>
        <w:spacing w:lineRule="auto" w:line="276"/>
        <w:ind w:left="5580" w:right="223" w:hanging="0"/>
        <w:jc w:val="center"/>
        <w:rPr/>
      </w:pPr>
      <w:r>
        <w:rPr/>
        <w:t>mgr inż. Jerzy Morawski</w:t>
      </w:r>
    </w:p>
    <w:p>
      <w:pPr>
        <w:pStyle w:val="TextBodyIndent"/>
        <w:spacing w:lineRule="auto" w:line="276"/>
        <w:ind w:left="5580" w:right="223" w:hanging="0"/>
        <w:jc w:val="center"/>
        <w:rPr/>
      </w:pPr>
      <w:r>
        <w:rPr/>
      </w:r>
      <w:r>
        <w:br w:type="page"/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 xml:space="preserve">PROJEKT: INOWROC /Budynek w Inowrocławiu                              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>ZBIOR: POW/ ukształtowanie terenu</w:t>
      </w:r>
    </w:p>
    <w:p>
      <w:pPr>
        <w:pStyle w:val="Zwykytekst"/>
        <w:ind w:right="-1037" w:hanging="108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OBJĘTOŚCI ROBÓT ZIEMNYCH                    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</w:t>
      </w:r>
      <w:r>
        <w:rPr/>
        <w:t>POWIERZCHNIA           OBJETOSC         ZUZYCIE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</w:t>
      </w:r>
      <w:r>
        <w:rPr/>
        <w:t>PIKIETAZ   WYKOP   NASYP       WYKOP      NASYP    NA MIEJSCU  NADMIAR      BILANS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0.00     0.12     0.00                                                       0.0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 </w:t>
      </w:r>
      <w:r>
        <w:rPr/>
        <w:t>0.75       22.45     0.75      -21.7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12.47     0.00     3.60                                      -21.70         -21.7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</w:t>
      </w:r>
      <w:r>
        <w:rPr/>
        <w:t>70.30       62.06    62.06        8.24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32.33     7.08     2.65                                        8.24         -13.46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</w:t>
      </w:r>
      <w:r>
        <w:rPr/>
        <w:t>73.57      262.14    73.57     -188.57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50.70     0.93    25.89                                     -188.57        -202.02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 </w:t>
      </w:r>
      <w:r>
        <w:rPr/>
        <w:t>5.50      322.21     5.50     -316.72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62.52     0.00    28.63                                     -505.28        -518.74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62.52     0.00    30.79                                     -505.28        -518.74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 </w:t>
      </w:r>
      <w:r>
        <w:rPr/>
        <w:t>0.00      361.99     0.00     -361.9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72.56     0.00    41.32                                     -867.28        -880.7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72.56     0.00    20.76                                     -867.28        -880.7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 </w:t>
      </w:r>
      <w:r>
        <w:rPr/>
        <w:t>2.28      691.66     2.28     -689.37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</w:t>
      </w:r>
      <w:r>
        <w:rPr/>
        <w:t>97.90     0.18    33.83                                    -1556.65       -1570.11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 </w:t>
      </w:r>
      <w:r>
        <w:rPr/>
        <w:t>2.54      676.54     2.54     -674.0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124.63     0.01    16.79                                    -2230.65       -2244.1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124.63     9.28    17.31                                    -2230.65       -2244.1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</w:t>
      </w:r>
      <w:r>
        <w:rPr/>
        <w:t>55.68      229.86    55.68     -174.18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136.63     0.00    21.00                                    -2404.83       -2418.28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136.63     0.00    35.89                                    -2404.83       -2418.28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</w:t>
      </w:r>
      <w:r>
        <w:rPr/>
        <w:t>17.83      619.06    17.83     -601.2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169.05     1.10     2.30                                    -3006.06       -3019.51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</w:t>
      </w:r>
      <w:r>
        <w:rPr/>
        <w:t>78.61      169.03    78.61      -90.42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207.12     3.03     6.58                                    -3096.47       -3109.9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207.12     1.55     9.42                                    -3096.47       -3109.9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             </w:t>
      </w:r>
      <w:r>
        <w:rPr/>
        <w:t>58.18       47.95    47.95       10.2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217.30     9.88     0.00                                       10.23       -3099.7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--------------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</w:t>
      </w:r>
      <w:r>
        <w:rPr/>
        <w:t xml:space="preserve">RAZEM                         </w:t>
      </w:r>
      <w:r>
        <w:rPr>
          <w:b/>
        </w:rPr>
        <w:t>365.25     3464.94</w:t>
      </w:r>
      <w:r>
        <w:rPr/>
        <w:t xml:space="preserve">   346.77 </w:t>
      </w:r>
    </w:p>
    <w:p>
      <w:pPr>
        <w:pStyle w:val="Zwykytekst"/>
        <w:ind w:right="-1037" w:hanging="1080"/>
        <w:rPr/>
      </w:pPr>
      <w:r>
        <w:rPr/>
      </w:r>
      <w:r>
        <w:br w:type="page"/>
      </w:r>
    </w:p>
    <w:p>
      <w:pPr>
        <w:pStyle w:val="Zwykytekst"/>
        <w:ind w:right="-1037" w:hanging="1080"/>
        <w:rPr/>
      </w:pPr>
      <w:r>
        <w:rPr/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 xml:space="preserve">PROJEKT: INOWROC /Budynek w Inowrocławiu                              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>ZBIOR: POW/ ukształtowanie terenu</w:t>
      </w:r>
    </w:p>
    <w:p>
      <w:pPr>
        <w:pStyle w:val="Zwykytekst"/>
        <w:ind w:right="-1037" w:hanging="108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OBJĘTOŚCI HUMUSU                                        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    </w:t>
      </w:r>
      <w:r>
        <w:rPr/>
        <w:t>NALOZENIE HUMUSU-POWIERZCHNIA/OBJETOSC           ZDJECIE   BILANS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</w:t>
      </w:r>
      <w:r>
        <w:rPr/>
        <w:t>PIKIETAZ    KORONA  SK-WYK    ROW    PSK-WYK    SK-NAS     SUMA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</w:t>
      </w:r>
      <w:r>
        <w:rPr/>
        <w:t>0.00      0.00    0.00    0.00      0.00      0.00      0.00      0.8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11.92    0.00    0.00      0.00      0.00     11.92     33.80     21.88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12.47      1.91    0.00    0.00      0.00      0.00      1.91      4.62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32.83    0.00    0.00      0.00      0.00     32.83    225.26    214.31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32.33      1.40    0.00    0.00      0.00      0.00      1.40     18.06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47.31    0.00    0.00      0.00      0.00     47.31    355.41    522.41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50.70      3.76    0.00    0.00      0.00      0.00      3.76     20.6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34.57    0.00    0.00      0.00      0.00     34.57    241.46    729.3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62.52      2.09    0.00    0.00      0.00      0.00      2.09     20.2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62.52      5.48    0.00    0.00      0.00      0.00      5.48     20.2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54.05    0.00    0.00      0.00      0.00     54.05    209.94    885.1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72.56      5.29    0.00    0.00      0.00      0.00      5.29     21.6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72.56      1.93    0.00    0.00      0.00      0.00      1.93     21.6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</w:t>
      </w:r>
      <w:r>
        <w:rPr/>
        <w:t>206.85    0.00    0.00      0.00      0.00    206.85    626.16   1304.4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</w:t>
      </w:r>
      <w:r>
        <w:rPr/>
        <w:t>97.90     14.39    0.00    0.00      0.00      0.00     14.39     27.83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</w:t>
      </w:r>
      <w:r>
        <w:rPr/>
        <w:t>210.67    0.00    0.00      0.00      0.00    210.67    732.65   1826.47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124.63      1.37    0.00    0.00      0.00      0.00      1.37     26.9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124.63      1.37    0.00    0.00      0.00      0.00      1.37     26.9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37.41    0.00    0.00      0.00      0.00     37.41    313.71   2102.77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136.63      4.87    0.00    0.00      0.00      0.00      4.87     25.2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136.63      7.44    0.00    0.00      0.00      0.00      7.44     25.2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</w:t>
      </w:r>
      <w:r>
        <w:rPr/>
        <w:t>128.69    0.00    0.00      0.00      0.00    128.69    553.41   2527.49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169.05      0.50    0.00    0.00      0.00      0.00      0.50      8.85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81.77    0.00    0.00      0.00      0.00     81.77    419.65   2865.37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207.12      3.80    0.00    0.00      0.00      0.00      3.80     13.2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207.12      8.06    0.00    0.00      0.00      0.00      8.06     13.2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           </w:t>
      </w:r>
      <w:r>
        <w:rPr/>
        <w:t>55.55    0.00    0.00      0.00      0.00     55.55     67.18   2877.0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    </w:t>
      </w:r>
      <w:r>
        <w:rPr/>
        <w:t>217.30      2.85    0.00    0.00      0.00      0.00      2.85      0.00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--------------</w:t>
      </w:r>
    </w:p>
    <w:p>
      <w:pPr>
        <w:pStyle w:val="Zwykytekst"/>
        <w:ind w:right="-1037" w:hanging="1080"/>
        <w:rPr/>
      </w:pPr>
      <w:r>
        <w:rPr>
          <w:rFonts w:eastAsia="Courier New"/>
        </w:rPr>
        <w:t xml:space="preserve">  </w:t>
      </w:r>
      <w:r>
        <w:rPr/>
        <w:t xml:space="preserve">RAZEM         901.62    0.00    0.00      0.00      0.00    </w:t>
      </w:r>
      <w:r>
        <w:rPr>
          <w:b/>
        </w:rPr>
        <w:t>901.62   3778.62</w:t>
      </w:r>
    </w:p>
    <w:p>
      <w:pPr>
        <w:pStyle w:val="Zwykytekst"/>
        <w:ind w:right="-1037" w:hanging="10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141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both"/>
      <w:outlineLvl w:val="0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84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709" w:hanging="349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709" w:hanging="0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03:00Z</dcterms:created>
  <dc:creator>Inwestprojekt Świętokrzyski</dc:creator>
  <dc:description/>
  <cp:keywords/>
  <dc:language>en-US</dc:language>
  <cp:lastModifiedBy>Investprojekt</cp:lastModifiedBy>
  <cp:lastPrinted>2023-09-06T11:27:00Z</cp:lastPrinted>
  <dcterms:modified xsi:type="dcterms:W3CDTF">2024-10-25T08:05:00Z</dcterms:modified>
  <cp:revision>87</cp:revision>
  <dc:subject/>
  <dc:title>SPIS ZAWARTOŚCI PROJEKTU</dc:title>
</cp:coreProperties>
</file>