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/>
        <w:ind w:left="15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 w:before="240" w:after="240"/>
        <w:rPr/>
      </w:pPr>
      <w:r>
        <w:rPr>
          <w:rFonts w:cs="Times New Roman" w:ascii="Times New Roman" w:hAnsi="Times New Roman"/>
          <w:sz w:val="22"/>
          <w:szCs w:val="22"/>
        </w:rPr>
        <w:t xml:space="preserve">SPIS TREŚCI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                                  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276" w:before="240" w:after="240"/>
        <w:rPr>
          <w:sz w:val="22"/>
          <w:szCs w:val="22"/>
        </w:rPr>
      </w:pPr>
      <w:r>
        <w:rPr>
          <w:sz w:val="22"/>
          <w:szCs w:val="22"/>
        </w:rPr>
        <w:t xml:space="preserve">Opis techniczny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stawa opracowani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y wyjściowe do projektowani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kres opracowani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pis zastosowanych rozwiązań i materiałów – wentylacja mieszkań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erowanie pracą układów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chrona przed hałasem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tyczne dla branż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i końcowe</w:t>
      </w:r>
    </w:p>
    <w:p>
      <w:pPr>
        <w:pStyle w:val="Normal"/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b/>
          <w:b/>
        </w:rPr>
      </w:pPr>
      <w:r>
        <w:rPr>
          <w:b/>
        </w:rPr>
        <w:t>Zestawienie materiałów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276" w:before="240" w:after="240"/>
        <w:rPr>
          <w:sz w:val="22"/>
          <w:szCs w:val="22"/>
        </w:rPr>
      </w:pPr>
      <w:r>
        <w:rPr>
          <w:sz w:val="22"/>
          <w:szCs w:val="22"/>
        </w:rPr>
        <w:t>Rysunki</w:t>
      </w:r>
    </w:p>
    <w:p>
      <w:pPr>
        <w:pStyle w:val="Normal"/>
        <w:spacing w:lineRule="auto" w:line="276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>Rzut parteru</w:t>
        <w:tab/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>Rzut pięter 1-7</w:t>
        <w:tab/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3.   Rzut dachu</w:t>
        <w:tab/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>4</w:t>
      </w:r>
      <w:r>
        <w:rPr>
          <w:b w:val="false"/>
          <w:bCs w:val="false"/>
          <w:sz w:val="22"/>
          <w:szCs w:val="22"/>
        </w:rPr>
        <w:t>.   Rozwinięci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 xml:space="preserve"> nr 1</w:t>
      </w: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>5</w:t>
      </w:r>
      <w:r>
        <w:rPr>
          <w:b w:val="false"/>
          <w:bCs w:val="false"/>
          <w:sz w:val="22"/>
          <w:szCs w:val="22"/>
        </w:rPr>
        <w:t>.   Rozwinięci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 xml:space="preserve"> nr 2</w:t>
      </w: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>6</w:t>
      </w:r>
      <w:r>
        <w:rPr>
          <w:b w:val="false"/>
          <w:bCs w:val="false"/>
          <w:sz w:val="22"/>
          <w:szCs w:val="22"/>
        </w:rPr>
        <w:t>.   Rozwinięci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 xml:space="preserve"> nr 3</w:t>
      </w: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>7</w:t>
      </w:r>
      <w:r>
        <w:rPr>
          <w:b w:val="false"/>
          <w:bCs w:val="false"/>
          <w:sz w:val="22"/>
          <w:szCs w:val="22"/>
        </w:rPr>
        <w:t>.   Rozwinięci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 xml:space="preserve"> nr 4</w:t>
      </w: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>8</w:t>
      </w:r>
      <w:r>
        <w:rPr>
          <w:b w:val="false"/>
          <w:bCs w:val="false"/>
          <w:sz w:val="22"/>
          <w:szCs w:val="22"/>
        </w:rPr>
        <w:t>.   Rozwinięci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  <w:t xml:space="preserve"> nr 5</w:t>
      </w: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1:100</w:t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TECHNICZNY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09" w:leader="none"/>
        </w:tabs>
        <w:spacing w:lineRule="auto" w:line="276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opracowania</w:t>
      </w:r>
    </w:p>
    <w:p>
      <w:pPr>
        <w:pStyle w:val="TextBody"/>
        <w:tabs>
          <w:tab w:val="left" w:pos="709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Podstawą opracowania jest zlecenie Inwestor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 wyjściowe do projektowania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76"/>
        <w:ind w:left="360" w:right="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T. architektoniczno – budowlana budynku 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76"/>
        <w:ind w:left="360" w:right="0" w:hanging="340"/>
        <w:jc w:val="both"/>
        <w:rPr>
          <w:sz w:val="22"/>
          <w:szCs w:val="22"/>
        </w:rPr>
      </w:pPr>
      <w:r>
        <w:rPr>
          <w:sz w:val="22"/>
          <w:szCs w:val="22"/>
        </w:rPr>
        <w:t>Uzgodnienia międzybranżowe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76"/>
        <w:ind w:left="360" w:right="0" w:hanging="340"/>
        <w:jc w:val="both"/>
        <w:rPr>
          <w:sz w:val="22"/>
          <w:szCs w:val="22"/>
        </w:rPr>
      </w:pPr>
      <w:r>
        <w:rPr>
          <w:sz w:val="22"/>
          <w:szCs w:val="22"/>
        </w:rPr>
        <w:t>Obowiązujące normy i przepis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opracowania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Opracowanie obejmuje projekt instalacji wentylacji mechanicznej pomieszczeń lokali mieszkalnych oraz ciągów komunikacyjnych w budynku mieszkalnym wielorodzinnym przy ul. Wojska Polskiego w Inowrocławiu.</w:t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276" w:before="240" w:after="240"/>
        <w:rPr>
          <w:sz w:val="22"/>
          <w:szCs w:val="22"/>
        </w:rPr>
      </w:pPr>
      <w:r>
        <w:rPr>
          <w:sz w:val="22"/>
          <w:szCs w:val="22"/>
        </w:rPr>
        <w:t>Opis zastosowanych rozwiązań i materiałów – wentylacja mieszkań</w:t>
      </w:r>
    </w:p>
    <w:p>
      <w:pPr>
        <w:pStyle w:val="TextBody"/>
        <w:tabs>
          <w:tab w:val="left" w:pos="709" w:leader="none"/>
        </w:tabs>
        <w:spacing w:lineRule="auto" w:line="276" w:before="0" w:after="240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ab/>
        <w:t>Określenie ilości powietrza wentylacyjnego dla lokali mieszkalnych.</w:t>
      </w:r>
    </w:p>
    <w:p>
      <w:pPr>
        <w:pStyle w:val="TextBody"/>
        <w:tabs>
          <w:tab w:val="left" w:pos="709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Ilość powietrza, jaką ze względów higienicznych należy odprowadzić </w:t>
        <w:br/>
        <w:t xml:space="preserve">i jednocześnie doprowadzić z lokali mieszkalnych określona jest </w:t>
        <w:br/>
        <w:t xml:space="preserve">w PN-83/B-03430/Az3 „Wentylacja w budynkach mieszkalnych zamieszkania zbiorowego </w:t>
        <w:br/>
        <w:t>i użyteczności publicznej. Wymagania”. Zgodnie z pkt. 2.1.2 normy:</w:t>
      </w:r>
    </w:p>
    <w:p>
      <w:pPr>
        <w:pStyle w:val="TextBody"/>
        <w:numPr>
          <w:ilvl w:val="0"/>
          <w:numId w:val="7"/>
        </w:numPr>
        <w:tabs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uchnia wyposażona w kuchenkę elektryczną wymaga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 powietrza wentylującego,</w:t>
      </w:r>
    </w:p>
    <w:p>
      <w:pPr>
        <w:pStyle w:val="TextBody"/>
        <w:numPr>
          <w:ilvl w:val="0"/>
          <w:numId w:val="7"/>
        </w:numPr>
        <w:tabs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łazienka (z ustępem lub bez) –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spacing w:lineRule="auto" w:line="276"/>
        <w:rPr/>
      </w:pPr>
      <w:r>
        <w:rPr>
          <w:sz w:val="22"/>
          <w:szCs w:val="22"/>
        </w:rPr>
        <w:t>wc –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spacing w:lineRule="auto" w:line="276"/>
        <w:rPr/>
      </w:pPr>
      <w:r>
        <w:rPr>
          <w:sz w:val="22"/>
          <w:szCs w:val="22"/>
        </w:rPr>
        <w:t>garderoba – 1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.</w:t>
      </w:r>
    </w:p>
    <w:p>
      <w:pPr>
        <w:pStyle w:val="TextBody"/>
        <w:tabs>
          <w:tab w:val="clear" w:pos="709"/>
          <w:tab w:val="left" w:pos="360" w:leader="none"/>
        </w:tabs>
        <w:suppressAutoHyphens w:val="true"/>
        <w:spacing w:lineRule="auto" w:line="276"/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W świetle powyższych wymagań, niezbędny strumień powietrza jaki należy doprowadzić do poszczególnych typów mieszkań w budynku przedstawia się następująco:</w:t>
      </w:r>
    </w:p>
    <w:p>
      <w:pPr>
        <w:pStyle w:val="TextBody"/>
        <w:spacing w:lineRule="auto" w:line="276"/>
        <w:ind w:left="0" w:right="0" w:firstLine="708"/>
        <w:rPr/>
      </w:pPr>
      <w:r>
        <w:rPr/>
      </w:r>
    </w:p>
    <w:p>
      <w:pPr>
        <w:pStyle w:val="TextBody"/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70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760"/>
        <w:gridCol w:w="2080"/>
        <w:gridCol w:w="2990"/>
      </w:tblGrid>
      <w:tr>
        <w:trPr>
          <w:trHeight w:val="126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eszkan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ilość powietrza ze względów higien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3/h]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8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żarnia/garderoba/szaf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lineRule="auto" w:line="276" w:before="0" w:after="240"/>
        <w:rPr/>
      </w:pPr>
      <w:r>
        <w:rPr>
          <w:b/>
          <w:sz w:val="22"/>
          <w:szCs w:val="22"/>
        </w:rPr>
        <w:t>4.2.</w:t>
        <w:tab/>
      </w:r>
      <w:r>
        <w:rPr>
          <w:sz w:val="22"/>
          <w:szCs w:val="22"/>
        </w:rPr>
        <w:t>Sposób rozwiązania wentylacji lokali mieszkalnych w budynku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Dla wentylacji lokali mieszkalnych zaprojektowano system wentylacji mechanicznej średniociśnieniowej składający się z:</w:t>
      </w:r>
    </w:p>
    <w:p>
      <w:pPr>
        <w:pStyle w:val="TextBodyIndent"/>
        <w:numPr>
          <w:ilvl w:val="0"/>
          <w:numId w:val="9"/>
        </w:numPr>
        <w:tabs>
          <w:tab w:val="left" w:pos="709" w:leader="none"/>
          <w:tab w:val="left" w:pos="8460" w:leader="none"/>
        </w:tabs>
        <w:spacing w:lineRule="auto" w:line="276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nawiewnik okienny, higrosterowany EXR.HP,</w:t>
      </w:r>
    </w:p>
    <w:p>
      <w:pPr>
        <w:pStyle w:val="TextBodyIndent"/>
        <w:numPr>
          <w:ilvl w:val="0"/>
          <w:numId w:val="9"/>
        </w:numPr>
        <w:tabs>
          <w:tab w:val="left" w:pos="709" w:leader="none"/>
          <w:tab w:val="left" w:pos="8460" w:leader="none"/>
        </w:tabs>
        <w:spacing w:lineRule="auto" w:line="276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kratka wyciągowa, higrosterowana BXC773,</w:t>
      </w:r>
    </w:p>
    <w:p>
      <w:pPr>
        <w:pStyle w:val="TextBodyIndent"/>
        <w:numPr>
          <w:ilvl w:val="0"/>
          <w:numId w:val="9"/>
        </w:numPr>
        <w:tabs>
          <w:tab w:val="left" w:pos="709" w:leader="none"/>
          <w:tab w:val="left" w:pos="8460" w:leader="none"/>
        </w:tabs>
        <w:spacing w:lineRule="auto" w:line="276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dachowy wentylator wyciągowy HAT.160.1C.HD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Nawiew świeżego powietrza do pomieszczeń lokali mieszkalnych przewiduje się przez montowane w stolarce okiennej nawiewniki dwusystemowe typu EXR.HP z regulowaną automatycznie powierzchnią czynną szczeliny napływu powietrza. W nawiewnikach o zmiennym strumieniu przepływu, stopień otwarcia następuje automatycznie (bez ingerencji użytkownika) </w:t>
        <w:br/>
        <w:t xml:space="preserve">w zależności od wilgotności względnej powietrza w pomieszczeniu. Uzależnienie stopnia otwarcia nawiewnika od poziomu wilgotności w pomieszczeniu pozwala na znaczne oszczędności energii cieplnej zużywanej do ogrzania powietrza wentylującego. </w:t>
      </w:r>
    </w:p>
    <w:p>
      <w:pPr>
        <w:pStyle w:val="TextBody"/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Rozpatrywany zestaw EXR.HP składa się z trzech części. Pierwszym podstawowym elementem zestawu jest nawiewnik z przepustnicą regulującą strumień powietrza napływającego oraz czujnikiem wilgotności. Drugą częścią zestawu jest łącznik – ramka montażowa, który umożliwia zamocowanie nawiewnika do okna. Ostatnią zewnętrzną częścią zestawu jest okapnik wyposażony </w:t>
        <w:br/>
        <w:t>w samoczynny regulator przepływu. Ogranicza on ilość powietrza nawiewanego w przypadku występowania dużej różnicy ciśnienia między wnętrzem pomieszczenia a stroną zewnętrzną oraz zabezpiecza zestaw przed wpływami warunków atmosferycznych. Dzięki zastosowaniu takiego zestawu, przy maksymalnym stopniu otwarcia nawiewnika, osiągamy wytłumienie dźwięków dochodzących do pomieszczenia z zewnątrz o 35 dB.</w:t>
      </w:r>
    </w:p>
    <w:p>
      <w:pPr>
        <w:pStyle w:val="TextBody"/>
        <w:tabs>
          <w:tab w:val="left" w:pos="709" w:leader="none"/>
        </w:tabs>
        <w:spacing w:lineRule="auto" w:line="276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Liczbę nawiewników higrosterowanych doprowadzających odpowiednią ilość powietrza wymaganą ze względów higienicznych można obliczyć w oparciu o wzór: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i/>
          <w:iCs/>
          <w:sz w:val="22"/>
          <w:szCs w:val="22"/>
          <w:lang w:val="de-DE"/>
        </w:rPr>
        <w:t>n = V</w:t>
      </w:r>
      <w:r>
        <w:rPr>
          <w:i/>
          <w:iCs/>
          <w:sz w:val="22"/>
          <w:szCs w:val="22"/>
          <w:vertAlign w:val="superscript"/>
          <w:lang w:val="de-DE"/>
        </w:rPr>
        <w:t>n</w:t>
      </w:r>
      <w:r>
        <w:rPr>
          <w:i/>
          <w:iCs/>
          <w:sz w:val="22"/>
          <w:szCs w:val="22"/>
          <w:lang w:val="de-DE"/>
        </w:rPr>
        <w:t xml:space="preserve"> / V</w:t>
      </w:r>
      <w:r>
        <w:rPr>
          <w:i/>
          <w:iCs/>
          <w:sz w:val="22"/>
          <w:szCs w:val="22"/>
          <w:vertAlign w:val="subscript"/>
          <w:lang w:val="de-DE"/>
        </w:rPr>
        <w:t>s</w:t>
      </w:r>
      <w:r>
        <w:rPr>
          <w:sz w:val="22"/>
          <w:szCs w:val="22"/>
          <w:lang w:val="de-DE"/>
        </w:rPr>
        <w:t xml:space="preserve"> </w:t>
        <w:tab/>
        <w:tab/>
        <w:tab/>
        <w:tab/>
        <w:tab/>
        <w:tab/>
        <w:t xml:space="preserve">    </w:t>
      </w:r>
    </w:p>
    <w:p>
      <w:pPr>
        <w:pStyle w:val="TextBody"/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-</w:t>
        <w:tab/>
        <w:t>wymagana liczba nawiewników,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perscript"/>
        </w:rPr>
        <w:t>n</w:t>
      </w:r>
      <w:r>
        <w:rPr>
          <w:i/>
          <w:iCs/>
          <w:sz w:val="22"/>
          <w:szCs w:val="22"/>
        </w:rPr>
        <w:t>-</w:t>
        <w:tab/>
      </w:r>
      <w:r>
        <w:rPr>
          <w:sz w:val="22"/>
          <w:szCs w:val="22"/>
        </w:rPr>
        <w:t>ilość powietrza wynikająca z warunków higienicznych,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]</w:t>
      </w:r>
    </w:p>
    <w:p>
      <w:pPr>
        <w:pStyle w:val="TextBody"/>
        <w:tabs>
          <w:tab w:val="left" w:pos="709" w:leader="none"/>
        </w:tabs>
        <w:spacing w:lineRule="auto" w:line="276"/>
        <w:ind w:left="0" w:right="0" w:hanging="141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s</w:t>
      </w:r>
      <w:r>
        <w:rPr>
          <w:sz w:val="22"/>
          <w:szCs w:val="22"/>
        </w:rPr>
        <w:t>-</w:t>
        <w:tab/>
        <w:t xml:space="preserve">ilość powietrza jaka może przepłynąć przez nawiewnik przy </w:t>
      </w:r>
      <w:r>
        <w:rPr>
          <w:rFonts w:eastAsia="Symbol" w:cs="Symbol" w:ascii="Symbol" w:hAnsi="Symbol"/>
          <w:i/>
          <w:iCs/>
          <w:sz w:val="22"/>
          <w:szCs w:val="22"/>
        </w:rPr>
        <w:t>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10Pa,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], </w:t>
      </w:r>
    </w:p>
    <w:p>
      <w:pPr>
        <w:pStyle w:val="TextBody"/>
        <w:tabs>
          <w:tab w:val="left" w:pos="709" w:leader="none"/>
        </w:tabs>
        <w:spacing w:lineRule="auto" w:line="276"/>
        <w:ind w:left="708" w:right="0" w:hanging="0"/>
        <w:rPr/>
      </w:pPr>
      <w:r>
        <w:rPr>
          <w:sz w:val="22"/>
          <w:szCs w:val="22"/>
        </w:rPr>
        <w:t xml:space="preserve">dla nawiewników EXR.HP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s</w:t>
      </w:r>
      <w:r>
        <w:rPr>
          <w:sz w:val="22"/>
          <w:szCs w:val="22"/>
        </w:rPr>
        <w:t>= 2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.</w:t>
      </w:r>
    </w:p>
    <w:p>
      <w:pPr>
        <w:pStyle w:val="TextBody"/>
        <w:tabs>
          <w:tab w:val="left" w:pos="709" w:leader="none"/>
        </w:tabs>
        <w:spacing w:lineRule="auto" w:line="276"/>
        <w:ind w:left="70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/>
      </w:pPr>
      <w:r>
        <w:rPr>
          <w:sz w:val="22"/>
          <w:szCs w:val="22"/>
        </w:rPr>
        <w:t xml:space="preserve">Instalację wentylacji wywiewnej należy wykonać z przewodów z blachy stalowej ocynkowanej o przekroju kołowym typu Spiro, z kształtkami z fabrycznie zamontowanymi uszczelkami EPDM. Na poszczególnych kondygnacjach przewidziano trójniki z odejście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125 do podłączenia kratek wentylacyjnych BXC773. Kratki BXC773 wyposażone są w czujnik wilgotności, który otwiera lub zamyka przepustnicę umieszczoną w kratce w funkcji poziomu wilgotności względnej wentylowanych pomieszczeń. 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W szachtach pionów wentylacji, w poziomie każdego stropu wykonać poziome przepony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Jako wentylatory wyciągowe na dachu budynku zastosowano jednostki HAT.160.C wyposażone w automatykę HD. Wentylatory montowane będą na czapach kominowych na podstawach montażowych SBC.250.200.C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Na instalacji po stronie ssawnej winny być zamontowane w kanałowe tłumiki szumów </w:t>
        <w:br/>
        <w:t>o długości co najmniej 700 mm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W celu zabezpieczenia przed przenoszeniem dźwięków przewodami wentylacji, wszystkie piony wentylacyjne należy zaizolować akustycznie matami lamelowymi gr. 20 mm z wełny mineralnej w płaszczu z folii aluminiowej. Wszystkie przewody i prefabrykaty znajdujące się na zewnątrz budynku należy izolować matami z wełny mineralnej gr. min 100 mm w płaszczu z blachy stalowej ocynkowanej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hanging="0"/>
        <w:rPr/>
      </w:pPr>
      <w:r>
        <w:rPr>
          <w:b/>
          <w:sz w:val="22"/>
          <w:szCs w:val="22"/>
        </w:rPr>
        <w:t xml:space="preserve">4.3.      </w:t>
      </w:r>
      <w:r>
        <w:rPr>
          <w:sz w:val="22"/>
          <w:szCs w:val="22"/>
        </w:rPr>
        <w:t>Sposób rozwiązania wentylacji komunikacji w budynku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Do wentylacji ciągów komunikacyjnych w budynku zaprojektowano wentylatory HAT.200.1C wyposażone w automatykę HD. Wentylatory montowane będą na czapach kominowych na podstawach SBC.250.250.C. Na instalacji po stronie ssawnej winny być zamontowane w kanałowe tłumiki szumów o długości 700 mm. Wyciąg powietrza będzie się odbywał za pomocą kratek wyciągowych typu BAT. 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W celu zabezpieczenia przed przenoszeniem dźwięków przewodami wentylacji, wszystkie piony wentylacyjne należy zaizolować akustycznie matami lamelowymi z wełny mineralnej grubości 20 mm w płaszczu z folii aluminiowej.</w:t>
      </w:r>
    </w:p>
    <w:p>
      <w:pPr>
        <w:pStyle w:val="TextBodyIndent"/>
        <w:spacing w:lineRule="auto" w:line="276"/>
        <w:ind w:left="0" w:right="0" w:firstLine="709"/>
        <w:rPr/>
      </w:pPr>
      <w:bookmarkStart w:id="0" w:name="_Hlk32307849"/>
      <w:bookmarkStart w:id="1" w:name="_Hlk37938852"/>
      <w:bookmarkEnd w:id="1"/>
      <w:r>
        <w:rPr>
          <w:sz w:val="22"/>
          <w:szCs w:val="22"/>
        </w:rPr>
        <w:t xml:space="preserve">Nawiew powietrza do klatki schodowej przewiduje się przez </w:t>
      </w:r>
      <w:bookmarkEnd w:id="0"/>
      <w:r>
        <w:rPr>
          <w:sz w:val="22"/>
          <w:szCs w:val="22"/>
        </w:rPr>
        <w:t>nawiewniki okienne  ciśnieniowe EFR.  Pomiędzy klatkami schodowymi a komunikacjami należy zapewnić transfer powietrza poprzez kratki kontaktowe wyposażone w klapy p.poż. EI60S typu ABS 2.</w:t>
      </w:r>
    </w:p>
    <w:p>
      <w:pPr>
        <w:pStyle w:val="TextBody"/>
        <w:tabs>
          <w:tab w:val="left" w:pos="709" w:leader="none"/>
        </w:tabs>
        <w:spacing w:lineRule="auto" w:line="276" w:before="240" w:after="240"/>
        <w:rPr/>
      </w:pPr>
      <w:bookmarkStart w:id="2" w:name="_Hlk37938852"/>
      <w:bookmarkEnd w:id="2"/>
      <w:r>
        <w:rPr>
          <w:b/>
          <w:sz w:val="22"/>
          <w:szCs w:val="22"/>
        </w:rPr>
        <w:t>4.4.</w:t>
      </w:r>
      <w:r>
        <w:rPr>
          <w:sz w:val="22"/>
          <w:szCs w:val="22"/>
        </w:rPr>
        <w:tab/>
        <w:t>Sposób rozwiązania instalacji do podłączenia okapów kuchennych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Zaprojektowana instalacja do podłączenia okapów kuchennych w lokalach mieszkalnych składa się z: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          regulatora przepływu powietrza MRM.125.2</w:t>
      </w:r>
    </w:p>
    <w:p>
      <w:pPr>
        <w:pStyle w:val="TextBodyIndent"/>
        <w:tabs>
          <w:tab w:val="clear" w:pos="709"/>
          <w:tab w:val="left" w:pos="720" w:leader="none"/>
          <w:tab w:val="left" w:pos="8460" w:leader="none"/>
        </w:tabs>
        <w:spacing w:lineRule="auto" w:line="276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lapy zwrotnej magnetycznej ZIP.125.M,</w:t>
      </w:r>
    </w:p>
    <w:p>
      <w:pPr>
        <w:pStyle w:val="TextBodyIndent"/>
        <w:tabs>
          <w:tab w:val="clear" w:pos="709"/>
          <w:tab w:val="left" w:pos="720" w:leader="none"/>
          <w:tab w:val="left" w:pos="8460" w:leader="none"/>
        </w:tabs>
        <w:spacing w:lineRule="auto" w:line="276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olana wyrzutowego BSA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 pomieszczeniach kuchni zaprojektowano dodatkowo piony wentylacyjne do podłączenia okapów kuchennych. Pion taki wykonany zostanie z przewodów z blachy stalowej ocynkowanej typu SPIRO, z kształtkami z fabrycznie montowanymi uszczelkami EPDM, prowadzonymi w szachtach. Na poszczególnych kondygnacjach przewidziano trójniki z odejściem Ø125 do podłączenia okapów, zakończone klapą zwrotną ZIP Ø125. Klapy zwrotne należy zamontować w ten sposób, aby zabezpieczały napływ powietrza z pionu do mieszkania. Na etapie budowy należy zaślepić otwory deklami. Okap i jego podłączenie do przewodu wentylacji stanowi przedmiot wyposażenia mieszkania, będący w gestii użytkownika. 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 celu zabezpieczenia przed przenoszeniem dźwięków przewodami wentylacji, wszystkie piony wentylacyjne należy zaizolować akustycznie matami z wełny mineralnej grubości 20 mm </w:t>
        <w:br/>
        <w:t>w płaszczu z folii aluminiowej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703" w:leader="none"/>
          <w:tab w:val="left" w:pos="8460" w:leader="none"/>
          <w:tab w:val="right" w:pos="9406" w:leader="none"/>
        </w:tabs>
        <w:spacing w:lineRule="auto" w:line="276" w:before="0" w:after="240"/>
        <w:jc w:val="both"/>
        <w:rPr/>
      </w:pPr>
      <w:r>
        <w:rPr>
          <w:b/>
          <w:sz w:val="22"/>
          <w:szCs w:val="22"/>
        </w:rPr>
        <w:t xml:space="preserve">4.5. </w:t>
      </w:r>
      <w:r>
        <w:rPr>
          <w:sz w:val="22"/>
          <w:szCs w:val="22"/>
        </w:rPr>
        <w:t>Wentylacja komórek lokatorskich zlokalizowanych przy klatkach schodowych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yciąg powietrza z komórek lokatorskich realizowany będzie za pomocą wentylatorów HAT.125.1B. wyposażonych w automatykę HD. Wentylatory montowane będą na czapach kominowych na podstawach SBC.250.B. Na instalacji po stronie ssawnej winny być zamontowane </w:t>
        <w:br/>
        <w:t>w kanałowe tłumiki szumów o długości co najmniej 700 mm. Wyciąg powietrza będzie się odbywał za pomocą kratek wyciągowych typu BAT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W celu zabezpieczenia przed przenoszeniem dźwięków przewodami wentylacji, wszystkie piony wentylacyjne należy zaizolować akustycznie matami lamelowymi z wełny mineralnej grubości 20 mm w płaszczu z folii aluminiowej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erowanie pracą układów</w:t>
      </w:r>
    </w:p>
    <w:p>
      <w:pPr>
        <w:pStyle w:val="Normal"/>
        <w:spacing w:lineRule="auto" w:line="276"/>
        <w:ind w:left="90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Projektowane układy wentylacji mechanicznej wyciągowej z pomieszczeń lokali mieszkalnych i ciągów komunikacyjnych, w budynku pracować będą 24h na dobę. 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erowanie ilością przepływającego powietrza przez pomieszczenia lokali mieszkalnych odbywać się będzie na podstawie pomiaru poziomu wilgotności powietrza w wentylowanych pomieszczeniach. Realizowane to będzie za pomocą czujników wilgotności zamontowanych </w:t>
        <w:br/>
        <w:t xml:space="preserve">w każdym nawiewniku okiennym EXR.HP oraz kratce wywiewnej BXC. Zintegrowana </w:t>
        <w:br/>
        <w:t xml:space="preserve">z wentylatorem HAT automatyka HIGROdynamic dostosowuje prędkość wentylatora do stopnia otwarcia nawiewników i kratek. </w:t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276" w:before="240" w:after="240"/>
        <w:rPr>
          <w:sz w:val="22"/>
          <w:szCs w:val="22"/>
        </w:rPr>
      </w:pPr>
      <w:r>
        <w:rPr>
          <w:sz w:val="22"/>
          <w:szCs w:val="22"/>
        </w:rPr>
        <w:t>Ochrona przed hałasem</w:t>
      </w:r>
    </w:p>
    <w:p>
      <w:pPr>
        <w:pStyle w:val="Tekstpodstawowywcity2"/>
        <w:tabs>
          <w:tab w:val="left" w:pos="709" w:leader="none"/>
        </w:tabs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Zastosowane w projekcie wentylacji urządzenia w pełni zabezpieczają użytkowników przed nadmiernym hałasem.</w:t>
      </w:r>
    </w:p>
    <w:p>
      <w:pPr>
        <w:pStyle w:val="Tekstpodstawowywcity2"/>
        <w:tabs>
          <w:tab w:val="left" w:pos="709" w:leader="none"/>
        </w:tabs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Współczynnik Dn,e,w tłumienia dźwięków zewnętrznych w nawiewnikach EXR.HP wynosi 35 dB. </w:t>
      </w:r>
    </w:p>
    <w:p>
      <w:pPr>
        <w:pStyle w:val="Tekstpodstawowywcity2"/>
        <w:tabs>
          <w:tab w:val="left" w:pos="709" w:leader="none"/>
        </w:tabs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Wentylatory HAT po stronie ssawnej winny być wyposażone w kanałowe tłumiki szumów </w:t>
        <w:br/>
        <w:t>o długości minimum 700 mm.</w:t>
      </w:r>
    </w:p>
    <w:p>
      <w:pPr>
        <w:pStyle w:val="Tekstpodstawowywcity2"/>
        <w:tabs>
          <w:tab w:val="left" w:pos="709" w:leader="none"/>
        </w:tabs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W celu zabezpieczenia przed przenoszeniem dźwięków przewodami wentylacji, wszystkie piony wentylacyjne należy zaizolować akustycznie matami lamelowymi gr. 20 mm z wełny mineralnej w płaszczu z folii aluminiowej.</w:t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276" w:before="240" w:after="240"/>
        <w:rPr>
          <w:sz w:val="22"/>
          <w:szCs w:val="22"/>
        </w:rPr>
      </w:pPr>
      <w:r>
        <w:rPr>
          <w:sz w:val="22"/>
          <w:szCs w:val="22"/>
        </w:rPr>
        <w:t>Wytyczne dla branż</w:t>
      </w:r>
    </w:p>
    <w:p>
      <w:pPr>
        <w:pStyle w:val="Normal"/>
        <w:tabs>
          <w:tab w:val="left" w:pos="709" w:leader="none"/>
        </w:tabs>
        <w:spacing w:lineRule="auto" w:line="276" w:before="240" w:after="24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>7</w:t>
      </w:r>
      <w:r>
        <w:rPr>
          <w:b/>
          <w:sz w:val="22"/>
          <w:szCs w:val="22"/>
        </w:rPr>
        <w:t>.1</w:t>
        <w:tab/>
        <w:t>Branża architektoniczno – budowlana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ć otwory pod nawiewniki okienne EXR.HP i EFR, ilość i miejsce wg projektu wentylacji,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ć otwory w przegrodach konstrukcyjnych dla prowadzenia przewodów wentylacyjnych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ć konstrukcje wsporcze pod wentylatory i kanały montowane na dachu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ć stropy podwieszone i zabudowy z płyty g-k urządzeń i przewodów wentylacyjnych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skrzydła drzwi do pomieszczeń sanitarnych wyposażyć w kratki transferowe </w:t>
        <w:br/>
        <w:t>o powierzchni netto 22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umieszczone w dolnej części skrzydła,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84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szachtach pionów wentylacji, w poziomie każdego stropu wykonać poziome przepony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 skoordynować prace budowlane wraz pracami instalacyjnymi przed przystąpieniem do robót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240" w:after="24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>7</w:t>
      </w:r>
      <w:r>
        <w:rPr>
          <w:b/>
          <w:sz w:val="22"/>
          <w:szCs w:val="22"/>
        </w:rPr>
        <w:t xml:space="preserve">.2 </w:t>
        <w:tab/>
        <w:t xml:space="preserve">Branża elektryczna </w:t>
      </w:r>
    </w:p>
    <w:p>
      <w:pPr>
        <w:pStyle w:val="Normal"/>
        <w:spacing w:lineRule="auto" w:line="276"/>
        <w:ind w:left="0" w:right="0" w:firstLine="3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ntylacja lokali mieszkalnych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rojektować zasilanie wentylatorów wyciągowych HAT.125.1B.HD: 230V, 19W, praca ciągła - 24 h/dobę,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rojektować zasilanie wentylatorów wyciągowych HAT.160.1C.HD: 230V, 43W, praca ciągła - 24 h/dobę.</w:t>
      </w:r>
    </w:p>
    <w:p>
      <w:pPr>
        <w:pStyle w:val="Normal"/>
        <w:tabs>
          <w:tab w:val="left" w:pos="709" w:leader="none"/>
        </w:tabs>
        <w:spacing w:lineRule="auto" w:line="276"/>
        <w:ind w:left="3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right="0" w:firstLine="3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ntylacja ciągów komunikacyjnych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rojektować zasilanie wentylatorów wyciągowych HAT.200.1C.HD: 230V, 59W, praca ciągła - 24 h/dobę.</w:t>
      </w:r>
    </w:p>
    <w:p>
      <w:pPr>
        <w:pStyle w:val="Normal"/>
        <w:tabs>
          <w:tab w:val="left" w:pos="709" w:leader="none"/>
        </w:tabs>
        <w:spacing w:lineRule="auto" w:line="276"/>
        <w:ind w:left="3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right="0" w:firstLine="3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ntylacja komórek lokatorskich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rojektować zasilanie wentylatorów wyciągowych HAT.125.1B.HD: 230V, 19W, praca ciągła - 24 h/dobę.</w:t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276" w:before="240" w:after="240"/>
        <w:rPr>
          <w:sz w:val="22"/>
          <w:szCs w:val="22"/>
        </w:rPr>
      </w:pPr>
      <w:r>
        <w:rPr>
          <w:sz w:val="22"/>
          <w:szCs w:val="22"/>
        </w:rPr>
        <w:t xml:space="preserve">Uwagi końcowe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nstalacje należy wykonać zgodnie z Wymaganiami Technicznymi COBRTI INSTAL zeszyt 5 </w:t>
        <w:br/>
        <w:t xml:space="preserve">z 2002r– „Warunki Techniczne Wykonania i Odbioru Instalacji wentylacyjnych”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ywania instalacji wszystkie wymiary sprawdzić na budowie. 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stalowanie urządzeń powinno odbywać się zgodnie z instrukcjami montażu producentów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y montażu wentylatorów należy zwrócić uwagę na prawidłowy kierunek przepływu powietrz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Stwierdzenie braku klapy na granicy stref ppoż. na rysunku nie zwalnia Wykonawcy </w:t>
        <w:br/>
        <w:t>z obowiązku jej montażu, po konsultacji z Projektantem należy taką klapę zamontowa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rojektowanie i wykonanie tras kablowych zasilających wentylatory, centrale wentylacyjne, nagrzewnice kanałowe, szafy sterujące, czujniki CO/LPG, tablice ostrzegawcze, klapy przeciwpożarowe po stronie branży elektrycznej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ysunki i część opisowa są dokumentami wzajemnie się uzupełniającymi. Wszystkie elementy ujęte w opisie, a nie ujęte na rysunkach lub ujęte na rysunkach a nie ujęte </w:t>
        <w:br/>
        <w:t xml:space="preserve">w opisie winne być traktowane tak jakby były ujęte w obu. W przypadku rozbieżności </w:t>
        <w:br/>
        <w:t>w jakimkolwiek z elementów dokumentacji należy zgłosić projektantowi, który zobowiązany będzie do rozstrzygnięcia problemu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II. ZESTAWIENIE ELEMENTÓW INSTALACJI 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5620"/>
        <w:gridCol w:w="1580"/>
        <w:gridCol w:w="1260"/>
        <w:gridCol w:w="10"/>
      </w:tblGrid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w powietrza - N1 (lokale mieszkalne i ciągi komunikacyjn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.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wnik okienny higrosterowany EXR.H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.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wnik okienny ciśnieniowy EFR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.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wnik ścienny ciśnieniowy ASR.LEG.93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.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pa p.poż. ABS2 60 r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.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ciec typu ILSN Ø125 zabezpieczony siatk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.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b</w:t>
            </w:r>
          </w:p>
        </w:tc>
      </w:tr>
      <w:tr>
        <w:trPr>
          <w:trHeight w:val="264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 powietrza - piony wentylacyjne Wk1-Wk14 (lokale mieszkaln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nik Ø200/Ø125/Ø2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wyciągowa higrosterowana BXC77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tor dachowy HAT.160.1C.HD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k akustyczny, półelastyczny SAS.200.1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achowa SBC.250.200.C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7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Spiro Ø125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b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8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mb</w:t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1-Wk14) 9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przewodów wełną mineralną w otulinie aluminiowej 20 m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woo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m2</w:t>
            </w:r>
          </w:p>
        </w:tc>
      </w:tr>
      <w:tr>
        <w:trPr>
          <w:trHeight w:val="264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 powietrza - piony wentylacyjne Wł1-Wł14 (lokale mieszkaln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nik Ø200/Ø125/Ø2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wyciągowa higrosterowana BXC77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tor dachowy HAT.160.1C.HD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k akustyczny, półelastyczny SAS.200.1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achowa SBC.250.200.C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7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ano 45º Ø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8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Spiro Ø125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b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9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mb</w:t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1-Wł14) 1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przewodów wełną mineralną w otulinie aluminiowej 20 m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woo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m2</w:t>
            </w:r>
          </w:p>
        </w:tc>
      </w:tr>
      <w:tr>
        <w:trPr>
          <w:trHeight w:val="264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 powietrza - piony wentylacyjne O1-O14 (lokale mieszkaln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ślepka Ø125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25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31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ano wyrzutowe BSAV-90 Ø25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ano wyrzutowe BSAV-90 Ø315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tor przepływu MRM.125.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7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pa zwrotna magnetyczna ZIP.125.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8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nik Ø250/Ø125/Ø25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nik Ø315/Ø125/Ø3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ano 60º Ø2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ano 45º Ø3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2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mb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3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mb</w:t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1-O14) 1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przewodów wełną mineralną w otulinie aluminiowej 2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woo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m2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 powietrza - piony wentylacyjne Wg1-Wg2 (lokale mieszkaln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nik Ø125/Ø125/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wyciągowa higrosterowana BXC77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tor dachowy HAT.125.1B.HD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k akustyczny SAS.125.1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achowa SBC.250.125.B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7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mb</w:t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1-Wg2) 8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przewodów wełną mineralną w otulinie aluminiowej 20 m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woo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m2</w:t>
            </w:r>
          </w:p>
        </w:tc>
      </w:tr>
      <w:tr>
        <w:trPr>
          <w:trHeight w:val="264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 powietrza - piony wentylacyjne Wkr1-Wkr2 (ciągi komunikacyjn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25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nik Ø250/Ø125/Ø25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wyciągowa ciśnieniowa BAT.125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tor dachowy HAT.200.1C.HD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k akustyczny SAS.250.1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achowa SBC.250.250.B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7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25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mb</w:t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kr1-Wkr2) 8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przewodów wełną mineralną w otulinie aluminiowej 20 m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woo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m2</w:t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5620"/>
        <w:gridCol w:w="1580"/>
        <w:gridCol w:w="1270"/>
      </w:tblGrid>
      <w:tr>
        <w:trPr>
          <w:trHeight w:val="264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 powietrza - piony wentylacyjne V1-V2 (komórki lokatorskie)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1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iel nyplowy 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nik Ø125/Ø125/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wyciągowa ciśnieniowa BAT.125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4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tor dachowy HAT.125.1B.HD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k akustyczny SAS.125.1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6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achowa SBC.250.125.B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ec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7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Spiro Ø1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o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mb</w:t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1-V2) 8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przewodów wełną mineralną w otulinie aluminiowej 20 m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woo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2</w:t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5"/>
        </w:tabs>
        <w:ind w:left="1145" w:hanging="720"/>
      </w:pPr>
      <w:rPr>
        <w:sz w:val="22"/>
        <w:b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ascii="Symbol" w:hAnsi="Symbol" w:cs="Symbol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2"/>
        <w:b/>
        <w:szCs w:val="22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lineRule="auto" w:line="36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tLeast" w:line="100" w:before="0" w:after="120"/>
    </w:pPr>
    <w:rPr>
      <w:rFonts w:eastAsia="Calibri"/>
      <w:kern w:val="2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7:00Z</dcterms:created>
  <dc:creator>Michał Tarkowski</dc:creator>
  <dc:description/>
  <dc:language>en-US</dc:language>
  <cp:lastModifiedBy/>
  <cp:lastPrinted>1995-11-21T17:41:00Z</cp:lastPrinted>
  <dcterms:modified xsi:type="dcterms:W3CDTF">2023-07-21T10:50:46Z</dcterms:modified>
  <cp:revision>28</cp:revision>
  <dc:subject/>
  <dc:title>I</dc:title>
</cp:coreProperties>
</file>