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0" w:leader="none"/>
          <w:tab w:val="left" w:pos="379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spacing w:val="-3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79" w:leader="none"/>
        </w:tabs>
        <w:ind w:left="19" w:right="0" w:hanging="0"/>
        <w:jc w:val="center"/>
        <w:rPr>
          <w:rFonts w:ascii="Times New Roman" w:hAnsi="Times New Roman" w:cs="Times New Roman"/>
          <w:b/>
          <w:b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spacing w:val="-3"/>
          <w:sz w:val="20"/>
          <w:szCs w:val="20"/>
        </w:rPr>
        <w:t xml:space="preserve">OPIS TECHNICZNY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79" w:leader="none"/>
        </w:tabs>
        <w:ind w:left="19" w:right="0" w:hanging="0"/>
        <w:jc w:val="center"/>
        <w:rPr>
          <w:rFonts w:ascii="Times New Roman" w:hAnsi="Times New Roman" w:cs="Times New Roman"/>
          <w:b/>
          <w:b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spacing w:val="-3"/>
          <w:sz w:val="20"/>
          <w:szCs w:val="20"/>
        </w:rPr>
        <w:t xml:space="preserve">DO PROJEKTU WYKONAWCZEGO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79" w:leader="none"/>
        </w:tabs>
        <w:ind w:left="19" w:right="0" w:hanging="0"/>
        <w:jc w:val="center"/>
        <w:rPr/>
      </w:pPr>
      <w:r>
        <w:rPr>
          <w:rFonts w:cs="Times New Roman" w:ascii="Times New Roman" w:hAnsi="Times New Roman"/>
          <w:b/>
          <w:spacing w:val="-3"/>
          <w:sz w:val="20"/>
          <w:szCs w:val="20"/>
        </w:rPr>
        <w:t xml:space="preserve">BUDYNKU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2"/>
          <w:szCs w:val="22"/>
        </w:rPr>
        <w:t>MIESZKALNEGO, WIELORODZINNEGO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79" w:leader="none"/>
        </w:tabs>
        <w:ind w:left="19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2"/>
          <w:szCs w:val="22"/>
        </w:rPr>
        <w:t>PRZY UL. WOJSKA POLSKIEGO W INOWROCŁAWIU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br/>
        <w:t>1.</w:t>
        <w:tab/>
        <w:t>RODZAJ I KATEGORIA OBIEKTU.</w:t>
        <w:br/>
        <w:tab/>
        <w:br/>
        <w:tab/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Zaprojektowano budynek mieszkalny , wielorodzinny , ośmiokondygnacyjny 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KATEGORIA XIII.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2.</w:t>
        <w:tab/>
        <w:t>ZAMIERZONY SPOSÓB UŻYTKOWANIA ORAZ PROGRAM UŻYTKOWY.</w:t>
        <w:br/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  <w:position w:val="0"/>
          <w:sz w:val="20"/>
          <w:sz w:val="20"/>
          <w:szCs w:val="20"/>
          <w:vertAlign w:val="baseline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position w:val="0"/>
          <w:sz w:val="20"/>
          <w:sz w:val="20"/>
          <w:szCs w:val="20"/>
          <w:vertAlign w:val="baseline"/>
        </w:rPr>
        <w:t>Na kondygnacjach nadziemnych zaprojektowano 107 mieszkań o powierzchni użytkowej od 38,15 m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0"/>
          <w:szCs w:val="20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position w:val="0"/>
          <w:sz w:val="20"/>
          <w:sz w:val="20"/>
          <w:szCs w:val="20"/>
          <w:vertAlign w:val="baseline"/>
        </w:rPr>
        <w:t>do 63,31 m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0"/>
          <w:szCs w:val="20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position w:val="0"/>
          <w:sz w:val="20"/>
          <w:sz w:val="20"/>
          <w:szCs w:val="20"/>
          <w:vertAlign w:val="baseline"/>
        </w:rPr>
        <w:t xml:space="preserve"> , oraz na parterze w wydzielonej części budynku - komórki lokatorskie dla wszystkich mieszkań , oraz pomieszczenia techniczne. Mieszkania przeznaczone są na wynajem.</w:t>
      </w:r>
      <w:r>
        <w:rPr>
          <w:rFonts w:eastAsia="Times New Roman" w:cs="Times New Roman" w:ascii="Times New Roman" w:hAnsi="Times New Roman"/>
          <w:b w:val="false"/>
          <w:bCs w:val="false"/>
          <w:spacing w:val="-10"/>
          <w:sz w:val="20"/>
          <w:szCs w:val="20"/>
        </w:rPr>
        <w:br/>
        <w:br/>
      </w:r>
      <w:r>
        <w:rPr>
          <w:rFonts w:eastAsia="Times New Roman" w:cs="Times New Roman" w:ascii="Times New Roman" w:hAnsi="Times New Roman"/>
          <w:b/>
          <w:bCs/>
          <w:spacing w:val="-10"/>
          <w:sz w:val="20"/>
          <w:szCs w:val="20"/>
        </w:rPr>
        <w:t>3.</w:t>
        <w:tab/>
        <w:t>UKŁAD PRZESTRZENNY ORAZ FORMA  ARCHITEKTONICZNA.</w:t>
        <w:br/>
        <w:br/>
      </w:r>
      <w:r>
        <w:rPr>
          <w:rFonts w:eastAsia="Times New Roman" w:cs="Times New Roman" w:ascii="Times New Roman" w:hAnsi="Times New Roman"/>
          <w:b w:val="false"/>
          <w:bCs w:val="false"/>
          <w:spacing w:val="-10"/>
          <w:sz w:val="20"/>
          <w:szCs w:val="20"/>
        </w:rPr>
        <w:t xml:space="preserve">- </w:t>
        <w:tab/>
        <w:t>Zaprojektowano  budynek o prostej bryle , z balkonami , oraz tarasami przeznaczonymi dla mieszkań na parterze.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  <w:position w:val="0"/>
          <w:sz w:val="20"/>
          <w:sz w:val="20"/>
          <w:szCs w:val="20"/>
          <w:vertAlign w:val="baseline"/>
        </w:rPr>
        <w:t xml:space="preserve">Budynek mają dwa piony komunikacyjne w postaci wydzielonych pożarowo i oddymianych klatek schodowych ,  oraz dżwigów osobowych. </w:t>
        <w:br/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6"/>
          <w:position w:val="0"/>
          <w:sz w:val="20"/>
          <w:sz w:val="20"/>
          <w:szCs w:val="20"/>
          <w:u w:val="none"/>
          <w:shd w:fill="auto" w:val="clear"/>
          <w:vertAlign w:val="baseline"/>
        </w:rPr>
        <w:br/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-6"/>
          <w:position w:val="0"/>
          <w:sz w:val="20"/>
          <w:sz w:val="20"/>
          <w:szCs w:val="20"/>
          <w:u w:val="none"/>
          <w:shd w:fill="auto" w:val="clear"/>
          <w:vertAlign w:val="baseline"/>
        </w:rPr>
        <w:t>4.</w:t>
        <w:tab/>
        <w:t>CHARAKTERYSTYCZNE PARAMETRY OBIEKTU BUDOWLANEGO:</w:t>
      </w:r>
      <w:r>
        <w:rPr>
          <w:rFonts w:eastAsia="Times New Roman" w:cs="Times New Roman" w:ascii="Times New Roman" w:hAnsi="Times New Roman"/>
          <w:b/>
          <w:bCs/>
          <w:position w:val="0"/>
          <w:sz w:val="20"/>
          <w:sz w:val="20"/>
          <w:szCs w:val="20"/>
          <w:vertAlign w:val="baseline"/>
        </w:rPr>
        <w:tab/>
        <w:tab/>
        <w:br/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0"/>
          <w:sz w:val="20"/>
          <w:szCs w:val="20"/>
          <w:vertAlign w:val="baseline"/>
        </w:rPr>
        <w:tab/>
        <w:br/>
        <w:tab/>
      </w:r>
      <w:r>
        <w:rPr>
          <w:rFonts w:eastAsia="Times New Roman" w:cs="Times New Roman" w:ascii="Times New Roman" w:hAnsi="Times New Roman"/>
          <w:b/>
          <w:bCs/>
          <w:position w:val="0"/>
          <w:sz w:val="20"/>
          <w:sz w:val="20"/>
          <w:szCs w:val="20"/>
          <w:vertAlign w:val="baseline"/>
        </w:rPr>
        <w:t>KUBATURA</w:t>
        <w:tab/>
        <w:t>BRUTTO</w:t>
        <w:tab/>
        <w:tab/>
        <w:tab/>
        <w:t>-  23201,52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0"/>
          <w:sz w:val="20"/>
          <w:szCs w:val="20"/>
          <w:vertAlign w:val="baseli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vertAlign w:val="superscript"/>
        </w:rPr>
        <w:t>3</w:t>
        <w:br/>
        <w:t>`</w:t>
        <w:tab/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0"/>
          <w:sz w:val="20"/>
          <w:szCs w:val="20"/>
          <w:vertAlign w:val="baseline"/>
        </w:rPr>
        <w:t xml:space="preserve">POWIERZCHNIA ZABUDOWY </w:t>
        <w:tab/>
        <w:tab/>
        <w:tab/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position w:val="0"/>
          <w:sz w:val="22"/>
          <w:sz w:val="22"/>
          <w:szCs w:val="22"/>
          <w:shd w:fill="auto" w:val="clear"/>
          <w:vertAlign w:val="baseline"/>
        </w:rPr>
        <w:t>1151,00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  <w:shd w:fill="auto" w:val="clear"/>
          <w:vertAlign w:val="superscript"/>
        </w:rPr>
        <w:t xml:space="preserve">2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position w:val="0"/>
          <w:sz w:val="22"/>
          <w:sz w:val="22"/>
          <w:szCs w:val="22"/>
          <w:shd w:fill="auto" w:val="clear"/>
          <w:vertAlign w:val="baseline"/>
        </w:rPr>
        <w:t>(1022,00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  <w:shd w:fill="auto" w:val="clear"/>
          <w:vertAlign w:val="superscript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position w:val="0"/>
          <w:sz w:val="22"/>
          <w:sz w:val="22"/>
          <w:szCs w:val="22"/>
          <w:shd w:fill="auto" w:val="clear"/>
          <w:vertAlign w:val="baseline"/>
        </w:rPr>
        <w:t xml:space="preserve">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  <w:shd w:fill="auto" w:val="clear"/>
          <w:vertAlign w:val="superscript"/>
        </w:rPr>
        <w:t>w nawiasie podano pow .do bilansu terenu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vertAlign w:val="superscript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0"/>
          <w:sz w:val="20"/>
          <w:szCs w:val="20"/>
          <w:vertAlign w:val="baseline"/>
        </w:rPr>
        <w:t>POWIERZCHNIA UŻYTKOWA ŁĄCZNIE</w:t>
        <w:tab/>
        <w:t>-6326,41m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vertAlign w:val="superscript"/>
        </w:rPr>
        <w:t>2</w:t>
        <w:br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0"/>
          <w:sz w:val="20"/>
          <w:szCs w:val="20"/>
          <w:vertAlign w:val="baseline"/>
        </w:rPr>
        <w:t>W TYM POW. MIESZKAŃ</w:t>
        <w:tab/>
        <w:t>-5075,07m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vertAlign w:val="superscript"/>
        </w:rPr>
        <w:t>2</w:t>
        <w:br/>
        <w:tab/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0"/>
          <w:sz w:val="20"/>
          <w:szCs w:val="20"/>
          <w:shd w:fill="auto" w:val="clear"/>
          <w:vertAlign w:val="baseline"/>
        </w:rPr>
        <w:t xml:space="preserve"> POWIERZCHNIA CAŁKOWITA</w:t>
        <w:tab/>
        <w:tab/>
        <w:tab/>
        <w:t>-7733,84m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shd w:fill="auto" w:val="clear"/>
          <w:vertAlign w:val="superscript"/>
        </w:rPr>
        <w:t>2</w:t>
      </w:r>
      <w:r>
        <w:rPr>
          <w:rFonts w:eastAsia="Times New Roman" w:cs="Times New Roman" w:ascii="Times New Roman" w:hAnsi="Times New Roman"/>
          <w:b/>
          <w:bCs/>
          <w:position w:val="0"/>
          <w:sz w:val="20"/>
          <w:sz w:val="20"/>
          <w:szCs w:val="20"/>
          <w:shd w:fill="auto" w:val="clear"/>
          <w:vertAlign w:val="baseline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0"/>
          <w:sz w:val="20"/>
          <w:szCs w:val="20"/>
          <w:shd w:fill="auto" w:val="clear"/>
          <w:vertAlign w:val="baseline"/>
        </w:rPr>
        <w:t xml:space="preserve">DŁUGOŚĆ BUDYNKU </w:t>
        <w:tab/>
        <w:tab/>
        <w:tab/>
        <w:tab/>
        <w:t>-64,13m</w:t>
        <w:br/>
        <w:tab/>
        <w:t>SZEROKOŚĆ BUDYNKU</w:t>
        <w:tab/>
        <w:tab/>
        <w:tab/>
        <w:t>-15,26m</w:t>
        <w:br/>
        <w:tab/>
        <w:t xml:space="preserve">WYSOKOŚĆ  </w:t>
        <w:tab/>
        <w:tab/>
        <w:tab/>
        <w:tab/>
        <w:tab/>
        <w:t xml:space="preserve">-24,60 m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vertAlign w:val="superscript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0"/>
          <w:sz w:val="20"/>
          <w:szCs w:val="20"/>
          <w:vertAlign w:val="baseline"/>
        </w:rPr>
        <w:t>ILOŚĆ MIESZKAŃCÓW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vertAlign w:val="superscript"/>
        </w:rPr>
        <w:t xml:space="preserve">        </w:t>
        <w:tab/>
        <w:tab/>
        <w:tab/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0"/>
          <w:sz w:val="20"/>
          <w:szCs w:val="20"/>
          <w:vertAlign w:val="baseline"/>
        </w:rPr>
        <w:t>-320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0"/>
          <w:sz w:val="20"/>
          <w:szCs w:val="20"/>
          <w:vertAlign w:val="baseline"/>
        </w:rPr>
        <w:t xml:space="preserve">ILOŚĆ MIESZKAŃ </w:t>
        <w:tab/>
        <w:t xml:space="preserve">   </w:t>
        <w:tab/>
        <w:tab/>
        <w:tab/>
        <w:t xml:space="preserve">  -107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br/>
        <w:t>STRUKTURA MIESZKAŃ . POWIERZCHNIE UŻYTKOWE</w:t>
      </w:r>
    </w:p>
    <w:p>
      <w:pPr>
        <w:pStyle w:val="Standard"/>
        <w:tabs>
          <w:tab w:val="clear" w:pos="709"/>
          <w:tab w:val="left" w:pos="0" w:leader="none"/>
        </w:tabs>
        <w:spacing w:lineRule="atLeast" w:line="100"/>
        <w:jc w:val="both"/>
        <w:rPr/>
      </w:pPr>
      <w:r>
        <w:rPr/>
      </w:r>
    </w:p>
    <w:tbl>
      <w:tblPr>
        <w:tblW w:w="10263" w:type="dxa"/>
        <w:jc w:val="left"/>
        <w:tblInd w:w="-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2"/>
        <w:gridCol w:w="787"/>
        <w:gridCol w:w="926"/>
        <w:gridCol w:w="1573"/>
        <w:gridCol w:w="2238"/>
        <w:gridCol w:w="1513"/>
        <w:gridCol w:w="2394"/>
      </w:tblGrid>
      <w:tr>
        <w:trPr>
          <w:trHeight w:val="255" w:hRule="atLeast"/>
        </w:trPr>
        <w:tc>
          <w:tcPr>
            <w:tcW w:w="10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STAWIENIE POWIERZCHNI MIESZKAŃ</w:t>
            </w:r>
          </w:p>
        </w:tc>
      </w:tr>
      <w:tr>
        <w:trPr>
          <w:trHeight w:val="316" w:hRule="atLeast"/>
        </w:trPr>
        <w:tc>
          <w:tcPr>
            <w:tcW w:w="102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LATKA NR 1</w:t>
            </w:r>
          </w:p>
        </w:tc>
      </w:tr>
      <w:tr>
        <w:trPr>
          <w:trHeight w:val="293" w:hRule="atLeast"/>
        </w:trPr>
        <w:tc>
          <w:tcPr>
            <w:tcW w:w="102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ER</w:t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MIESZK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OSÓB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POM.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POMIESZCZENI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POMIESZCZENIA [m2]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AS [m2]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.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1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ŁAZIENK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ANEKS KUCHENNY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GARDEROB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3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P+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CHNI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1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6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6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4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6</w:t>
            </w:r>
          </w:p>
        </w:tc>
      </w:tr>
      <w:tr>
        <w:trPr>
          <w:trHeight w:val="285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TKA NR 1    PARTER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ÓB:17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ZKAŃ: 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. MIESZKAŃ OGÓŁEM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,5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8</w:t>
            </w:r>
          </w:p>
        </w:tc>
      </w:tr>
      <w:tr>
        <w:trPr>
          <w:trHeight w:val="270" w:hRule="atLeast"/>
        </w:trPr>
        <w:tc>
          <w:tcPr>
            <w:tcW w:w="102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PIĘTRO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MIESZK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OSÓB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POM.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POMIESZCZENI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POMIESZCZENIA [m2]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LKON [m2]</w:t>
            </w:r>
          </w:p>
        </w:tc>
      </w:tr>
      <w:tr>
        <w:trPr>
          <w:trHeight w:val="255" w:hRule="atLeast"/>
        </w:trPr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.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4</w:t>
            </w:r>
          </w:p>
        </w:tc>
      </w:tr>
      <w:tr>
        <w:trPr>
          <w:trHeight w:val="375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ŁAZIENK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ANEKS KUCHENNY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GARDEROB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3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P+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CHNI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1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4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.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ŁAZIENK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GARDEROB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ANEKS KUCHENNY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9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.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ŁAZIENK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ANEKS KUCHENNY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TKA NR 1   PIĘTRO I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ÓB:25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ZKAŃ: 7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. MIESZKAŃ OGÓŁEM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,5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59</w:t>
            </w:r>
          </w:p>
        </w:tc>
      </w:tr>
      <w:tr>
        <w:trPr>
          <w:trHeight w:val="293" w:hRule="atLeast"/>
        </w:trPr>
        <w:tc>
          <w:tcPr>
            <w:tcW w:w="1026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PIĘTRO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MIESZ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OSÓB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POM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POMIESZCZEN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W. POMIESZCZENIA [m2]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LKON [m2]</w:t>
            </w:r>
          </w:p>
        </w:tc>
      </w:tr>
      <w:tr>
        <w:trPr>
          <w:trHeight w:val="293" w:hRule="atLeast"/>
        </w:trPr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.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4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ŁAZIENK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ANEKS KUCHENNY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GARDEROB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3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P+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CHNI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1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4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.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ŁAZIENK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GARDEROB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ANEKS KUCHENNY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9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.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ŁAZIENK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ANEKS KUCHENNY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6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TKA NR 1   PIĘTRO II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ÓB:25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ZKAŃ: 7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. MIESZKAŃ OGÓŁEM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,5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8</w:t>
            </w:r>
          </w:p>
        </w:tc>
      </w:tr>
      <w:tr>
        <w:trPr>
          <w:trHeight w:val="293" w:hRule="atLeast"/>
        </w:trPr>
        <w:tc>
          <w:tcPr>
            <w:tcW w:w="102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PIĘTRO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MIESZK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OSÓB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POM.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POMIESZCZENI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POMIESZCZENIA [m2]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LKON [m2]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.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4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ŁAZIENK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ANEKS KUCHENNY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GARDEROB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3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P+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CHNI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1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4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.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ŁAZIENK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GARDEROB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7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ANEKS KUCHENNY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9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.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ŁAZIENK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ANEKS KUCHENNY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6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TKA NR 1   PIĘTRO III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ÓB:25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ZKAŃ: 7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. MIESZKAŃ OGÓŁEM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,5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8</w:t>
            </w:r>
          </w:p>
        </w:tc>
      </w:tr>
      <w:tr>
        <w:trPr>
          <w:trHeight w:val="293" w:hRule="atLeast"/>
        </w:trPr>
        <w:tc>
          <w:tcPr>
            <w:tcW w:w="102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PIĘTRO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MIESZK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OSÓB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POM.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POMIESZCZENI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W. POMIESZCZENIA [m2] 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LKON [m2]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.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4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ŁAZIENK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ANEKS KUCHENNY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7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8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GARDEROB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3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P+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CHNI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1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4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.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ŁAZIENK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GARDEROB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7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ANEKS KUCHENNY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9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.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ŁAZIENK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ANEKS KUCHENNY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6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TKA NR 1   PIĘTRO IV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ÓB:25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ZKAŃ: 7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. MIESZKAŃ OGÓŁEM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,5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8</w:t>
            </w:r>
          </w:p>
        </w:tc>
      </w:tr>
      <w:tr>
        <w:trPr>
          <w:trHeight w:val="293" w:hRule="atLeast"/>
        </w:trPr>
        <w:tc>
          <w:tcPr>
            <w:tcW w:w="10263" w:type="dxa"/>
            <w:gridSpan w:val="7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ĘTRO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MIESZ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OSÓB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POM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POMIESZCZEN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POMIESZCZENIA [m2]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LKON [m2]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.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4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ŁAZIENK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ANEKS KUCHENNY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7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8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GARDEROB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3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P+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CHNI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1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4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.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ŁAZIENK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GARDEROB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7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ANEKS KUCHENNY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9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.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ŁAZIENK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ANEKS KUCHENNY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6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TKA NR 1   PIĘTRO V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ÓB:25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ZKAŃ: 7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. MIESZKAŃ OGÓŁEM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,5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8</w:t>
            </w:r>
          </w:p>
        </w:tc>
      </w:tr>
      <w:tr>
        <w:trPr>
          <w:trHeight w:val="293" w:hRule="atLeast"/>
        </w:trPr>
        <w:tc>
          <w:tcPr>
            <w:tcW w:w="102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 PIĘTRO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MIESZK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OSÓB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POM.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POMIESZCZENI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POMIESZCZENIA [m2]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KON [m2]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.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4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ŁAZIENK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ANEKS KUCHENNY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7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8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GARDEROB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3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CHNI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1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4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.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ŁAZIENK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GARDEROB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7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ANEKS KUCHENNY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9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.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ŁAZIENK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ANEKS KUCHENNY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6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TKA NR 1   PIĘTRO VI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ÓB:25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ZKAŃ: 7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. MIESZKAŃ OGÓŁEM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,5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8</w:t>
            </w:r>
          </w:p>
        </w:tc>
      </w:tr>
      <w:tr>
        <w:trPr>
          <w:trHeight w:val="293" w:hRule="atLeast"/>
        </w:trPr>
        <w:tc>
          <w:tcPr>
            <w:tcW w:w="102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 PIĘTRO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MIESZK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OSÓB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POM.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POMIESZCZENI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POMIESZCZENIA [m2]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LKON [m2]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.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4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ŁAZIENK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ANEKS KUCHENNY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7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GARDEROB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3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CHNI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1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4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.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ŁAZIENK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GARDEROB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7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ANEKS KUCHENNY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9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.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ŁAZIENK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ANEKS KUCHENNY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6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TKA NR 1   PIĘTRO VII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ÓB:25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ZKAŃ: 7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. MIESZKAŃ OGÓŁEM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,5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8</w:t>
            </w:r>
          </w:p>
        </w:tc>
      </w:tr>
      <w:tr>
        <w:trPr>
          <w:trHeight w:val="293" w:hRule="atLeast"/>
        </w:trPr>
        <w:tc>
          <w:tcPr>
            <w:tcW w:w="635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LATKA NR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L. OSÓB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L. MIESZKAŃ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WIERZCHNIA MIESZKAŃ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TARAS: 40,08 m2</w:t>
            </w:r>
          </w:p>
        </w:tc>
      </w:tr>
      <w:tr>
        <w:trPr>
          <w:trHeight w:val="340" w:hRule="atLeast"/>
        </w:trPr>
        <w:tc>
          <w:tcPr>
            <w:tcW w:w="635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40,31m2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BALKON: 368,13 m2</w:t>
            </w:r>
          </w:p>
        </w:tc>
      </w:tr>
      <w:tr>
        <w:trPr>
          <w:trHeight w:val="316" w:hRule="atLeast"/>
        </w:trPr>
        <w:tc>
          <w:tcPr>
            <w:tcW w:w="102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LATKA NR 2</w:t>
            </w:r>
          </w:p>
        </w:tc>
      </w:tr>
      <w:tr>
        <w:trPr>
          <w:trHeight w:val="293" w:hRule="atLeast"/>
        </w:trPr>
        <w:tc>
          <w:tcPr>
            <w:tcW w:w="102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ER</w:t>
            </w:r>
          </w:p>
        </w:tc>
      </w:tr>
      <w:tr>
        <w:trPr>
          <w:trHeight w:val="507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MIESZK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OSÓB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POM.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POMIESZCZENI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POMIESZCZENIA [m2]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AS [m2]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.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6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ŁAZIENK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ANEKS KUCHENNY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6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6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1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3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6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TKA NR 2   PARTER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ÓB: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ZKAŃ: 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. MIESZKAŃ OGÓŁEM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,8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99</w:t>
            </w:r>
          </w:p>
        </w:tc>
      </w:tr>
      <w:tr>
        <w:trPr>
          <w:trHeight w:val="293" w:hRule="atLeast"/>
        </w:trPr>
        <w:tc>
          <w:tcPr>
            <w:tcW w:w="102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PIĘTRO</w:t>
            </w:r>
          </w:p>
        </w:tc>
      </w:tr>
      <w:tr>
        <w:trPr>
          <w:trHeight w:val="507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MIESZK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OSÓB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POM.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POMIESZCZENI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POMIESZCZENIA [m2]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LKON [m2]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5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2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1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.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ŁAZIENK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ANEKS KUCHENNY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7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3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P+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7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CHNI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2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6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TKA NR 2     PIĘTRO I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ÓB:17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ZKAŃ: 7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. MIESZKAŃ OGÓŁEM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,8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39</w:t>
            </w:r>
          </w:p>
        </w:tc>
      </w:tr>
      <w:tr>
        <w:trPr>
          <w:trHeight w:val="293" w:hRule="atLeast"/>
        </w:trPr>
        <w:tc>
          <w:tcPr>
            <w:tcW w:w="102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PIĘTRO</w:t>
            </w:r>
          </w:p>
        </w:tc>
      </w:tr>
      <w:tr>
        <w:trPr>
          <w:trHeight w:val="507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MIESZK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OSÓB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POM.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POMIESZCZENI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POMIESZCZENIA [m2]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LKON [m2]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5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2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1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.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ŁAZIENK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ANEKS KUCHENNY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7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3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P+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7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CHNI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2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6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TKA NR 2     PIĘTRO II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ÓB:17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ZKAŃ: 7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. MIESZKAŃ OGÓŁEM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,8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39</w:t>
            </w:r>
          </w:p>
        </w:tc>
      </w:tr>
      <w:tr>
        <w:trPr>
          <w:trHeight w:val="293" w:hRule="atLeast"/>
        </w:trPr>
        <w:tc>
          <w:tcPr>
            <w:tcW w:w="102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PIĘTRO</w:t>
            </w:r>
          </w:p>
        </w:tc>
      </w:tr>
      <w:tr>
        <w:trPr>
          <w:trHeight w:val="507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MIESZK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OSÓB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POM.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POMIESZCZENI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POMIESZCZENIA [m2]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LKON [m2]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5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2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1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.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ŁAZIENK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ANEKS KUCHENNY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7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3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P+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7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CHNI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2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6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TKA NR 2     PIĘTRO III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ÓB:17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ZKAŃ: 7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. MIESZKAŃ OGÓŁEM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,8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39</w:t>
            </w:r>
          </w:p>
        </w:tc>
      </w:tr>
      <w:tr>
        <w:trPr>
          <w:trHeight w:val="293" w:hRule="atLeast"/>
        </w:trPr>
        <w:tc>
          <w:tcPr>
            <w:tcW w:w="102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PIĘTRO</w:t>
            </w:r>
          </w:p>
        </w:tc>
      </w:tr>
      <w:tr>
        <w:trPr>
          <w:trHeight w:val="507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MIESZK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OSÓB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POM.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POMIESZCZENI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POMIESZCZENIA [m2]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LKON [m2]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5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2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1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.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ŁAZIENK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ANEKS KUCHENNY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7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3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P+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7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CHNI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2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6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TKA NR 2    PIĘTRO IV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ÓB:17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ZKAŃ: 7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. MIESZKAŃ OGÓŁEM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,8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39</w:t>
            </w:r>
          </w:p>
        </w:tc>
      </w:tr>
      <w:tr>
        <w:trPr>
          <w:trHeight w:val="293" w:hRule="atLeast"/>
        </w:trPr>
        <w:tc>
          <w:tcPr>
            <w:tcW w:w="102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ĘTRO</w:t>
            </w:r>
          </w:p>
        </w:tc>
      </w:tr>
      <w:tr>
        <w:trPr>
          <w:trHeight w:val="50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MIESZK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OSÓB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POM.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POMIESZCZENI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POMIESZCZENIA [m2]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LKON [m2]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5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2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1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.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ŁAZIENK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ANEKS KUCHENNY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7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3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7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CHNI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2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6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TKA NR 2     PIĘTRO V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ÓB:17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ZKAŃ: 7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. MIESZKAŃ OGÓŁEM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,8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39</w:t>
            </w:r>
          </w:p>
        </w:tc>
      </w:tr>
      <w:tr>
        <w:trPr>
          <w:trHeight w:val="293" w:hRule="atLeast"/>
        </w:trPr>
        <w:tc>
          <w:tcPr>
            <w:tcW w:w="102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 PIĘTRO</w:t>
            </w:r>
          </w:p>
        </w:tc>
      </w:tr>
      <w:tr>
        <w:trPr>
          <w:trHeight w:val="507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MIESZK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OSÓB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POM.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POMIESZCZENI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POMIESZCZENIA [m2]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LKON [m2]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5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2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1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.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ŁAZIENK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ANEKS KUCHENNY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7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3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P+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7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CHNI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2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6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TKA NR 2   PIĘTRO VI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ÓB:17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ZKAŃ: 7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. MIESZKAŃ OGÓŁEM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,8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39</w:t>
            </w:r>
          </w:p>
        </w:tc>
      </w:tr>
      <w:tr>
        <w:trPr>
          <w:trHeight w:val="293" w:hRule="atLeast"/>
        </w:trPr>
        <w:tc>
          <w:tcPr>
            <w:tcW w:w="102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 PIĘTRO</w:t>
            </w:r>
          </w:p>
        </w:tc>
      </w:tr>
      <w:tr>
        <w:trPr>
          <w:trHeight w:val="507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MIESZK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OSÓB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POM.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POMIESZCZENI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POMIESZCZENIA [m2]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LKON [m2]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5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2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1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.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ŁAZIENKA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KÓJ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ANEKS KUCHENNY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+A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7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KS KUCHENNY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6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3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P+K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7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CHNI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3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4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ÓJ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5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2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6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TKA NR 2     PIĘTRO II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ÓB:17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ZKAŃ: 7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. MIESZKAŃ OGÓŁEM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,8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39</w:t>
            </w:r>
          </w:p>
        </w:tc>
      </w:tr>
      <w:tr>
        <w:trPr>
          <w:trHeight w:val="293" w:hRule="atLeast"/>
        </w:trPr>
        <w:tc>
          <w:tcPr>
            <w:tcW w:w="635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LATKA NR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L. OSÓB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L. MIESZKAŃ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WIERZCHNIA MIESZKAŃ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TARAS: 29,99 m2</w:t>
            </w:r>
          </w:p>
        </w:tc>
      </w:tr>
      <w:tr>
        <w:trPr>
          <w:trHeight w:val="340" w:hRule="atLeast"/>
        </w:trPr>
        <w:tc>
          <w:tcPr>
            <w:tcW w:w="635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34,76m2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BALKON: 366,73 m2</w:t>
            </w:r>
          </w:p>
        </w:tc>
      </w:tr>
      <w:tr>
        <w:trPr>
          <w:trHeight w:val="293" w:hRule="atLeast"/>
        </w:trPr>
        <w:tc>
          <w:tcPr>
            <w:tcW w:w="10263" w:type="dxa"/>
            <w:gridSpan w:val="7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3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YNEK OGÓŁEM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L. OSÓB:3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L. MIESZKAŃ:10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WIERZCHNIA MIESZKAŃ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RAS: 70,07 m2</w:t>
            </w:r>
          </w:p>
        </w:tc>
      </w:tr>
      <w:tr>
        <w:trPr>
          <w:trHeight w:val="340" w:hRule="atLeast"/>
        </w:trPr>
        <w:tc>
          <w:tcPr>
            <w:tcW w:w="6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75,07 m2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KON: 734,86 m2</w:t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87" w:type="dxa"/>
        <w:jc w:val="left"/>
        <w:tblInd w:w="-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5"/>
        <w:gridCol w:w="671"/>
        <w:gridCol w:w="1755"/>
        <w:gridCol w:w="41"/>
        <w:gridCol w:w="2697"/>
        <w:gridCol w:w="40"/>
        <w:gridCol w:w="2258"/>
      </w:tblGrid>
      <w:tr>
        <w:trPr>
          <w:trHeight w:val="360" w:hRule="atLeast"/>
        </w:trPr>
        <w:tc>
          <w:tcPr>
            <w:tcW w:w="8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STAWIENIE POM. POMOCNICZYCH, KOMUNIKACJI I POM. TECHN.</w:t>
            </w:r>
          </w:p>
        </w:tc>
      </w:tr>
      <w:tr>
        <w:trPr>
          <w:trHeight w:val="375" w:hRule="atLeast"/>
        </w:trPr>
        <w:tc>
          <w:tcPr>
            <w:tcW w:w="848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TKA I</w:t>
            </w:r>
          </w:p>
        </w:tc>
      </w:tr>
      <w:tr>
        <w:trPr>
          <w:trHeight w:val="255" w:hRule="atLeast"/>
        </w:trPr>
        <w:tc>
          <w:tcPr>
            <w:tcW w:w="16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DYGNACJA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POMIESZCZENIA</w:t>
            </w:r>
          </w:p>
        </w:tc>
        <w:tc>
          <w:tcPr>
            <w:tcW w:w="499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POMIESZCZ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WIERZCHNIA [m2]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ER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UNIKACJ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1</w:t>
            </w:r>
          </w:p>
        </w:tc>
      </w:tr>
      <w:tr>
        <w:trPr>
          <w:trHeight w:val="26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ÓZKI I ROWERY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0</w:t>
            </w:r>
          </w:p>
        </w:tc>
      </w:tr>
      <w:tr>
        <w:trPr>
          <w:trHeight w:val="26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UNIKACJ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5</w:t>
            </w:r>
          </w:p>
        </w:tc>
      </w:tr>
      <w:tr>
        <w:trPr>
          <w:trHeight w:val="26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ND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</w:tr>
      <w:tr>
        <w:trPr>
          <w:trHeight w:val="26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>
          <w:trHeight w:val="26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UNIKACJ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6</w:t>
            </w:r>
          </w:p>
        </w:tc>
      </w:tr>
      <w:tr>
        <w:trPr>
          <w:trHeight w:val="26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M. TELETECHNICZNE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7</w:t>
            </w:r>
          </w:p>
        </w:tc>
      </w:tr>
      <w:tr>
        <w:trPr>
          <w:trHeight w:val="26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UNIKACJ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7</w:t>
            </w:r>
          </w:p>
        </w:tc>
      </w:tr>
      <w:tr>
        <w:trPr>
          <w:trHeight w:val="26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>
          <w:trHeight w:val="26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</w:tr>
      <w:tr>
        <w:trPr>
          <w:trHeight w:val="26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</w:tr>
      <w:tr>
        <w:trPr>
          <w:trHeight w:val="278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</w:tr>
      <w:tr>
        <w:trPr>
          <w:trHeight w:val="278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</w:tr>
      <w:tr>
        <w:trPr>
          <w:trHeight w:val="26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</w:tr>
      <w:tr>
        <w:trPr>
          <w:trHeight w:val="26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  <w:tr>
        <w:trPr>
          <w:trHeight w:val="26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>
          <w:trHeight w:val="26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>
          <w:trHeight w:val="26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>
          <w:trHeight w:val="26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>
          <w:trHeight w:val="26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>
          <w:trHeight w:val="26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  <w:tr>
        <w:trPr>
          <w:trHeight w:val="26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  <w:tr>
        <w:trPr>
          <w:trHeight w:val="26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>
          <w:trHeight w:val="26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>
          <w:trHeight w:val="26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>
          <w:trHeight w:val="26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>
          <w:trHeight w:val="278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UNIKACJ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5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WIERZCHNIA :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,21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PIĘTRO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UNIKACJ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5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. LOKATORSK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UNIKACJ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6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WIERZCHNIA :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,33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PIĘTRO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UNIKACJ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5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. LOKATORSK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UNIKACJ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6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WIERZCHNIA :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,33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PIĘTRO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UNIKACJ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5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. LOKATORSK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UNIKACJ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6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WIERZCHNIA :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,33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PIĘTRO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UNIKACJ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5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. LOKATORSK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UNIKACJ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6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WIERZCHNIA :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,33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ĘTRO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UNIKACJ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5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. LOKATORSK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UNIKACJ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6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WIERZCHNIA :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,33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 PIĘTRO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UNIKACJ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5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. LOKATORSK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UNIKACJ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6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WIERZCHNIA :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,33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 PIĘTRO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UNIKACJ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5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. LOKATORSK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UNIKACJ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6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WIERZCHNIA :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,33</w:t>
            </w:r>
          </w:p>
        </w:tc>
      </w:tr>
      <w:tr>
        <w:trPr>
          <w:trHeight w:val="316" w:hRule="atLeast"/>
        </w:trPr>
        <w:tc>
          <w:tcPr>
            <w:tcW w:w="618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LATKA I OGÓŁEM: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0,52 [m2]</w:t>
            </w:r>
          </w:p>
        </w:tc>
      </w:tr>
      <w:tr>
        <w:trPr>
          <w:trHeight w:val="293" w:hRule="atLeast"/>
        </w:trPr>
        <w:tc>
          <w:tcPr>
            <w:tcW w:w="848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TKA II</w:t>
            </w:r>
          </w:p>
        </w:tc>
      </w:tr>
      <w:tr>
        <w:trPr>
          <w:trHeight w:val="293" w:hRule="atLeast"/>
        </w:trPr>
        <w:tc>
          <w:tcPr>
            <w:tcW w:w="16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DYGNACJA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POMIESZCZENIA</w:t>
            </w:r>
          </w:p>
        </w:tc>
        <w:tc>
          <w:tcPr>
            <w:tcW w:w="499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POMIESZCZ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WIERZCHNIA [m2]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ER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UNIKACJ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5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ÓZKI I ROWERY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3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UNIKACJ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3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M. ELEKTRYCZNE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3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ĘZEŁ CIEPLNY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0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M. WODOMIERZ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2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ND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UNIKACJ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5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UNIKACJ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3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UNIKACJ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3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0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1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2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3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UNIKACJ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5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4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5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6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7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8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9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0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1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2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3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. LOKATORSKA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4</w:t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M. PORZĄDKOWE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4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WIERZCHNIA :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5,91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PIĘTRO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UNIKACJ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5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. LOKATORSK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UNIKACJ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5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WIERZCHNIA :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,82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PIĘTRO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UNIKACJ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5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. LOKATORSK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UNIKACJ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5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WIERZCHNIA :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,82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PIĘTRO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UNIKACJ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5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. LOKATORSK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UNIKACJ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5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WIERZCHNIA :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,82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PIĘTRO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UNIKACJ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5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. LOKATORSK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UNIKACJ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5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WIERZCHNIA :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,82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ĘTRO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UNIKACJ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5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. LOKATORSK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UNIKACJ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5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WIERZCHNIA :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,82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 PIĘTRO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UNIKACJ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5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. LOKATORSK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UNIKACJ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5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WIERZCHNIA :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,82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 PIĘTRO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UNIKACJ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5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. LOKATORSK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OMUNIKACJA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5</w:t>
            </w:r>
          </w:p>
        </w:tc>
      </w:tr>
      <w:tr>
        <w:trPr>
          <w:trHeight w:val="293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WIERZCHNIA :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,82</w:t>
            </w:r>
          </w:p>
        </w:tc>
      </w:tr>
      <w:tr>
        <w:trPr>
          <w:trHeight w:val="316" w:hRule="atLeast"/>
        </w:trPr>
        <w:tc>
          <w:tcPr>
            <w:tcW w:w="618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LATKA II OGÓŁEM: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0,65 [m2]</w:t>
            </w:r>
          </w:p>
        </w:tc>
      </w:tr>
      <w:tr>
        <w:trPr>
          <w:trHeight w:val="316" w:hRule="atLeast"/>
        </w:trPr>
        <w:tc>
          <w:tcPr>
            <w:tcW w:w="618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YNEK OGÓŁEM: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251,17 [m2]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8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ERZCHNIA BUDYNKU OGÓŁEM: 6326,24 [m2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0"/>
          <w:sz w:val="20"/>
          <w:szCs w:val="20"/>
          <w:shd w:fill="auto" w:val="clear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0"/>
          <w:sz w:val="20"/>
          <w:szCs w:val="20"/>
          <w:shd w:fill="auto" w:val="clear"/>
          <w:vertAlign w:val="baseline"/>
        </w:rPr>
      </w:r>
    </w:p>
    <w:p>
      <w:pPr>
        <w:pStyle w:val="Normal"/>
        <w:numPr>
          <w:ilvl w:val="0"/>
          <w:numId w:val="0"/>
        </w:numPr>
        <w:spacing w:lineRule="atLeast" w:line="10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position w:val="0"/>
          <w:sz w:val="20"/>
          <w:sz w:val="20"/>
          <w:szCs w:val="20"/>
          <w:shd w:fill="auto" w:val="clear"/>
          <w:vertAlign w:val="baseline"/>
        </w:rPr>
        <w:t>5.</w:t>
        <w:tab/>
        <w:t>OPINIA GEOTECZNICZNA</w:t>
        <w:tab/>
        <w:br/>
      </w:r>
      <w:r>
        <w:rPr>
          <w:rFonts w:eastAsia="Times New Roman" w:cs="Times New Roman" w:ascii="Times New Roman" w:hAnsi="Times New Roman"/>
          <w:b/>
          <w:bCs/>
          <w:spacing w:val="-6"/>
          <w:position w:val="0"/>
          <w:sz w:val="22"/>
          <w:sz w:val="22"/>
          <w:szCs w:val="22"/>
          <w:shd w:fill="auto" w:val="clear"/>
          <w:vertAlign w:val="baseline"/>
        </w:rPr>
        <w:t>Na podstawie  opinii geotechnicznej i dokumentacji badań podłoża gruntowego dla budynku mieszkalnego , wielorodzinnego przy ul. Wojska Polskiego w Inowrocławiu wykonanej przez  GeoLogic Tomasz Piasecki , Krusza Podlotowa 28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position w:val="0"/>
          <w:sz w:val="22"/>
          <w:sz w:val="22"/>
          <w:szCs w:val="22"/>
          <w:shd w:fill="auto" w:val="clear"/>
          <w:vertAlign w:val="baseline"/>
        </w:rPr>
        <w:br/>
        <w:t xml:space="preserve">Planowaną inwestycję  wstępnie zakwalifikowano do </w:t>
      </w:r>
      <w:r>
        <w:rPr>
          <w:rFonts w:eastAsia="Times New Roman" w:cs="Times New Roman" w:ascii="Times New Roman" w:hAnsi="Times New Roman"/>
          <w:b/>
          <w:bCs/>
          <w:spacing w:val="-6"/>
          <w:position w:val="0"/>
          <w:sz w:val="22"/>
          <w:sz w:val="22"/>
          <w:szCs w:val="22"/>
          <w:shd w:fill="auto" w:val="clear"/>
          <w:vertAlign w:val="baseline"/>
        </w:rPr>
        <w:t>II kategorii geotechnicznej.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position w:val="0"/>
          <w:sz w:val="22"/>
          <w:sz w:val="22"/>
          <w:szCs w:val="22"/>
          <w:shd w:fill="auto" w:val="clear"/>
          <w:vertAlign w:val="baseline"/>
        </w:rPr>
        <w:br/>
        <w:t>Na terenie występują proste warunki gruntowe ze względu na występowanie gruntów genetycznie jednorodnych oraz ciągłych litologicznie przy braku obecności wody gruntowej w projektowanym poziomie posadowienia budynku , ani powyżej tego poziomu.</w:t>
        <w:br/>
        <w:br/>
      </w:r>
      <w:r>
        <w:rPr>
          <w:rFonts w:eastAsia="Times New Roman" w:cs="Times New Roman" w:ascii="Times New Roman" w:hAnsi="Times New Roman"/>
          <w:b/>
          <w:bCs/>
          <w:spacing w:val="-6"/>
          <w:position w:val="0"/>
          <w:sz w:val="22"/>
          <w:sz w:val="22"/>
          <w:szCs w:val="22"/>
          <w:shd w:fill="auto" w:val="clear"/>
          <w:vertAlign w:val="baseline"/>
        </w:rPr>
        <w:t>5a.</w:t>
        <w:tab/>
        <w:t>KONSTRUKCJA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position w:val="0"/>
          <w:sz w:val="22"/>
          <w:sz w:val="22"/>
          <w:szCs w:val="22"/>
          <w:shd w:fill="auto" w:val="clear"/>
          <w:vertAlign w:val="baseline"/>
        </w:rPr>
        <w:br/>
        <w:t>Budynek posadowiony na ławach fundamentowych, żelbetowych z betonu C25/30. Ławy i ściany fundamentowe z izolacją przeciwwodną z bezspoinowej  powłoki hydroizolacyjnej.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nstrukcja ścianowo – stropowa: 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Ściany I÷IV kondygnacji grubości 25cm wylewane z betonu C25/30, zbrojone pionowo i poziomo stalą A-III N; ściany V÷VIII kondygnacji grubości 25cm  murowane z pustaków silikatowych kl.20MPa na zaprawie cementowo-wapiennej marki M15.Zakłada się kategorię produkcji elementów murowych – I , kategoria wykonania robót – A.</w:t>
      </w:r>
    </w:p>
    <w:p>
      <w:pPr>
        <w:pStyle w:val="Normal"/>
        <w:numPr>
          <w:ilvl w:val="0"/>
          <w:numId w:val="0"/>
        </w:numPr>
        <w:spacing w:lineRule="atLeast" w:line="10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6"/>
          <w:position w:val="0"/>
          <w:sz w:val="22"/>
          <w:sz w:val="22"/>
          <w:szCs w:val="22"/>
          <w:shd w:fill="auto" w:val="clear"/>
          <w:vertAlign w:val="baseline"/>
        </w:rPr>
        <w:t>Stropy grubości 22 cm wylewane z betonu C25/30, zbrojone krzyżowo stalą A-III N.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position w:val="0"/>
          <w:sz w:val="22"/>
          <w:sz w:val="22"/>
          <w:szCs w:val="22"/>
          <w:shd w:fill="FFFF00" w:val="clear"/>
          <w:vertAlign w:val="baseline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0"/>
          <w:sz w:val="20"/>
          <w:szCs w:val="20"/>
          <w:shd w:fill="auto" w:val="clear"/>
          <w:vertAlign w:val="baseline"/>
        </w:rPr>
        <w:br/>
      </w:r>
      <w:r>
        <w:rPr>
          <w:rFonts w:eastAsia="Times New Roman" w:cs="Times New Roman" w:ascii="Times New Roman" w:hAnsi="Times New Roman"/>
          <w:b/>
          <w:bCs/>
          <w:position w:val="0"/>
          <w:sz w:val="20"/>
          <w:sz w:val="20"/>
          <w:szCs w:val="20"/>
          <w:shd w:fill="auto" w:val="clear"/>
          <w:vertAlign w:val="baseline"/>
        </w:rPr>
        <w:t>8.</w:t>
        <w:tab/>
        <w:t>WARUNKI DO KORZYSTANIA PRZEZ OSOBY NIEPEŁNOSPRAWNE.</w:t>
        <w:br/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shd w:fill="auto" w:val="clear"/>
          <w:vertAlign w:val="baseline"/>
        </w:rPr>
        <w:t>Wszystkie mieszkania są dostępne dla osób niepełnosprawnych poruszających się na wózku inwalidzkim, za pomocą dźwigów osobowych dostępnych ze wszystkich poziomów użytkowych .</w:t>
        <w:br/>
        <w:t>-</w:t>
        <w:tab/>
        <w:t>wejście do budynku zaprojektowano bezpośrednio z ciągów komunikacji pieszej (o spadkach mniejszych niż 5%)</w:t>
        <w:br/>
        <w:t>-</w:t>
        <w:tab/>
        <w:t xml:space="preserve">w wiatrołapie zapewniono pole manewrowe o wymiarach 1,5m x1,5m dostępne przy </w:t>
        <w:tab/>
        <w:t>otwartych drzwiach.</w:t>
        <w:br/>
        <w:t>- na korytarzach , o szerokości 1,49m -1,82m , zapewniono pola manewrowe o wymiarach</w:t>
        <w:br/>
        <w:t xml:space="preserve">1,5m </w:t>
        <w:tab/>
        <w:t xml:space="preserve">x1,5m przy wszystkich </w:t>
        <w:tab/>
        <w:t>wejściach do mieszkań)</w:t>
        <w:br/>
        <w:t xml:space="preserve">-zaprojektowano dwa dżwigi osobowe o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2"/>
          <w:shd w:fill="auto" w:val="clear"/>
          <w:vertAlign w:val="baseline"/>
        </w:rPr>
        <w:t xml:space="preserve"> wymiarach kabiny 110,0 x 210,0 x 210,0 cm,wymiary wejścia 90,0 x 200,0 cm, . Kabina i drzwi (kabinowe i zewnętrzne)ze stali nierdzewnej, przystosowana dla osób niepełnosprawnych także niewidomych  (komunikacja głosowa), wyposażona w oświetlenie awaryjne, zaopatrzona w zjazd pożarowy.</w:t>
        <w:br/>
        <w:t xml:space="preserve">-krawędzie stopni schodów w budynku wyróżniono  kolorem kontrastującym z kolorem </w:t>
        <w:tab/>
        <w:t xml:space="preserve">posadzki. </w:t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</w:rPr>
        <w:tab/>
        <w:br/>
      </w: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shd w:fill="auto" w:val="clear"/>
          <w:vertAlign w:val="baseline"/>
        </w:rPr>
        <w:t>2.</w:t>
        <w:tab/>
        <w:t>IZOLACJE TERMICZNE I AKUSTYCZNE</w:t>
        <w:br/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</w:rPr>
        <w:t xml:space="preserve">- </w:t>
        <w:tab/>
        <w:t xml:space="preserve">ściany zewnętrzne , fundamentowe  , do poziomu gruntu – styropian ekstrudowany  XPS o wsp. λ ≤  0,030 W/(m K) gr. 15,0 cm, mocowany na klej, </w:t>
        <w:tab/>
        <w:t xml:space="preserve">bez </w:t>
        <w:tab/>
        <w:t>kołków,</w:t>
        <w:br/>
        <w:t>-ściany zewnętrzne nadziemia  od poziomu gruntu  do poziomu 30,0 cm nad gruntem – styropian ekstrudowany  XPS o wsp. λ ≤  0,030 W/(m K) gr. 15,0 cm, mocowany na klej, dodatkowo kołki,</w:t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</w:rPr>
        <w:t>- posadzka na gruncie- styropian XPS 10 cm + styropian EPS 100 gr 5 cm &lt; 0,034W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vertAlign w:val="superscript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</w:rPr>
        <w:t>K+ styropian EPST 3 cm&lt; 0,034W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vertAlign w:val="superscript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</w:rPr>
        <w:t>K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- sufit nad węzłem cieplnym – płyty lemelowe z wełny mineralnej gr.10 cm (mocowane na </w:t>
        <w:tab/>
        <w:t xml:space="preserve">klej, </w:t>
        <w:tab/>
        <w:t>dodatkowo mechanicznie ) wsp. λ ≤  0,036W/(m K)</w:t>
        <w:br/>
        <w:tab/>
        <w:t xml:space="preserve">-sufit parteru w strefie gospodarczej i technicznej  – styr. gr. 15,0 o </w:t>
        <w:tab/>
        <w:t>wsp. λ ≤  0,032W/</w:t>
        <w:tab/>
        <w:t xml:space="preserve">(m K) </w:t>
        <w:tab/>
        <w:t xml:space="preserve">mocowany na klej, dodatkowo mechanicznie, </w:t>
        <w:br/>
        <w:tab/>
        <w:t xml:space="preserve">-ściana między węzłem cieplnym a mieszkaniem - płyty lemelowe z wełny mineralnej gr.10 </w:t>
        <w:tab/>
        <w:t xml:space="preserve">cm (mocowane na </w:t>
        <w:tab/>
        <w:t xml:space="preserve">klej, </w:t>
        <w:tab/>
        <w:t>dodatkowo mechanicznie ) wsp. λ ≤  0,036W/(m K)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- płyty balkonów – styropian XPS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</w:rPr>
        <w:t xml:space="preserve"> λ ≤  0,030 W/(m K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od spodu i na wierzchu płyty  płyty </w:t>
        <w:tab/>
        <w:t xml:space="preserve">gr. 5 cm , powierzchnie boczne oraz czołowe – płyty PIR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</w:rPr>
        <w:t>λ ≤  0,022 W/(m K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gr 3 m 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- ściany zewnętrzne kondygnacji nadziemnych–styropi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gr.18,0cm wsp.λ ≤ 0,032W/(m K) </w:t>
        <w:tab/>
        <w:t xml:space="preserve">mocowany na klej, dodatkowo mechanicznie, </w:t>
        <w:br/>
        <w:tab/>
        <w:t xml:space="preserve">-ściany oddzielenia pożarowego (pasy o szerokości 2,10m  , na całej wysokości budynku od </w:t>
        <w:tab/>
        <w:t xml:space="preserve">strony zachodniej i na kondygnacjach powyżej parteru od strony wschodniej , oraz ściany </w:t>
        <w:tab/>
        <w:t xml:space="preserve">wiatrołapu w częśi południowej ) – </w:t>
        <w:tab/>
        <w:t xml:space="preserve">wełna </w:t>
        <w:tab/>
        <w:t>mineralna gr,18 cm , wsp.λ ≤ 0,036W/(m K).</w:t>
        <w:br/>
        <w:tab/>
        <w:t xml:space="preserve">- </w:t>
        <w:tab/>
        <w:t xml:space="preserve">Uwaga: Elewacje i okładziny pasów międzykondygnacyjnych, wykonywać w </w:t>
        <w:tab/>
        <w:t xml:space="preserve">systemie dociepleń o </w:t>
        <w:tab/>
        <w:t xml:space="preserve">klasyfikacji ogniowej NRO (przy działaniu ognia od strony elewacji)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- stropy międzykondygnacyjne – styropian akustyczny EPST gr. 3,0 (3,5)cm, styropian EPS </w:t>
        <w:tab/>
        <w:t>100     gr. 5,0 cm,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- dylatacja szybu windowego – styropian EPST gr. 3.0.cm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- stropodach  - styropian XPS o wsp. λ ≤  0,030 W/(m K)gr. 20,0 cm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br/>
        <w:tab/>
        <w:t xml:space="preserve">-ocieplenie ścian klatek schodowych i korytarza na parterze , na styku z mieszkaniami- </w:t>
        <w:tab/>
        <w:t>multipor 3cm.</w:t>
        <w:br/>
        <w:tab/>
        <w:t xml:space="preserve">-wypełnienie dylatacji między swgmentami– styropian EPS 70 pas szerokości  1,00m po </w:t>
        <w:tab/>
        <w:t xml:space="preserve">obwodzie i wokół </w:t>
        <w:tab/>
        <w:t>otworów w ścianach wewnętrznych.</w:t>
        <w:br/>
        <w:br/>
        <w:t>3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</w:rPr>
        <w:tab/>
        <w:t>HYDROIZOLACJE.</w:t>
        <w:br/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shd w:fill="auto" w:val="clear"/>
        </w:rPr>
        <w:t>-</w:t>
        <w:tab/>
        <w:t xml:space="preserve">Izolacja pionowa – powierzchnie boczne ław fundamentowych, oraz pionowe </w:t>
        <w:tab/>
        <w:t xml:space="preserve">powierzchnie ścian fundamentowych  stykające się z gruntem oraz do  wysokości  30 cm  </w:t>
        <w:tab/>
        <w:t xml:space="preserve">nad  poziomem parteru - </w:t>
      </w:r>
      <w:r>
        <w:rPr>
          <w:rFonts w:eastAsia="Times New Roman" w:cs="Times New Roman" w:ascii="Times New Roman" w:hAnsi="Times New Roman"/>
          <w:b w:val="false"/>
          <w:bCs/>
          <w:i/>
          <w:color w:val="000000"/>
          <w:sz w:val="24"/>
          <w:szCs w:val="24"/>
          <w:shd w:fill="auto" w:val="clear"/>
        </w:rPr>
        <w:t>izolacja bitumiczno polimerowa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shd w:fill="auto" w:val="clear"/>
        </w:rPr>
        <w:t xml:space="preserve"> gr 4mm (1) , </w:t>
      </w:r>
      <w:r>
        <w:rPr>
          <w:rFonts w:eastAsia="Times New Roman" w:cs="Times New Roman" w:ascii="Times New Roman" w:hAnsi="Times New Roman"/>
          <w:b w:val="false"/>
          <w:bCs/>
          <w:i/>
          <w:color w:val="000000"/>
          <w:sz w:val="24"/>
          <w:szCs w:val="24"/>
          <w:shd w:fill="auto" w:val="clear"/>
        </w:rPr>
        <w:t xml:space="preserve">na zagruntowanym </w:t>
        <w:tab/>
        <w:t>podłożu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shd w:fill="auto" w:val="clear"/>
        </w:rPr>
        <w:t xml:space="preserve"> (2) </w:t>
      </w:r>
    </w:p>
    <w:p>
      <w:pPr>
        <w:pStyle w:val="Normal"/>
        <w:ind w:left="0" w:right="-15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Przyjęte oznaczenia</w:t>
      </w:r>
    </w:p>
    <w:p>
      <w:pPr>
        <w:pStyle w:val="Normal"/>
        <w:ind w:left="360" w:right="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1)izolacja bitumiczno - polimerowa – bezrozpuszczalnikowa, na bazie</w:t>
      </w:r>
    </w:p>
    <w:p>
      <w:pPr>
        <w:pStyle w:val="Normal"/>
        <w:ind w:left="720" w:righ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polimerowo-bitumicznej o gęstości 0,8 kg/dm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, konsystencji pasty,</w:t>
      </w:r>
    </w:p>
    <w:p>
      <w:pPr>
        <w:pStyle w:val="Normal"/>
        <w:ind w:left="720" w:righ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odporna na wysokie temp.(do140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i/>
          <w:sz w:val="24"/>
          <w:szCs w:val="24"/>
        </w:rPr>
        <w:t>C), wodoszczelności na ciśnie-</w:t>
      </w:r>
    </w:p>
    <w:p>
      <w:pPr>
        <w:pStyle w:val="Normal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ie 7 barów, przekrywająca rysy do 5mm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bCs/>
          <w:i/>
          <w:color w:val="000000"/>
          <w:sz w:val="24"/>
          <w:szCs w:val="24"/>
          <w:shd w:fill="auto" w:val="clear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/>
          <w:i/>
          <w:color w:val="000000"/>
          <w:sz w:val="24"/>
          <w:szCs w:val="24"/>
          <w:shd w:fill="auto" w:val="clear"/>
        </w:rPr>
        <w:t>2)zagruntowane podłoze -Gruntujący preparat krzemionkujący o gęstości ok. 1,15 g/cm</w:t>
      </w:r>
      <w:r>
        <w:rPr>
          <w:rFonts w:eastAsia="Times New Roman" w:cs="Times New Roman" w:ascii="Times New Roman" w:hAnsi="Times New Roman"/>
          <w:b w:val="false"/>
          <w:bCs/>
          <w:i/>
          <w:color w:val="000000"/>
          <w:sz w:val="24"/>
          <w:szCs w:val="24"/>
          <w:shd w:fill="auto" w:val="clear"/>
          <w:vertAlign w:val="superscript"/>
        </w:rPr>
        <w:t>3</w:t>
      </w:r>
      <w:r>
        <w:rPr>
          <w:rFonts w:eastAsia="Times New Roman" w:cs="Times New Roman" w:ascii="Times New Roman" w:hAnsi="Times New Roman"/>
          <w:b w:val="false"/>
          <w:bCs/>
          <w:i/>
          <w:color w:val="000000"/>
          <w:sz w:val="24"/>
          <w:szCs w:val="24"/>
          <w:shd w:fill="auto" w:val="clear"/>
        </w:rPr>
        <w:t>, pH</w:t>
        <w:br/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ab/>
        <w:t>-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izolacja pozioma posadzki na gruncie –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 powłokowa ze szlamu elastycznego, </w:t>
        <w:tab/>
        <w:t xml:space="preserve">uszczelniającego , hydraulicznie wiążącego , gr. min 2,00mm nakładanego wielowarstwowo </w:t>
        <w:tab/>
        <w:t xml:space="preserve">wg instrukcji producenta  (wg wybranego systemu) z atestem higienicznym dla pomieszczeń </w:t>
        <w:tab/>
        <w:t>przeznaczonym na przebywanie ludzi.</w:t>
        <w:br/>
        <w:tab/>
        <w:t>Parametry:</w:t>
        <w:br/>
        <w:tab/>
        <w:t>_Wodoszczelność – przy 1,5 bar</w:t>
        <w:br/>
        <w:tab/>
        <w:t>_Przyczepność do podłoża -od 1,5N/mm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auto" w:val="clear"/>
          <w:vertAlign w:val="superscript"/>
        </w:rPr>
        <w:t>2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shd w:fill="auto" w:val="clear"/>
          <w:vertAlign w:val="baseline"/>
        </w:rPr>
        <w:tab/>
        <w:t>_pokrywanie rys ; do 1 mm przy grubości warstwy 2 mm</w:t>
        <w:br/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shd w:fill="auto" w:val="clear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auto" w:val="clear"/>
        </w:rPr>
        <w:t>- pozioma posadzek w pomieszczeniach mokrych –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„ izolacja 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shd w:fill="auto" w:val="clear"/>
          <w:vertAlign w:val="baseline"/>
        </w:rPr>
        <w:t xml:space="preserve">powłokowa w płynie” </w:t>
        <w:tab/>
        <w:t xml:space="preserve">wysokoelastyczna , pokrywająca rysy do 0,8 mm , o wysokiej przyczepności , stosowana </w:t>
        <w:tab/>
        <w:t xml:space="preserve">bezpośrednio pod klejone płytki ceramiczne ; 2 warstwy z systemem taśm uszczelniających </w:t>
        <w:tab/>
        <w:t>na styku powierzchni płaskich i ścian (cokół wys 10 cm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ab/>
        <w:t>- pozioma balkonów – papa termozgrzewalna na z wywinięciem 10cm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ab/>
        <w:t>- pozioma posadzek na balkonach – 2x ,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 izolacja 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shd w:fill="auto" w:val="clear"/>
          <w:vertAlign w:val="baseline"/>
        </w:rPr>
        <w:t xml:space="preserve">powłokowa w płynie” </w:t>
        <w:tab/>
        <w:t xml:space="preserve">wysokoelastyczna , pokrywająca rysy do 0,8 mm , o wysokiej przyczepności , stosowana </w:t>
        <w:tab/>
        <w:t xml:space="preserve">bezpośrednio pod klejone płytki ceramiczne ; 2 warstwy z systemem taśm uszczelniających </w:t>
        <w:tab/>
        <w:t>na styku powierzchni płaskich i ścian (cokół wys 10 cm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ab/>
        <w:t>- pozioma stropów – folia PE 0,2 mm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ab/>
        <w:t xml:space="preserve">- dachu 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shd w:fill="auto" w:val="clear"/>
          <w:vertAlign w:val="baseline"/>
        </w:rPr>
        <w:t xml:space="preserve"> : 2x papa modyfikowana SBS na włókninie poliestrowej min.200g/m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auto" w:val="clear"/>
          <w:vertAlign w:val="superscript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shd w:fill="auto" w:val="clear"/>
          <w:vertAlign w:val="baseline"/>
        </w:rPr>
        <w:t xml:space="preserve">  i grubości </w:t>
        <w:tab/>
        <w:t xml:space="preserve">warstwy izolacyjnej –min 3mm(całkowita – min 5,2mm) , klejona metodą zgrzewania ; siła </w:t>
        <w:tab/>
        <w:t xml:space="preserve">zrywająca (N/5cm)    min 900 N wzdłuż i 700 N w poprzek arkusza papy  ;   jako warstwę </w:t>
        <w:tab/>
        <w:t xml:space="preserve">podkładową należy  zastosować  asfaltową papę zgrzewalną podkładową  modyfikowaną </w:t>
        <w:tab/>
        <w:t>SBS na osnowie  z włókniny poliestrowej  min 150g/ m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auto" w:val="clear"/>
          <w:vertAlign w:val="superscript"/>
        </w:rPr>
        <w:t xml:space="preserve">2    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shd w:fill="auto" w:val="clear"/>
          <w:vertAlign w:val="baseline"/>
        </w:rPr>
        <w:t xml:space="preserve">i grubości warstwy izolacyjnej </w:t>
        <w:tab/>
        <w:t>min. 3 mm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auto" w:val="clear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shd w:fill="auto" w:val="clear"/>
          <w:vertAlign w:val="baseline"/>
        </w:rPr>
        <w:t>; siła zrywająca (N/5m)  min 600 N wzdłuż i 400 N w poprzek arkusza papy.</w:t>
      </w:r>
    </w:p>
    <w:p>
      <w:pPr>
        <w:pStyle w:val="Normal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4.</w:t>
        <w:tab/>
        <w:t>WYKOŃCZENIE ZEWNĘTRZNE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- okładziny cokołów –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tynk mozaikowy ziarno 1,5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-wg kolorystyki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- elewacja ścian –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tynk cienkowarstwowy , silikonowo-silikatowy  , o fakturze baranek , </w:t>
        <w:tab/>
        <w:t>drobnoziarnisty – granulacja 2mm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- obróbki blacharskie –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z blachy stalowej gr. min. 0,6 mm ocynkowanej powlekanej </w:t>
        <w:tab/>
        <w:t>poliestrem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według </w:t>
        <w:tab/>
        <w:t>kolorystyki.</w:t>
        <w:br/>
        <w:tab/>
        <w:t xml:space="preserve">-obróbki  balkonów –  z profili aluminiowych , wg wybranego systemu , według </w:t>
        <w:tab/>
        <w:t>kolorystyki.</w:t>
        <w:br/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- balustrady – szkło bezpieczne VSG 4/4/2 satynowe , z </w:t>
        <w:tab/>
        <w:t xml:space="preserve">fragmentami wypełnionymi płytą </w:t>
        <w:tab/>
        <w:t xml:space="preserve">HPL (dwustronnie laminowaną ) na </w:t>
        <w:tab/>
        <w:t xml:space="preserve">konstrukcji ze stali nierdzewnej (według załączonego </w:t>
        <w:tab/>
        <w:t>rysunku).</w:t>
        <w:br/>
        <w:tab/>
        <w:t xml:space="preserve"> - cienkościenne elementy żelbetowe balustrad balkonowych -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okładzina styropianowa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gr 3 cm (EPS 100) + tynk </w:t>
        <w:tab/>
        <w:t xml:space="preserve">cienkowarstwowy , </w:t>
        <w:tab/>
        <w:t xml:space="preserve">silikonowo-silikatowy , o fakturze </w:t>
        <w:tab/>
        <w:t xml:space="preserve">baranek , drobnoziarnisty – </w:t>
        <w:tab/>
        <w:t>granulacja 2mm (metodą etics)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- podłogi balkonów – gres mrozoodporny z cokołami 10,0 cm na zaprawie mrozoodpornej ; </w:t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nasiąkliwość wodna &lt;0,5% , odporność na plamienie – klasa 5 ; ścieralność metodą PEI – </w:t>
        <w:tab/>
        <w:t>klasa IV ;wymiary – min. 30cmx30c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br/>
        <w:tab/>
        <w:t>-powierzchnia tarasów wyjściowych do przedogródków  – kostka betonowa 6 cm</w:t>
        <w:tab/>
        <w:tab/>
        <w:t xml:space="preserve">wibroprasowana na </w:t>
        <w:tab/>
        <w:t xml:space="preserve">podsypce piaskowej gr 3 cm , na warstwach  izolacyjnych wg </w:t>
        <w:tab/>
        <w:t>wybranego całościowego systemu.</w:t>
        <w:br/>
        <w:tab/>
        <w:t xml:space="preserve">- ściany rozdzielające w przedogródkach – murowane z bloczków betonowych , oblicowane </w:t>
        <w:tab/>
        <w:t xml:space="preserve">styropianem EPS 70 gr 3,0 cm , metoda etics , tynk cienkowarstwowy silikatowo – </w:t>
        <w:tab/>
        <w:t>silikonowy , wg kolorystyki.</w:t>
        <w:br/>
        <w:tab/>
        <w:t>-dylatacje – wykończone listwami systemowymi z uszczelnieniem elastycznym.</w:t>
        <w:br/>
        <w:tab/>
        <w:t xml:space="preserve">-narożniki i uskoki w elewacjach (także styki sufitów  i płaszczyzn bocznych daszków i </w:t>
        <w:tab/>
        <w:tab/>
        <w:t xml:space="preserve">balkonów z licem ściany) wykończone listwami zgodnie z wymaganiami wybranego </w:t>
        <w:tab/>
        <w:t>systemu dociepleń.</w:t>
        <w:br/>
        <w:tab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5.</w:t>
        <w:tab/>
        <w:t xml:space="preserve">WYKOŃCZENIE WEWNĘTRZNE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Wykończenie wewnętrzne pomieszczeń komunikacyjnych .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- podłogi na spocznikach i biegach schodowych – gres z cokołami 10,0 cm, na </w:t>
        <w:tab/>
        <w:t xml:space="preserve">zaprawie </w:t>
        <w:tab/>
        <w:t xml:space="preserve">klejącej, 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- podłogi piętrach – gres z cokołami 10,0 cm na zaprawie klejącej, na wylewce cementowej </w:t>
        <w:tab/>
        <w:t xml:space="preserve">gr. 5,0 </w:t>
        <w:tab/>
        <w:t>cm, zbrojonej włóknami polipropylenowymi,</w:t>
        <w:br/>
        <w:tab/>
        <w:t>-</w:t>
        <w:tab/>
        <w:t>sufity w korytarzach na wszystkich kondygnacjach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modułowe (według </w:t>
        <w:tab/>
        <w:t xml:space="preserve">załączonego </w:t>
        <w:tab/>
        <w:t>rysunku) 60x60 cm zintegrowane z oświetlen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m 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z płyt gipsowych </w:t>
        <w:tab/>
        <w:t>dekoracyjnych , zmywalnych na widocznej konstrukcj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br/>
        <w:tab/>
        <w:t xml:space="preserve">- ściany i sufity pomieszczeń  komunikacyjnych, – </w:t>
        <w:tab/>
        <w:t xml:space="preserve">  tynk gipsowy, maszynowy  gr. 8,0 mm- </w:t>
        <w:tab/>
        <w:t>15,0 mm, + gładż ,ściany  malowanie farbą lateksową na całej powierzchni.</w:t>
        <w:br/>
        <w:tab/>
        <w:br/>
        <w:tab/>
        <w:t>Wykończenie pomieszczeń w w strefie gospodarczej i technicznej</w:t>
        <w:br/>
        <w:tab/>
        <w:t>-</w:t>
        <w:tab/>
        <w:t xml:space="preserve">ściany konstrukcyjne , słupy i inne elementy z żelbetu monolitycznego- surowy </w:t>
        <w:tab/>
        <w:t>beton , malowanie emulsyjne w kolorze białym.</w:t>
        <w:br/>
        <w:tab/>
        <w:t>-</w:t>
        <w:tab/>
        <w:t xml:space="preserve">ściany działowe – murowane z bloczków silikatowych gr 8 i 12 cm – bez wyprawy i </w:t>
        <w:tab/>
        <w:t>malowania.</w:t>
        <w:br/>
        <w:tab/>
        <w:t>-</w:t>
        <w:tab/>
        <w:t xml:space="preserve">węzeł cielny - ściany : tynk cem.wap. Kat. III , malowane farbą lateksową na biało ; </w:t>
        <w:br/>
        <w:tab/>
        <w:t xml:space="preserve"> na suficie wyprawa silikonowo – silikatowa na izolacji akust. z wełny mineralnej (biała) ;</w:t>
        <w:br/>
        <w:tab/>
        <w:t xml:space="preserve">na ścianach bednarka z blachy stalowej , ocynkowanej 25x5mm , na wysokości 50-60cm </w:t>
        <w:tab/>
        <w:t>nad posadzką.</w:t>
        <w:br/>
        <w:tab/>
        <w:t xml:space="preserve">Posadzka -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gres antypo</w:t>
      </w:r>
      <w:r>
        <w:rPr>
          <w:rFonts w:eastAsia="TimesNewRoman" w:cs="TimesNewRoman" w:ascii="TimesNewRoman" w:hAnsi="TimesNewRoman"/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lizgowy R10 z cokołem 10cm ;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nasiąkliwość wodna 3%-10% , </w:t>
        <w:tab/>
        <w:t xml:space="preserve">odporność na </w:t>
        <w:tab/>
        <w:t xml:space="preserve">plamienie – klasa 5 ; ścieralność metodą PEI – klasa IV ;wymiary – min. </w:t>
        <w:tab/>
        <w:t>30cmx30cm (należy ukształtować spadki 1,0% w kierunku wpustów punktowych)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br/>
        <w:tab/>
        <w:t>Wykończenie w pozostałych pomieszczeniach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- ściany i sufity–tynk gipsowy ,maszynowy gr.15,0 mm + gładż ; malowane emulsyjne na </w:t>
        <w:tab/>
        <w:t xml:space="preserve">kolor </w:t>
        <w:tab/>
        <w:t>jasny pastelowy o średnim nasyceniu barwnik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- balustrady klatki schodowej – spawane z kształtowników ze stali nierdzewnej , </w:t>
        <w:tab/>
        <w:t xml:space="preserve">montowane </w:t>
        <w:tab/>
        <w:t>za pomocą kotew wierconych (lub ze stali nierdzewnej),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- drzwiczki inspekcyjne do szachtów instalacyjnych – stalowe , malowane proszkowo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- klamry wyłazowe na dach – ze stali ocynkowanej , malowana proszkowo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  <w:r>
        <w:rPr>
          <w:rFonts w:eastAsia="Times-Roman;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-na biegach i spocznikach  klatki schodowej stopnice i podstopnice z gresu </w:t>
        <w:tab/>
        <w:t xml:space="preserve">antypoślizgowego (spoczniki i podesty z gresu w kolorze kontrastującym z biegami </w:t>
        <w:tab/>
        <w:t>schodów)-parametry gresu 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gres antypo</w:t>
      </w:r>
      <w:r>
        <w:rPr>
          <w:rFonts w:eastAsia="TimesNewRoman" w:cs="Times New Roman" w:ascii="Times New Roman" w:hAnsi="Times New Roman"/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lizgowy R9  z </w:t>
        <w:tab/>
        <w:t>cokołem 10cm</w:t>
        <w:br/>
        <w:tab/>
        <w:t>-ściany szybów windowych od wewnątrz – surowy beton , malowany na biało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Wykończenie wewnętrzne mieszkań.</w:t>
      </w:r>
    </w:p>
    <w:p>
      <w:pPr>
        <w:pStyle w:val="Normal"/>
        <w:numPr>
          <w:ilvl w:val="1"/>
          <w:numId w:val="2"/>
        </w:numPr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podłogi na wylewce –panele podłogowe drewniane gr. 8 mm klasa ścieralności AC 4 , listwy przypodłogowe z PCV</w:t>
      </w:r>
    </w:p>
    <w:p>
      <w:pPr>
        <w:pStyle w:val="Normal"/>
        <w:numPr>
          <w:ilvl w:val="1"/>
          <w:numId w:val="2"/>
        </w:numPr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W łazienkach i aneksach kuchennych płytki ceramiczne z cokołem cer. wys.10cm. gr. min. 7mm , rozmiar – min 35x35 cm , klasa ścieralności -  PEI -3  ,  wg </w:t>
      </w:r>
      <w:r>
        <w:rPr>
          <w:rFonts w:cs="Times New Roman" w:ascii="Times New Roman" w:hAnsi="Times New Roman"/>
          <w:sz w:val="24"/>
          <w:szCs w:val="24"/>
        </w:rPr>
        <w:t xml:space="preserve">EN 154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- ściany i sufity pomieszczeń mieszkalnych, komunikacyjnych, garderobach i kuchniach – </w:t>
        <w:tab/>
        <w:t xml:space="preserve">  tynk gipsowy, maszynowy  gr. 8,0 mm- 15,0 mm, + gładż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- ściany i sufity pomieszczeń sanitarnych – tynk cementowo-wapienny, kat. III gr. 15,0 mm, </w:t>
        <w:tab/>
        <w:t>z okładzinami z płytek ceramicznych na całą wysokość pomieszczenia 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(PEI 3 , odporność </w:t>
        <w:tab/>
        <w:t>na plamienie -3 , nasiąkliwość wodna -10% , min. wymiary płytek 20x30cm)</w:t>
        <w:br/>
        <w:tab/>
        <w:t>- parapety – z konglomeratu marmurowego gr. 3cm</w:t>
        <w:br/>
        <w:tab/>
        <w:t>- malownie ścian i sufitów  dwukrotnie farbą akrylowa o średnim nasyceniu barwnika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6.</w:t>
        <w:tab/>
        <w:t>STOLARKA ZEWNĘTRZN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- okna i drzwi balkonowe – z profili PCW siedmiokomorowych, dwukolorowych (od </w:t>
        <w:tab/>
        <w:t xml:space="preserve">wewnątrz białe, od zewnątrz wg kolorystyki) szklone zestawem trzyszybowym , w </w:t>
        <w:tab/>
        <w:t xml:space="preserve">kwaterach o </w:t>
        <w:tab/>
        <w:t xml:space="preserve">wymaganej odporności na wybicie (szkło zgodne z PN-B-02003.1982)- </w:t>
        <w:tab/>
        <w:t xml:space="preserve">szyby </w:t>
        <w:tab/>
        <w:t xml:space="preserve">ze szkła klejonego,(szkło zgodne z PN-B-02003.1982) zapewniające integralność po </w:t>
        <w:tab/>
        <w:t xml:space="preserve">stłuczeniu, dla okna </w:t>
        <w:tab/>
        <w:t>UMAX&lt;0,8W/(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K) , izolacyjność akustyczna 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vertAlign w:val="subscript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 xml:space="preserve"> 35 db (wraz z </w:t>
        <w:tab/>
        <w:t>nawiewnikiem)</w:t>
        <w:br/>
        <w:tab/>
        <w:t>okna wyposażone w nawiewniki higrosterowane – wg .proj. wentylacji hybrydowej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- drzwi wejściowe do budynku – z profili stalowych ciepłych, szklone szybą zespoloną o dla </w:t>
        <w:tab/>
        <w:t xml:space="preserve">drzwi </w:t>
        <w:tab/>
        <w:t>UMAX&lt;1,3W/(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K)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- wyłaz dachowy 0,8x0,8 w świetle (funkcja zapewniony w klapie dymowej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Stolarka wewnętrzna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- drzwi wejściowe do wiatrołapu – z profili aluminiowych ciepłych  malowanych </w:t>
        <w:tab/>
        <w:t xml:space="preserve">proszkowo , szklone zestawem szklanym , bezpiecznym </w:t>
        <w:tab/>
        <w:t>UMAX&lt;1,3W/(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K)</w:t>
        <w:br/>
        <w:tab/>
        <w:t xml:space="preserve">- drzwi do klatki schodowej – na parterze  z profili stalowych ciepłych, szklone zestawem </w:t>
        <w:tab/>
        <w:t xml:space="preserve">szklanym,bezpiecznym </w:t>
        <w:tab/>
        <w:t>UMAX&lt;1,3W/(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K) 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- drzwi do komórek lokatorskich – stalowe płytowe,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- drzwi wejściowe do mieszkań – stalowe, antywłamaniowe, klasy „C” izolacyjność </w:t>
        <w:tab/>
        <w:t xml:space="preserve">akustyczna 35db , </w:t>
      </w:r>
      <w:r>
        <w:rPr>
          <w:rFonts w:cs="Times New Roman" w:ascii="Times New Roman" w:hAnsi="Times New Roman"/>
        </w:rPr>
        <w:t xml:space="preserve">oklejane drewnopodobną okleiną PCV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- parapety podokienne – z konglomeratu marmurowego gr. 3,0 cm,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-drzwi wewnętrzne drewniane płytowe z wypełnieniem z płyty otworowej, szklone , </w:t>
        <w:tab/>
        <w:t>(łazienkowe -z nawietrzakiem ) w ościeżnicach regulowanych</w:t>
        <w:br/>
        <w:tab/>
        <w:b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7.</w:t>
        <w:tab/>
        <w:t>WYPOSAŻENIE TECHNICZNE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Dźwig osobowym (2sztuki) – z napędem elektrycznym, z maszynownią w nadszybiu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na 8-przestanków. Nośność 1000,0 kg, wymiary kabiny 110,0 x 210,0 x 210,0 cm,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</w:rPr>
        <w:t>wymiary wejścia 90,0 x 200,0 cm, . Kabina i drzwi (kabinowe i zewnętrzne)ze stali nierdzewnej, przystosowana dla osób niepełnosprawnych także niewidomych  (komunikacja głosowa), wyposażona w oświetlenie awaryjne, zaopatrzona w zjazd pożarowy na poziom ewakuacji.</w:t>
        <w:br/>
        <w:t>Dżwig powinien posiadać :</w:t>
        <w:br/>
        <w:t>- przycisk zaopatrzony w w oznaczenie dotykowe (jednocześnie wypukłe cyfry i symbole , oraz alfabet Braille'a)</w:t>
        <w:br/>
        <w:t>- emitować sygnały dżwiękowe na zewnątrz dżwigu informujące o przyjeżdzie kabiny)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-emitować informacje głosowe podające numer kondygnacji wewnątrz dżwigu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</w:rPr>
        <w:t>- wyświetlacze na zewnątrz i wewnątrz dżwigów informujące o aktualnym położeniu kabiny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shd w:fill="auto" w:val="clear"/>
          <w:vertAlign w:val="baseline"/>
        </w:rPr>
        <w:t>8.</w:t>
        <w:tab/>
        <w:t>WENTYLACJA</w:t>
        <w:br/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</w:rPr>
        <w:t xml:space="preserve">-wentylacja  mieszkań , wentylacja korytarzy -hybrydowa, prowadzona w okrągłych kanałach stalowych izolowanych wełną mineralną, prowadzona w szachtach obudowanych bloczkami silikatowymi gr.8cm ; ponad dachem kanały obudowane ścianką z cegły klinkierowej , pełnej z czapkami betonowymi o wymiarach 110x85 cm i 92x65  cm grubości 5-7 cm z otworami wylotowymi wg proj wentylacji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shd w:fill="auto" w:val="clear"/>
          <w:vertAlign w:val="baseline"/>
        </w:rPr>
        <w:t>Czapki należy pokryć papą (tak jak na dachu). Należy uformować kapinos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</w:rPr>
        <w:t>Dodatko0 wo w kuchniach kanały wywiewne do okapów kuchennych – prowadzone jw.</w:t>
        <w:br/>
        <w:t>(według projektu wentylacji)</w:t>
      </w: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shd w:fill="auto" w:val="clear"/>
          <w:vertAlign w:val="baseline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shd w:fill="auto" w:val="clear"/>
          <w:vertAlign w:val="baseline"/>
        </w:rPr>
        <w:t xml:space="preserve">-wentylacja grawitacyjna klatki schodowej , komunikacji , pomieszczeń technicznych , </w:t>
        <w:tab/>
        <w:t>komórek lokatorskich - zaprojektowano indywidualne kominy murowane z drobnowymiarowych ceramicznych pustaków kominowych , obmurowanych na kondygnacjach bloczkami ceramicznymi gr.8 cm ; ponad dachem – cegłą klinkierową , pełną gr. 12cm. Na dachu kominy wyprowadzone do poziomu 15,20 (1,35 m ponad płytą stropową).Otwory boczne wylotów wentylacji grawitacyjnej o wymiarach: 100x20 (dla zestawu 5 kominów) ; 20x20 (dwa otwory - przelotowo) i 20x40 cm (dla kominów podwójnych) , oraz 2 otwory 20x20 , przelotowo  (dla kominów pojedynczych) ,  przykryte czapką betonową zbrojoną gr.5-7cm. o wymiarach 50x50 (dla kominów pojedynczych) ; 50x75 cm(dla kominów podwójnych) , oraz 134x50cm. Czapki należy pokryć papą (tak jak na dachu). Należy uformować kapinos. Boczne otwory wylotowe należy osłonić siatką zgrzewaną , ocynkowaną gr. 2mm o oczkach 20x20mm. Mocowaną na dyble.</w:t>
        <w:br/>
        <w:t>Nawiewy do pomieszczeń wentylowanych grawitacyjnie – kanały „Z” z blachuy stalowej ocynkowanej, malowanej proszkowo, w wężle cieplnym dodatkowo ścienna klapa p.poż. EI60.</w:t>
        <w:br/>
        <w:t xml:space="preserve">-instalację grawitacyjnego oddymiania klatek  schodowych – nawiew przez drzwi wejściowe z siłownikami  i drzwi wiatrołapu z siłownikami - w poziomie parteru , wywiew przez klapę dymową w suficie klatki schodowej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position w:val="0"/>
          <w:sz w:val="24"/>
          <w:sz w:val="24"/>
          <w:szCs w:val="24"/>
          <w:shd w:fill="auto" w:val="clear"/>
          <w:vertAlign w:val="baseline"/>
        </w:rPr>
        <w:t>sterowane za pośrednictwem centralki p.poż. z czujnikami p.poż i przyciskam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shd w:fill="auto" w:val="clear"/>
          <w:vertAlign w:val="baseline"/>
        </w:rPr>
        <w:t>.</w:t>
        <w:br/>
        <w:t>(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position w:val="0"/>
          <w:sz w:val="24"/>
          <w:sz w:val="24"/>
          <w:szCs w:val="24"/>
          <w:shd w:fill="auto" w:val="clear"/>
          <w:vertAlign w:val="baseline"/>
        </w:rPr>
        <w:t>rzyjęto klapę dymową o wymiarach 1,00mx 1,70m  na podstawie prostej o wysokości 0,5m z  owiewkami o powierzchni czynnej 1,29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4"/>
          <w:szCs w:val="24"/>
          <w:shd w:fill="auto" w:val="clear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position w:val="0"/>
          <w:sz w:val="24"/>
          <w:sz w:val="24"/>
          <w:szCs w:val="24"/>
          <w:shd w:fill="auto" w:val="clear"/>
          <w:vertAlign w:val="baseline"/>
        </w:rPr>
        <w:t>; nawiew przez drzwi wejściowe .Wymagana powierzchnia otworu nawiewnego 1,00m x 1,70m x1,3=2,04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4"/>
          <w:szCs w:val="24"/>
          <w:shd w:fill="auto" w:val="clear"/>
          <w:vertAlign w:val="superscript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position w:val="0"/>
          <w:sz w:val="24"/>
          <w:sz w:val="24"/>
          <w:szCs w:val="24"/>
          <w:shd w:fill="auto" w:val="clear"/>
          <w:vertAlign w:val="baseline"/>
        </w:rPr>
        <w:t>. Wymiar otworu drzwiowego w świetle przejścia 1,2m x 2,10m = 2,52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4"/>
          <w:szCs w:val="24"/>
          <w:shd w:fill="auto" w:val="clear"/>
          <w:vertAlign w:val="superscript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position w:val="0"/>
          <w:sz w:val="24"/>
          <w:sz w:val="24"/>
          <w:szCs w:val="24"/>
          <w:shd w:fill="auto" w:val="clear"/>
          <w:vertAlign w:val="baseline"/>
        </w:rPr>
        <w:t>).</w:t>
        <w:br/>
        <w:t>Na dachu klapa dymowa osadzona na ścianach z bloczków silikatowych gr.25 cm , wys. 70cm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2"/>
          <w:shd w:fill="auto" w:val="clear"/>
          <w:vertAlign w:val="baseline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shd w:fill="auto" w:val="clear"/>
          <w:vertAlign w:val="baselin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position w:val="0"/>
          <w:sz w:val="24"/>
          <w:sz w:val="24"/>
          <w:szCs w:val="20"/>
          <w:shd w:fill="auto" w:val="clear"/>
          <w:vertAlign w:val="baseline"/>
          <w:lang w:val="pl-PL"/>
        </w:rPr>
        <w:t>13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-6"/>
          <w:kern w:val="2"/>
          <w:position w:val="0"/>
          <w:sz w:val="22"/>
          <w:sz w:val="22"/>
          <w:szCs w:val="20"/>
          <w:u w:val="none"/>
          <w:shd w:fill="auto" w:val="clear"/>
          <w:vertAlign w:val="baseline"/>
          <w:lang w:val="pl-PL"/>
        </w:rPr>
        <w:t>.</w:t>
        <w:tab/>
        <w:t>DANE DOTYCZĄCE WARUNKÓW OCHRONY POŻAROWEJ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6"/>
          <w:kern w:val="2"/>
          <w:position w:val="0"/>
          <w:sz w:val="22"/>
          <w:sz w:val="22"/>
          <w:szCs w:val="20"/>
          <w:u w:val="none"/>
          <w:shd w:fill="auto" w:val="clear"/>
          <w:vertAlign w:val="baseline"/>
          <w:lang w:val="pl-PL"/>
        </w:rPr>
        <w:br/>
        <w:br/>
        <w:t>7.</w:t>
        <w:tab/>
        <w:t>DANE DOTYCZĄCE WARUNKÓW OCHRONY POŻAROWEJ</w:t>
        <w:br/>
        <w:br/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-6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pl-PL"/>
        </w:rPr>
        <w:t>1/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6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pl-PL"/>
        </w:rPr>
        <w:tab/>
        <w:t>Klasyfikacja budynku - średniowysoki, 8 kondygnacji nadziemnych.</w:t>
      </w:r>
    </w:p>
    <w:p>
      <w:pPr>
        <w:pStyle w:val="Normal"/>
        <w:tabs>
          <w:tab w:val="clear" w:pos="709"/>
          <w:tab w:val="left" w:pos="600" w:leader="none"/>
        </w:tabs>
        <w:spacing w:lineRule="atLeast" w:line="1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600" w:leader="none"/>
        </w:tabs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Klasyfikacja pożarowa – wyodrębnia się strefy pożarowe</w:t>
      </w:r>
      <w:r>
        <w:rPr>
          <w:rFonts w:eastAsia="Times New Roman" w:cs="Times New Roman" w:ascii="Times New Roman" w:hAnsi="Times New Roman"/>
          <w:sz w:val="22"/>
          <w:szCs w:val="22"/>
        </w:rPr>
        <w:t>:</w:t>
        <w:br/>
        <w:tab/>
        <w:t xml:space="preserve"> ZL IV w części mieszkalnej – </w:t>
        <w:tab/>
        <w:t>pow. wewnętrzna 7272 m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2  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</w:rPr>
        <w:t>(</w:t>
      </w:r>
      <w:r>
        <w:rPr>
          <w:rFonts w:eastAsia="Times New Roman" w:cs="Times New Roman" w:ascii="Times New Roman" w:hAnsi="Times New Roman"/>
          <w:sz w:val="22"/>
          <w:szCs w:val="22"/>
        </w:rPr>
        <w:t>podział na strefy :</w:t>
        <w:br/>
        <w:tab/>
        <w:t>1 o pow.3255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</w:rPr>
        <w:t>m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 </w:t>
        <w:br/>
        <w:tab/>
        <w:t xml:space="preserve"> 2  o pow. 3997m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2  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br/>
        <w:tab/>
        <w:t xml:space="preserve">PM – pow 20 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</w:rPr>
        <w:t>m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</w:rPr>
        <w:t xml:space="preserve">węzeł </w:t>
      </w:r>
      <w:r>
        <w:rPr>
          <w:rFonts w:eastAsia="Times New Roman" w:cs="Times New Roman" w:ascii="Times New Roman" w:hAnsi="Times New Roman"/>
          <w:sz w:val="22"/>
          <w:szCs w:val="22"/>
        </w:rPr>
        <w:t>cieplny o obciążeniu ogniowym Q&lt;500 MJ/m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position w:val="0"/>
          <w:sz w:val="22"/>
          <w:sz w:val="22"/>
          <w:szCs w:val="22"/>
          <w:shd w:fill="auto" w:val="clear"/>
          <w:vertAlign w:val="baseline"/>
          <w:lang w:val="pl-PL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22"/>
          <w:sz w:val="22"/>
          <w:szCs w:val="22"/>
          <w:shd w:fill="auto" w:val="clear"/>
          <w:vertAlign w:val="baseline"/>
          <w:lang w:val="pl-PL"/>
        </w:rPr>
        <w:t>PM-  rozdzielnia elektryczna  o pow. 5,03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shd w:fill="auto" w:val="clear"/>
          <w:vertAlign w:val="superscript"/>
          <w:lang w:val="pl-PL"/>
        </w:rPr>
        <w:t xml:space="preserve">2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22"/>
          <w:sz w:val="22"/>
          <w:szCs w:val="22"/>
          <w:shd w:fill="auto" w:val="clear"/>
          <w:vertAlign w:val="baseline"/>
          <w:lang w:val="pl-PL"/>
        </w:rPr>
        <w:t>o obciążeniu ogniowym Q&lt;500 MJ/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shd w:fill="auto" w:val="clear"/>
          <w:vertAlign w:val="superscript"/>
          <w:lang w:val="pl-PL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position w:val="0"/>
          <w:sz w:val="22"/>
          <w:sz w:val="22"/>
          <w:szCs w:val="22"/>
          <w:shd w:fill="auto" w:val="clear"/>
          <w:vertAlign w:val="baseline"/>
          <w:lang w:val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position w:val="0"/>
          <w:sz w:val="20"/>
          <w:sz w:val="20"/>
          <w:szCs w:val="20"/>
          <w:shd w:fill="auto" w:val="clear"/>
          <w:vertAlign w:val="baseline"/>
          <w:lang w:val="pl-PL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20"/>
          <w:sz w:val="20"/>
          <w:szCs w:val="20"/>
          <w:shd w:fill="auto" w:val="clear"/>
          <w:vertAlign w:val="baseline"/>
          <w:lang w:val="pl-PL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position w:val="0"/>
          <w:sz w:val="20"/>
          <w:sz w:val="20"/>
          <w:szCs w:val="20"/>
          <w:shd w:fill="auto" w:val="clear"/>
          <w:vertAlign w:val="baseline"/>
          <w:lang w:val="pl-PL"/>
        </w:rPr>
        <w:t>KUBATURA</w:t>
        <w:tab/>
        <w:t>BRUTTO</w:t>
        <w:tab/>
        <w:t>-          23201,5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20"/>
          <w:sz w:val="20"/>
          <w:szCs w:val="20"/>
          <w:shd w:fill="auto" w:val="clear"/>
          <w:vertAlign w:val="baseline"/>
          <w:lang w:val="pl-PL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0"/>
          <w:szCs w:val="20"/>
          <w:shd w:fill="auto" w:val="clear"/>
          <w:vertAlign w:val="superscript"/>
          <w:lang w:val="pl-PL"/>
        </w:rPr>
        <w:t>3</w:t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20"/>
          <w:sz w:val="20"/>
          <w:szCs w:val="20"/>
          <w:shd w:fill="auto" w:val="clear"/>
          <w:vertAlign w:val="baseline"/>
          <w:lang w:val="pl-PL"/>
        </w:rPr>
        <w:t xml:space="preserve">POWIERZCHNIA ZABUDOWY </w:t>
        <w:tab/>
        <w:t>-</w:t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kern w:val="2"/>
          <w:position w:val="0"/>
          <w:sz w:val="22"/>
          <w:sz w:val="22"/>
          <w:szCs w:val="22"/>
          <w:shd w:fill="auto" w:val="clear"/>
          <w:vertAlign w:val="baseline"/>
          <w:lang w:val="pl-PL"/>
        </w:rPr>
        <w:t>1151,00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kern w:val="2"/>
          <w:sz w:val="22"/>
          <w:szCs w:val="22"/>
          <w:shd w:fill="auto" w:val="clear"/>
          <w:vertAlign w:val="superscript"/>
          <w:lang w:val="pl-PL"/>
        </w:rPr>
        <w:t xml:space="preserve">2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kern w:val="2"/>
          <w:position w:val="0"/>
          <w:sz w:val="22"/>
          <w:sz w:val="22"/>
          <w:szCs w:val="22"/>
          <w:shd w:fill="auto" w:val="clear"/>
          <w:vertAlign w:val="baseline"/>
          <w:lang w:val="pl-PL"/>
        </w:rPr>
        <w:t>(1022,00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kern w:val="2"/>
          <w:sz w:val="22"/>
          <w:szCs w:val="22"/>
          <w:shd w:fill="auto" w:val="clear"/>
          <w:vertAlign w:val="superscript"/>
          <w:lang w:val="pl-PL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kern w:val="2"/>
          <w:position w:val="0"/>
          <w:sz w:val="22"/>
          <w:sz w:val="22"/>
          <w:szCs w:val="22"/>
          <w:shd w:fill="auto" w:val="clear"/>
          <w:vertAlign w:val="baseline"/>
          <w:lang w:val="pl-PL"/>
        </w:rPr>
        <w:t xml:space="preserve">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kern w:val="2"/>
          <w:sz w:val="22"/>
          <w:szCs w:val="22"/>
          <w:shd w:fill="auto" w:val="clear"/>
          <w:vertAlign w:val="superscript"/>
          <w:lang w:val="pl-PL"/>
        </w:rPr>
        <w:t>w nawiasie podano powierzchnię do bilansu teren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0"/>
          <w:szCs w:val="20"/>
          <w:shd w:fill="auto" w:val="clear"/>
          <w:vertAlign w:val="superscript"/>
          <w:lang w:val="pl-PL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20"/>
          <w:sz w:val="20"/>
          <w:szCs w:val="20"/>
          <w:shd w:fill="auto" w:val="clear"/>
          <w:vertAlign w:val="baseline"/>
          <w:lang w:val="pl-PL"/>
        </w:rPr>
        <w:t>POWIERZCHNIA UŻ.ŁĄCZNIE</w:t>
        <w:tab/>
        <w:t>-</w:t>
        <w:tab/>
        <w:t>6324,41m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0"/>
          <w:szCs w:val="20"/>
          <w:shd w:fill="auto" w:val="clear"/>
          <w:vertAlign w:val="superscript"/>
          <w:lang w:val="pl-PL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20"/>
          <w:sz w:val="20"/>
          <w:szCs w:val="20"/>
          <w:shd w:fill="auto" w:val="clear"/>
          <w:vertAlign w:val="baseline"/>
          <w:lang w:val="pl-PL"/>
        </w:rPr>
        <w:t>W TYM POW. MIESZKAŃ</w:t>
        <w:tab/>
        <w:t>-</w:t>
        <w:tab/>
        <w:t>5075,07m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0"/>
          <w:szCs w:val="20"/>
          <w:shd w:fill="auto" w:val="clear"/>
          <w:vertAlign w:val="superscript"/>
          <w:lang w:val="pl-PL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20"/>
          <w:sz w:val="20"/>
          <w:szCs w:val="20"/>
          <w:shd w:fill="auto" w:val="clear"/>
          <w:vertAlign w:val="baseline"/>
          <w:lang w:val="pl-PL"/>
        </w:rPr>
        <w:t xml:space="preserve"> POWIERZCHNIA CAŁKOWITA</w:t>
        <w:tab/>
        <w:t>-</w:t>
        <w:tab/>
        <w:t>7733,84m2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</w:rPr>
        <w:br/>
        <w:tab/>
      </w:r>
      <w:r>
        <w:rPr>
          <w:rFonts w:eastAsia="Times New Roman" w:cs="Times New Roman" w:ascii="Times New Roman" w:hAnsi="Times New Roman"/>
          <w:b/>
          <w:bCs/>
          <w:position w:val="0"/>
          <w:sz w:val="20"/>
          <w:sz w:val="20"/>
          <w:szCs w:val="20"/>
          <w:shd w:fill="auto" w:val="clear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0"/>
          <w:sz w:val="20"/>
          <w:szCs w:val="20"/>
          <w:shd w:fill="auto" w:val="clear"/>
          <w:vertAlign w:val="baseline"/>
        </w:rPr>
        <w:t>ILOŚĆ MIESZKAŃCÓW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shd w:fill="auto" w:val="clear"/>
          <w:vertAlign w:val="superscript"/>
        </w:rPr>
        <w:t xml:space="preserve">         </w:t>
        <w:tab/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0"/>
          <w:sz w:val="20"/>
          <w:szCs w:val="20"/>
          <w:shd w:fill="auto" w:val="clear"/>
          <w:vertAlign w:val="baseline"/>
        </w:rPr>
        <w:t>-</w:t>
        <w:tab/>
        <w:t>320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shd w:fill="auto" w:val="clear"/>
          <w:vertAlign w:val="superscript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0"/>
          <w:sz w:val="20"/>
          <w:szCs w:val="20"/>
          <w:shd w:fill="auto" w:val="clear"/>
          <w:vertAlign w:val="baseline"/>
        </w:rPr>
        <w:t xml:space="preserve">ILOŚĆ MIESZKAŃ </w:t>
        <w:tab/>
        <w:t xml:space="preserve">      </w:t>
        <w:tab/>
        <w:t xml:space="preserve">-       </w:t>
        <w:tab/>
        <w:t>107</w:t>
        <w:br/>
        <w:tab/>
        <w:t>DŁUGOŚĆ BUDYNKU</w:t>
        <w:tab/>
        <w:tab/>
        <w:t>-</w:t>
        <w:tab/>
        <w:t>64,07m</w:t>
        <w:br/>
        <w:tab/>
        <w:t xml:space="preserve">SZEROKOŚĆ BUDYNKU  </w:t>
        <w:tab/>
        <w:t>-</w:t>
        <w:tab/>
        <w:t>15,20m</w:t>
        <w:br/>
        <w:tab/>
        <w:t xml:space="preserve">WYSOKOŚĆ  </w:t>
        <w:tab/>
        <w:tab/>
        <w:tab/>
        <w:t>-</w:t>
        <w:tab/>
        <w:t xml:space="preserve">24,60 m  </w:t>
        <w:br/>
        <w:tab/>
        <w:t>ILOŚĆ KONDYGNACJI NADZ.</w:t>
        <w:tab/>
        <w:t>-</w:t>
        <w:tab/>
        <w:t>VIII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0"/>
          <w:sz w:val="20"/>
          <w:szCs w:val="20"/>
          <w:shd w:fill="auto" w:val="clear"/>
          <w:vertAlign w:val="baseline"/>
        </w:rPr>
        <w:tab/>
        <w:t>ILOŚĆ KONDYGNACJI PODZ.</w:t>
        <w:tab/>
        <w:t>-</w:t>
        <w:tab/>
        <w:t>0</w:t>
        <w:br/>
        <w:br/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</w:rPr>
        <w:br/>
        <w:t>2/</w:t>
        <w:tab/>
        <w:t>ODLEGŁOŚĆ OD BUDYNKÓW SĄSIADUJĄCYCH</w:t>
        <w:br/>
        <w:br/>
        <w:t>odległość  budynku od najbliższego istniejącego budynku : 38,23m</w:t>
        <w:br/>
        <w:br/>
        <w:t>3/</w:t>
        <w:tab/>
        <w:t>PARAMETRY POŻAROWE WYSTĘPUJĄCYCH SUBSTANCJI PALNYCH</w:t>
      </w:r>
    </w:p>
    <w:p>
      <w:pPr>
        <w:pStyle w:val="Normal"/>
        <w:tabs>
          <w:tab w:val="clear" w:pos="709"/>
          <w:tab w:val="left" w:pos="600" w:leader="none"/>
        </w:tabs>
        <w:spacing w:lineRule="atLeast" w:line="100"/>
        <w:rPr/>
      </w:pPr>
      <w:r>
        <w:rPr>
          <w:rFonts w:eastAsia="Times New Roman" w:cs="Times New Roman" w:ascii="Times New Roman" w:hAnsi="Times New Roman"/>
          <w:sz w:val="22"/>
          <w:szCs w:val="22"/>
        </w:rPr>
        <w:br/>
        <w:t>substancje palne występują jako standardowe wyposażenie budynków mieszkalnych , oraz jako materiały zawarte w samochodach osobowych przechowywanych w garażu</w:t>
        <w:br/>
        <w:br/>
        <w:t>4/</w:t>
        <w:tab/>
        <w:t>PRZEWIDYWANA GĘSTOŚĆ OBCIĄŻENIA OGNIOWEGO</w:t>
        <w:br/>
        <w:br/>
        <w:t xml:space="preserve">- </w:t>
        <w:tab/>
        <w:t>dla mieszkań – nie określa się , dla węzła cieplnego  do 500MJ/m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</w:rPr>
        <w:t>.</w:t>
        <w:br/>
        <w:br/>
        <w:t>5/</w:t>
        <w:tab/>
        <w:t>KATEGORIA ZAGROŻENIA LUDZI</w:t>
        <w:br/>
        <w:br/>
        <w:tab/>
        <w:t>część mieszkalna : ZLIV  max. 30 osób na kondygnacji</w:t>
        <w:br/>
        <w:br/>
        <w:t>6/</w:t>
        <w:tab/>
        <w:t xml:space="preserve">OCENA ZAGROŻENIA WYBUCHEM </w:t>
        <w:br/>
        <w:br/>
        <w:t>- nie występuje</w:t>
        <w:br/>
        <w:br/>
        <w:t>7/</w:t>
        <w:tab/>
        <w:t>PODZIAŁ OBIEKTU NA STREFY POŻAROWE.</w:t>
        <w:br/>
        <w:br/>
        <w:t xml:space="preserve"> ZL IV w części mieszkalnej – </w:t>
        <w:tab/>
        <w:t>pow. wewnętrzna 7272 m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2  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</w:rPr>
        <w:t>(podział na strefy :</w:t>
        <w:br/>
        <w:tab/>
        <w:t>1 o pow.3255m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</w:rPr>
        <w:t xml:space="preserve">,  </w:t>
        <w:br/>
        <w:tab/>
        <w:t xml:space="preserve"> 2  o pow. 3997m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2  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</w:rPr>
        <w:tab/>
        <w:tab/>
        <w:br/>
        <w:tab/>
        <w:t>PM – pow 20 m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</w:rPr>
        <w:t>węzeł cieplny o obciążeniu ogniowym Q&lt;500 MJ/m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>2</w:t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22"/>
          <w:sz w:val="22"/>
          <w:szCs w:val="22"/>
          <w:shd w:fill="auto" w:val="clear"/>
          <w:vertAlign w:val="baseline"/>
          <w:lang w:val="pl-PL"/>
        </w:rPr>
        <w:t>PM - rozdzielnia elektryczna  o pow. 5,03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shd w:fill="auto" w:val="clear"/>
          <w:vertAlign w:val="superscript"/>
          <w:lang w:val="pl-PL"/>
        </w:rPr>
        <w:t xml:space="preserve">2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22"/>
          <w:sz w:val="22"/>
          <w:szCs w:val="22"/>
          <w:shd w:fill="auto" w:val="clear"/>
          <w:vertAlign w:val="baseline"/>
          <w:lang w:val="pl-PL"/>
        </w:rPr>
        <w:t>o obciążeniu ogniowym Q&lt;500 MJ/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shd w:fill="auto" w:val="clear"/>
          <w:vertAlign w:val="superscript"/>
          <w:lang w:val="pl-PL"/>
        </w:rPr>
        <w:t>2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</w:rPr>
        <w:br/>
        <w:br/>
        <w:t xml:space="preserve">8/ </w:t>
        <w:tab/>
        <w:t xml:space="preserve">KLASA ODPORNOŚCI POŻAROWEJ </w:t>
        <w:br/>
      </w:r>
      <w:r>
        <w:rPr>
          <w:rFonts w:eastAsia="Times New Roman" w:cs="Times New Roman" w:ascii="Times New Roman" w:hAnsi="Times New Roman"/>
          <w:sz w:val="22"/>
          <w:szCs w:val="22"/>
        </w:rPr>
        <w:br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Klasa odporności ogniowej – C,</w:t>
      </w:r>
    </w:p>
    <w:p>
      <w:pPr>
        <w:pStyle w:val="Normal"/>
        <w:tabs>
          <w:tab w:val="clear" w:pos="709"/>
          <w:tab w:val="left" w:pos="600" w:leader="none"/>
        </w:tabs>
        <w:spacing w:lineRule="atLeast" w:line="10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jektowana odporność ogniowa poszczególnych elementów budynku:</w:t>
        <w:br/>
        <w:tab/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- konstrukcja nośna – ściany żelbetowe , podciągi żelbetowe R60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br/>
        <w:tab/>
        <w:t>-ściana zewnętrzna -</w:t>
        <w:br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bloczki silikatowe gr. 25,0 cm  REI60&gt;=REI 60,</w:t>
        <w:br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ściany żelbetowe gr. 25,0 cm  REI60&gt;=REI 60,</w:t>
        <w:br/>
        <w:tab/>
        <w:tab/>
        <w:tab/>
        <w:tab/>
        <w:t>na granicy stref 1 i 2 ( przy dylatacji) – ocieplenie z wełny mineralnej (etics)</w:t>
      </w:r>
    </w:p>
    <w:p>
      <w:pPr>
        <w:pStyle w:val="Normal"/>
        <w:tabs>
          <w:tab w:val="clear" w:pos="709"/>
          <w:tab w:val="left" w:pos="600" w:leader="none"/>
        </w:tabs>
        <w:spacing w:lineRule="atLeast" w:line="1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- ściana wewnętrzna , międzymieszkaniowa i oddzielająca od komunikacji  – bloczki silikatowe gr. </w:t>
        <w:tab/>
        <w:t>25,0 cm R 60 ; EI 15 , oraz ściana żelbetowa gr 25 cm  R 60 ; EI 15</w:t>
      </w:r>
    </w:p>
    <w:p>
      <w:pPr>
        <w:pStyle w:val="Normal"/>
        <w:tabs>
          <w:tab w:val="clear" w:pos="709"/>
          <w:tab w:val="left" w:pos="600" w:leader="none"/>
        </w:tabs>
        <w:spacing w:lineRule="atLeast" w:line="1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- strop żelbetowy monolityczny – żelbet gr. 22,0 cm, REI 60</w:t>
      </w:r>
    </w:p>
    <w:p>
      <w:pPr>
        <w:pStyle w:val="Normal"/>
        <w:tabs>
          <w:tab w:val="clear" w:pos="709"/>
          <w:tab w:val="left" w:pos="600" w:leader="none"/>
        </w:tabs>
        <w:spacing w:lineRule="atLeast" w:line="1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Uwaga: Elewacje i okładziny pasów międzykondygnacyjnych, wykonywać w systemie </w:t>
        <w:tab/>
        <w:t xml:space="preserve">dociepleń </w:t>
        <w:tab/>
        <w:t xml:space="preserve">o   klasyfikacji ogniowej NRO (przy działaniu ognia od strony elewacji). </w:t>
      </w:r>
    </w:p>
    <w:p>
      <w:pPr>
        <w:pStyle w:val="Normal"/>
        <w:tabs>
          <w:tab w:val="clear" w:pos="709"/>
          <w:tab w:val="left" w:pos="600" w:leader="none"/>
        </w:tabs>
        <w:spacing w:lineRule="atLeast" w:line="1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600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9/</w:t>
        <w:tab/>
        <w:t>DROGI EWAKUACYJNE</w:t>
        <w:br/>
      </w:r>
    </w:p>
    <w:p>
      <w:pPr>
        <w:pStyle w:val="Normal"/>
        <w:tabs>
          <w:tab w:val="clear" w:pos="709"/>
          <w:tab w:val="left" w:pos="600" w:leader="none"/>
        </w:tabs>
        <w:spacing w:lineRule="atLeast" w:line="1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- klatka schodowa o biegach szerokości w świetle 120,0 cm, </w:t>
      </w:r>
    </w:p>
    <w:p>
      <w:pPr>
        <w:pStyle w:val="Normal"/>
        <w:tabs>
          <w:tab w:val="clear" w:pos="709"/>
          <w:tab w:val="left" w:pos="600" w:leader="none"/>
        </w:tabs>
        <w:spacing w:lineRule="atLeast" w:line="1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- drzwi do wiatrołapu i wejściowe szr. W świetle ościeży- 150,0 cm, o dwóch skrzydłach (czynne o </w:t>
        <w:tab/>
        <w:t xml:space="preserve">szer.90cm0o  szer. </w:t>
        <w:tab/>
        <w:t>przejścia 120,0 cm,</w:t>
      </w:r>
    </w:p>
    <w:p>
      <w:pPr>
        <w:pStyle w:val="Normal"/>
        <w:tabs>
          <w:tab w:val="clear" w:pos="709"/>
          <w:tab w:val="left" w:pos="600" w:leader="none"/>
        </w:tabs>
        <w:spacing w:lineRule="atLeast" w:line="1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- długość drogi ewakuacyjnej z jednym dojściem – w strefie ZL IV do 16 m do wydzielonych , </w:t>
        <w:tab/>
        <w:t>oddymianych grawitacyjnie klatek schodowych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spacing w:lineRule="atLeast" w:line="1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yjścia ewakuacyjne i kierunki ewakuacji powinny być oznakowane (oświetlenie ewakuacyjne na dr. ewakuacyjnych oświetlanych wyłącznie światłem sztucznym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spacing w:lineRule="atLeast" w:line="1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świetlenie ewakuacyjne , elektryczne -zapewnione na drogach ewakuacyjnych przez godzinę</w:t>
      </w:r>
    </w:p>
    <w:p>
      <w:pPr>
        <w:pStyle w:val="Normal"/>
        <w:tabs>
          <w:tab w:val="clear" w:pos="709"/>
          <w:tab w:val="left" w:pos="600" w:leader="none"/>
        </w:tabs>
        <w:spacing w:lineRule="atLeast" w:line="1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600" w:leader="none"/>
        </w:tabs>
        <w:spacing w:lineRule="atLeast" w:line="1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/</w:t>
        <w:tab/>
        <w:t>SPOSÓB ZABEZPIECZENIA PRZECIWPOŻAROWEGO INSTALACJI UŻYTKOWYCH</w:t>
      </w:r>
    </w:p>
    <w:p>
      <w:pPr>
        <w:pStyle w:val="Normal"/>
        <w:tabs>
          <w:tab w:val="clear" w:pos="709"/>
          <w:tab w:val="left" w:pos="600" w:leader="none"/>
        </w:tabs>
        <w:spacing w:lineRule="atLeast" w:line="1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600" w:leader="none"/>
        </w:tabs>
        <w:spacing w:lineRule="atLeast" w:line="10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b w:val="false"/>
          <w:bCs w:val="false"/>
          <w:sz w:val="22"/>
          <w:szCs w:val="22"/>
        </w:rPr>
        <w:t>Instalacje elektroenergetyczne:</w:t>
        <w:br/>
        <w:tab/>
        <w:t xml:space="preserve">Budynek należy wyposażyć w przeciwpożarowe wyłączniki prądu zlokalizowane przy każdym </w:t>
        <w:tab/>
        <w:t xml:space="preserve">wejściu do klatki schodowej , dostępne od zewnątrz .Uruchomienie każdego z wyłączników </w:t>
        <w:tab/>
        <w:t xml:space="preserve">powoduje wyłączenie prądu w całym budynku. </w:t>
        <w:br/>
        <w:tab/>
        <w:t>Wentylacja:</w:t>
        <w:br/>
        <w:tab/>
        <w:tab/>
        <w:t xml:space="preserve">Instalacja powinna być wyposażona w klapy pożarowe topikowe w miejscach przejść przez </w:t>
        <w:tab/>
        <w:t xml:space="preserve">ściany </w:t>
        <w:tab/>
        <w:t>i  stropy oddzielenia pożarowego</w:t>
        <w:br/>
        <w:tab/>
        <w:t>I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nstalacja odgromowa zgodna z PN,</w:t>
        <w:br/>
        <w:tab/>
        <w:t xml:space="preserve">winda – w przypadku zaniku napięcia ( uruchomienia wyłącznika pożarowego) zapewniony zjazd </w:t>
        <w:tab/>
        <w:t>pożarowy na poziom ewakuacji z budynku i zablokowanie drzwi w pozycji otwartej.</w:t>
        <w:br/>
        <w:tab/>
        <w:t xml:space="preserve">-przepusty instalacyjne  przechodzące przez ściany i stropy p.poż. zabezpieczyć do klasy EI 60 ; w </w:t>
        <w:tab/>
        <w:t xml:space="preserve">wydzielonych pożarowo pomieszczeniach (szyb windowy , klatka schodowa)  o średnicy większej </w:t>
        <w:tab/>
        <w:t>niż 0,04m – zabezpieczone do klasy EI60</w:t>
        <w:br/>
      </w:r>
    </w:p>
    <w:p>
      <w:pPr>
        <w:pStyle w:val="Normal"/>
        <w:tabs>
          <w:tab w:val="clear" w:pos="709"/>
          <w:tab w:val="left" w:pos="600" w:leader="none"/>
        </w:tabs>
        <w:spacing w:lineRule="atLeast" w:line="100"/>
        <w:rPr>
          <w:rFonts w:ascii="Times New Roman" w:hAnsi="Times New Roman" w:eastAsia="Times New Roman" w:cs="Times New Roman"/>
          <w:b w:val="false"/>
          <w:b w:val="false"/>
          <w:bCs w:val="false"/>
          <w:spacing w:val="-6"/>
          <w:position w:val="0"/>
          <w:sz w:val="22"/>
          <w:sz w:val="22"/>
          <w:szCs w:val="22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6"/>
          <w:position w:val="0"/>
          <w:sz w:val="22"/>
          <w:sz w:val="22"/>
          <w:szCs w:val="22"/>
          <w:vertAlign w:val="baseline"/>
        </w:rPr>
        <w:t>11/</w:t>
        <w:tab/>
        <w:t>DOBÓR URZĄDZEŃ PRZECIWPOŻAROWYCH</w:t>
        <w:br/>
        <w:br/>
        <w:t>-</w:t>
        <w:tab/>
        <w:t xml:space="preserve">przyjęto klapy dymowe o grawitacyjnego usuwania dymu z klatek schodowych   (wywiew - Klapa dymowa oraz nawiew przez drzwi sterowane za </w:t>
        <w:tab/>
        <w:t>pośrednictwem centralki p.poż. z czujnikami p.poż i przyciskami.)</w:t>
        <w:br/>
        <w:t>Zaprojektowano dwie klatki schodowe o identycznych parametrach.</w:t>
        <w:br/>
      </w:r>
    </w:p>
    <w:p>
      <w:pPr>
        <w:pStyle w:val="Normal"/>
        <w:tabs>
          <w:tab w:val="clear" w:pos="709"/>
          <w:tab w:val="left" w:pos="600" w:leader="none"/>
        </w:tabs>
        <w:spacing w:lineRule="atLeast" w:line="10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6"/>
          <w:position w:val="0"/>
          <w:sz w:val="22"/>
          <w:sz w:val="22"/>
          <w:szCs w:val="22"/>
          <w:vertAlign w:val="baseline"/>
        </w:rPr>
        <w:t>Wyliczenie powierzchni czynnej klapy dymowej:</w:t>
        <w:br/>
        <w:t>pow. wewnętrzna klatki schodowej wraz z windą :  22,71 x 0,05=1,14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vertAlign w:val="superscript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6"/>
          <w:position w:val="0"/>
          <w:sz w:val="22"/>
          <w:sz w:val="22"/>
          <w:szCs w:val="22"/>
          <w:vertAlign w:val="baseline"/>
        </w:rPr>
        <w:t xml:space="preserve"> </w:t>
        <w:br/>
        <w:t>przyjęto klapę dymową o wymiarach 1,00mx 1,60m  na podstawie prostej o wysokości 0,5m z owiewkami o powierzchni czynnej 1,28 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vertAlign w:val="superscript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6"/>
          <w:position w:val="0"/>
          <w:sz w:val="22"/>
          <w:sz w:val="22"/>
          <w:szCs w:val="22"/>
          <w:vertAlign w:val="baseline"/>
        </w:rPr>
        <w:br/>
        <w:t>nawiew przez drzwi wejściowe .</w:t>
        <w:br/>
        <w:t>Wymagana powierzchnia otworu nawiewnego 1,00m x 1,60m x1,3=2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vertAlign w:val="superscript"/>
        </w:rPr>
        <w:t>2</w:t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6"/>
          <w:position w:val="0"/>
          <w:sz w:val="22"/>
          <w:sz w:val="22"/>
          <w:szCs w:val="22"/>
          <w:vertAlign w:val="baseline"/>
        </w:rPr>
        <w:t>Wymiar otworu drzwiowego w świetle przejścia 1,2m x 2,00m = 2,4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vertAlign w:val="superscript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6"/>
          <w:position w:val="0"/>
          <w:sz w:val="22"/>
          <w:sz w:val="22"/>
          <w:szCs w:val="22"/>
          <w:vertAlign w:val="baseline"/>
        </w:rPr>
        <w:br/>
      </w:r>
    </w:p>
    <w:p>
      <w:pPr>
        <w:pStyle w:val="Normal"/>
        <w:tabs>
          <w:tab w:val="clear" w:pos="709"/>
          <w:tab w:val="left" w:pos="600" w:leader="none"/>
        </w:tabs>
        <w:spacing w:lineRule="atLeast" w:line="10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6"/>
          <w:position w:val="0"/>
          <w:sz w:val="22"/>
          <w:sz w:val="22"/>
          <w:szCs w:val="22"/>
          <w:vertAlign w:val="baseline"/>
        </w:rPr>
        <w:t>-</w:t>
        <w:tab/>
        <w:t>wyłącznik p.poż. Posiadający atest centrum naukowo-badawczego ochrony p.poż.</w:t>
        <w:br/>
        <w:t>-</w:t>
        <w:tab/>
        <w:t>oświetlenie ewakuacyjne.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-6"/>
          <w:position w:val="0"/>
          <w:sz w:val="22"/>
          <w:sz w:val="22"/>
          <w:szCs w:val="22"/>
          <w:vertAlign w:val="baseline"/>
        </w:rPr>
        <w:br/>
        <w:t>12/</w:t>
        <w:tab/>
        <w:t>WYPOSAŻENIE W GAŚNICE</w:t>
        <w:br/>
        <w:br/>
        <w:tab/>
        <w:t>W garażu przewidziano gaśnice proszkowe w ilości 2kg/300m</w:t>
      </w: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2"/>
          <w:szCs w:val="22"/>
          <w:vertAlign w:val="superscript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pacing w:val="-6"/>
          <w:position w:val="0"/>
          <w:sz w:val="22"/>
          <w:sz w:val="22"/>
          <w:szCs w:val="22"/>
          <w:vertAlign w:val="baseline"/>
        </w:rPr>
        <w:t xml:space="preserve"> powierzchni</w:t>
      </w:r>
    </w:p>
    <w:p>
      <w:pPr>
        <w:pStyle w:val="Normal"/>
        <w:tabs>
          <w:tab w:val="clear" w:pos="709"/>
          <w:tab w:val="left" w:pos="600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position w:val="0"/>
          <w:sz w:val="22"/>
          <w:sz w:val="22"/>
          <w:szCs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tabs>
          <w:tab w:val="clear" w:pos="709"/>
          <w:tab w:val="left" w:pos="600" w:leader="none"/>
        </w:tabs>
        <w:spacing w:lineRule="atLeast" w:line="10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position w:val="0"/>
          <w:sz w:val="22"/>
          <w:sz w:val="22"/>
          <w:szCs w:val="22"/>
          <w:vertAlign w:val="baseline"/>
        </w:rPr>
        <w:t>13/</w:t>
        <w:tab/>
        <w:t>ZAOPATRZENIE W WODĘ DO ZEWNĘTRZNEGO GASZENIA POŻARU</w:t>
        <w:br/>
        <w:br/>
        <w:tab/>
        <w:t xml:space="preserve">20l /s z dwóch projektowanych hydrantów </w:t>
      </w:r>
      <w:r>
        <w:rPr>
          <w:rFonts w:eastAsia="Times New Roman" w:cs="Times New Roman" w:ascii="Times New Roman" w:hAnsi="Times New Roman"/>
          <w:b/>
          <w:bCs/>
          <w:color w:val="000000"/>
          <w:spacing w:val="-6"/>
          <w:position w:val="0"/>
          <w:sz w:val="22"/>
          <w:sz w:val="22"/>
          <w:szCs w:val="22"/>
          <w:vertAlign w:val="baseline"/>
        </w:rPr>
        <w:t>Ø</w:t>
      </w:r>
      <w:r>
        <w:rPr>
          <w:rFonts w:eastAsia="Times New Roman" w:cs="Times New Roman" w:ascii="Times New Roman" w:hAnsi="Times New Roman"/>
          <w:b/>
          <w:bCs/>
          <w:color w:val="000000"/>
          <w:spacing w:val="-6"/>
          <w:position w:val="0"/>
          <w:sz w:val="22"/>
          <w:sz w:val="22"/>
          <w:szCs w:val="22"/>
          <w:vertAlign w:val="baseline"/>
        </w:rPr>
        <w:t xml:space="preserve"> 80 w odległości zgodnej z przepisami</w:t>
        <w:br/>
        <w:br/>
        <w:t>14/</w:t>
        <w:tab/>
        <w:t>DROGI POŻAROWE</w:t>
      </w:r>
    </w:p>
    <w:p>
      <w:pPr>
        <w:pStyle w:val="Normal"/>
        <w:tabs>
          <w:tab w:val="clear" w:pos="709"/>
          <w:tab w:val="left" w:pos="600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position w:val="0"/>
          <w:sz w:val="22"/>
          <w:sz w:val="22"/>
          <w:szCs w:val="22"/>
          <w:shd w:fill="FFFF00" w:val="clear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position w:val="0"/>
          <w:sz w:val="22"/>
          <w:sz w:val="22"/>
          <w:szCs w:val="22"/>
          <w:shd w:fill="FFFF00" w:val="clear"/>
          <w:vertAlign w:val="baseline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6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pl-PL"/>
        </w:rPr>
        <w:t>droga pożarowa poprowadzona wzdłuż wschodniej elewacji budynku zakończona cofką „na jaskółczy ogon” składająca się z odcinków : dojazdów do parkingów i budynku , wzmocnionych ciągów pieszych i nawierzchni zielonej wzmocnionej kratami trawnikowymi o nośności 100kN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6"/>
          <w:kern w:val="2"/>
          <w:position w:val="0"/>
          <w:sz w:val="22"/>
          <w:sz w:val="22"/>
          <w:szCs w:val="22"/>
          <w:u w:val="none"/>
          <w:shd w:fill="FFFF00" w:val="clear"/>
          <w:vertAlign w:val="baseline"/>
          <w:lang w:val="pl-PL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6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/>
        </w:rPr>
        <w:t>długość elewacji budynku  w poziomie kondygnacji powtarzalnej - 158,54m</w:t>
        <w:br/>
        <w:t>długość elewacji budynku w poziomie kondygnacji powtarzalnej dostępna z drogi pożarowej - 64,07</w:t>
        <w:br/>
        <w:t>64,07/158,54=0,40&gt;0,30</w:t>
        <w:br/>
        <w:br/>
        <w:t xml:space="preserve"> długość elewacji budynku  w poziomie parteru – 186,44m</w:t>
        <w:br/>
        <w:t>długość elewacji budynku w poziomie parteru dostępna z drogi pożarowej – 91,97</w:t>
        <w:br/>
        <w:t>91,97/186,44=0,49&gt;0,30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-6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/>
        </w:rPr>
        <w:br/>
        <w:b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pacing w:val="-6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6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pl-PL"/>
        </w:rPr>
        <w:tab/>
        <w:tab/>
        <w:tab/>
        <w:tab/>
        <w:tab/>
        <w:tab/>
        <w:tab/>
        <w:t xml:space="preserve">OPRACOWAŁ : ARCH. GRZEGORZ LASIA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7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ee"/>
    <w:family w:val="roman"/>
    <w:pitch w:val="default"/>
  </w:font>
  <w:font w:name="TimesNew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ucida Sans Unicode" w:hAnsi="Lucida Sans Unicode" w:eastAsia="Lucida Sans Unicode" w:cs="Lucida Sans Unicode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;Symbol" w:hAnsi="Wingdings;Symbol" w:eastAsia="Wingdings;Symbol" w:cs="Wingdings;Symbol"/>
    </w:rPr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1">
    <w:name w:val="Nag?ówek"/>
    <w:basedOn w:val="Normal"/>
    <w:next w:val="TextBody"/>
    <w:qFormat/>
    <w:pPr>
      <w:keepNext w:val="true"/>
      <w:spacing w:before="240" w:after="120"/>
    </w:pPr>
    <w:rPr>
      <w:rFonts w:ascii="Lucida Sans Unicode" w:hAnsi="Lucida Sans Unicode" w:eastAsia="Lucida Sans Unicode" w:cs="Lucida Sans Unicode"/>
      <w:sz w:val="28"/>
      <w:szCs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Lucida Sans Unicode" w:hAnsi="Lucida Sans Unicode" w:eastAsia="Lucida Sans Unicode" w:cs="Lucida Sans Unicode"/>
      <w:sz w:val="28"/>
      <w:szCs w:val="28"/>
    </w:rPr>
  </w:style>
  <w:style w:type="paragraph" w:styleId="Zawartoramki">
    <w:name w:val="Zawarto?? ramki"/>
    <w:basedOn w:val="TextBody"/>
    <w:qFormat/>
    <w:pPr/>
    <w:rPr/>
  </w:style>
  <w:style w:type="paragraph" w:styleId="WWZawartoramki">
    <w:name w:val="WW-Zawarto??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Lucida Sans Unicode" w:hAnsi="Lucida Sans Unicode" w:eastAsia="Lucida Sans Unicode" w:cs="Lucida Sans Unicode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tabs>
        <w:tab w:val="clear" w:pos="709"/>
        <w:tab w:val="left" w:pos="600" w:leader="none"/>
      </w:tabs>
      <w:spacing w:lineRule="auto" w:line="360"/>
    </w:pPr>
    <w:rPr>
      <w:rFonts w:ascii="Arial" w:hAnsi="Arial" w:eastAsia="Arial" w:cs="Arial"/>
      <w:sz w:val="22"/>
      <w:szCs w:val="22"/>
    </w:rPr>
  </w:style>
  <w:style w:type="paragraph" w:styleId="TextBodyIndent">
    <w:name w:val="Body Text Indent"/>
    <w:basedOn w:val="Normal"/>
    <w:pPr>
      <w:ind w:left="0" w:right="-157" w:firstLine="708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Lucida Sans Unicode" w:hAnsi="Lucida Sans Unicode" w:eastAsia="Lucida Sans Unicode" w:cs="Lucida Sans Unicode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52:24Z</dcterms:created>
  <dc:creator/>
  <dc:description/>
  <dc:language>en-US</dc:language>
  <cp:lastModifiedBy/>
  <cp:lastPrinted>2023-09-08T10:12:00Z</cp:lastPrinted>
  <dcterms:modified xsi:type="dcterms:W3CDTF">2023-09-08T08:13:00Z</dcterms:modified>
  <cp:revision>103</cp:revision>
  <dc:subject/>
  <dc:title/>
</cp:coreProperties>
</file>