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40" w:firstLine="360"/>
        <w:rPr/>
      </w:pPr>
      <w:r>
        <w:rPr/>
      </w:r>
    </w:p>
    <w:p>
      <w:pPr>
        <w:pStyle w:val="Heading1"/>
        <w:spacing w:lineRule="auto" w:line="360"/>
        <w:ind w:left="540" w:firstLine="360"/>
        <w:rPr/>
      </w:pPr>
      <w:r>
        <w:rPr/>
      </w:r>
    </w:p>
    <w:p>
      <w:pPr>
        <w:pStyle w:val="Heading1"/>
        <w:spacing w:lineRule="auto" w:line="360"/>
        <w:ind w:left="540" w:firstLine="360"/>
        <w:rPr/>
      </w:pPr>
      <w:r>
        <w:rPr/>
        <w:t>Spis zawartości projektu</w:t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tr.:</w:t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7560" w:leader="none"/>
        </w:tabs>
        <w:spacing w:lineRule="auto" w:line="480"/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trona tytułowa</w:t>
        <w:tab/>
        <w:t>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7560" w:leader="none"/>
        </w:tabs>
        <w:spacing w:lineRule="auto" w:line="480"/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pis zawartości projektu</w:t>
        <w:tab/>
        <w:t>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756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pis do projektu technicznego ciągów </w:t>
        <w:br/>
        <w:t>komunikacyjnych i ukształtowania terenu</w:t>
        <w:tab/>
        <w:t>3÷8</w:t>
      </w:r>
    </w:p>
    <w:p>
      <w:pPr>
        <w:pStyle w:val="Normal"/>
        <w:tabs>
          <w:tab w:val="clear" w:pos="708"/>
          <w:tab w:val="left" w:pos="75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7560" w:leader="none"/>
        </w:tabs>
        <w:ind w:left="540" w:hanging="360"/>
        <w:rPr/>
      </w:pPr>
      <w:r>
        <w:rPr>
          <w:rFonts w:cs="Arial" w:ascii="Arial" w:hAnsi="Arial"/>
        </w:rPr>
        <w:t>Decyzja nr 33ZD/2024 na lokalizację zjazdu znak:</w:t>
        <w:br/>
        <w:t>ZDP-T/1107/2024, Inowrocław 22 maja 2024 r.</w:t>
        <w:tab/>
        <w:t>9÷12</w:t>
      </w:r>
    </w:p>
    <w:p>
      <w:pPr>
        <w:pStyle w:val="Normal"/>
        <w:tabs>
          <w:tab w:val="clear" w:pos="708"/>
          <w:tab w:val="left" w:pos="75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756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Zgoda na lokalizację ciągu pieszo-rowerowego znak:</w:t>
        <w:br/>
        <w:t>ZDP-T/1824/2023, Inowrocław 11 października 2023 r.</w:t>
        <w:tab/>
        <w:t>13</w:t>
      </w:r>
    </w:p>
    <w:p>
      <w:pPr>
        <w:pStyle w:val="Normal"/>
        <w:tabs>
          <w:tab w:val="clear" w:pos="708"/>
          <w:tab w:val="left" w:pos="75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756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goda na lokalizacje ciągu pieszego znak: </w:t>
        <w:br/>
        <w:t>ZDP-T/432/2023, Inowrocław 10 marca 2023 r.</w:t>
        <w:tab/>
        <w:t>14, 15</w:t>
      </w:r>
    </w:p>
    <w:p>
      <w:pPr>
        <w:pStyle w:val="Normal"/>
        <w:tabs>
          <w:tab w:val="clear" w:pos="708"/>
          <w:tab w:val="left" w:pos="75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756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ezwolenie na lokalizacje ciągu pieszego znak: </w:t>
        <w:br/>
        <w:t>WDT-II.6740.6.2023, Inowrocław 17 kwietnia 2023 r.</w:t>
        <w:tab/>
        <w:t>16÷18</w:t>
      </w:r>
    </w:p>
    <w:p>
      <w:pPr>
        <w:pStyle w:val="Normal"/>
        <w:tabs>
          <w:tab w:val="clear" w:pos="708"/>
          <w:tab w:val="left" w:pos="75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756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świadczenie projektanta, uprawnienia budowlane, </w:t>
        <w:br/>
        <w:t xml:space="preserve">zaświadczenie o przynależności do izby budowlanej </w:t>
        <w:tab/>
        <w:t>19÷21</w:t>
      </w:r>
    </w:p>
    <w:p>
      <w:pPr>
        <w:pStyle w:val="Normal"/>
        <w:tabs>
          <w:tab w:val="clear" w:pos="708"/>
          <w:tab w:val="left" w:pos="75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580" w:leader="none"/>
          <w:tab w:val="left" w:pos="7560" w:leader="none"/>
        </w:tabs>
        <w:spacing w:lineRule="auto" w:line="360"/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o-wysokościowy ciągów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  <w:tab w:val="left" w:pos="7560" w:leader="none"/>
        </w:tabs>
        <w:spacing w:lineRule="auto" w:line="48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komunikacyjnych i ukształtowania terenu</w:t>
        <w:tab/>
        <w:t>rys. nr 1/D</w:t>
        <w:tab/>
        <w:t>2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580" w:leader="none"/>
          <w:tab w:val="left" w:pos="7560" w:leader="none"/>
        </w:tabs>
        <w:spacing w:lineRule="auto" w:line="48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Profile podłużne</w:t>
        <w:tab/>
        <w:t>rys. nr 2,3/D</w:t>
        <w:tab/>
        <w:t>23, 24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580" w:leader="none"/>
          <w:tab w:val="left" w:pos="7560" w:leader="none"/>
        </w:tabs>
        <w:spacing w:lineRule="auto" w:line="48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Przekroje konstrukcyjne nawierzchni</w:t>
        <w:tab/>
        <w:t>rys. nr 4/D</w:t>
        <w:tab/>
        <w:t>25</w:t>
      </w:r>
    </w:p>
    <w:p>
      <w:pPr>
        <w:pStyle w:val="Heading1"/>
        <w:ind w:left="540" w:hanging="54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540" w:hanging="540"/>
        <w:rPr/>
      </w:pPr>
      <w:r>
        <w:rPr/>
      </w:r>
    </w:p>
    <w:p>
      <w:pPr>
        <w:pStyle w:val="Heading1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480"/>
        <w:ind w:left="1080" w:right="-317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 xml:space="preserve">Opis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  <w:t xml:space="preserve">do projektu technicznego ciągów komunikacyjnych i ukształtowania terenu budowy budynku mieszkalnego wielorodzinnego wraz z zagospodarowaniem terenu i infrastrukturą techniczną przy ul. Wojska Polskiego dz. nr 4/172, 4/173 w Inowrocławiu oraz budową zjazdu z drogi wewnętrznej i ciągów pieszych w pasie dróg publicznych na działkach </w:t>
        <w:br/>
        <w:t>nr 13/4, 4/20, 4/169, obręb 0002 Inowrocław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stawa opracowania.</w:t>
      </w:r>
    </w:p>
    <w:p>
      <w:pPr>
        <w:pStyle w:val="Normal"/>
        <w:spacing w:lineRule="auto" w:line="276"/>
        <w:ind w:left="720" w:hanging="360"/>
        <w:rPr/>
      </w:pPr>
      <w:r>
        <w:rPr>
          <w:rFonts w:cs="Arial" w:ascii="Arial" w:hAnsi="Arial"/>
        </w:rPr>
        <w:t>-</w:t>
        <w:tab/>
        <w:t>Zlecenie Inwestora na opracowanie projektu.</w:t>
      </w:r>
    </w:p>
    <w:p>
      <w:pPr>
        <w:pStyle w:val="Normal"/>
        <w:spacing w:lineRule="auto" w:line="276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Projekt zagospodarowania terenu „Budynek mieszkalny wielorodzinny wraz z zagospodarowaniem terenu i infrastrukturą techniczną przy ul. Wojska Polskiego dz. nr 4/172, 4/173 w Inowrocławiu”.</w:t>
      </w:r>
    </w:p>
    <w:p>
      <w:pPr>
        <w:pStyle w:val="Normal"/>
        <w:spacing w:lineRule="auto" w:line="276"/>
        <w:ind w:left="720" w:hanging="360"/>
        <w:rPr/>
      </w:pPr>
      <w:r>
        <w:rPr>
          <w:rFonts w:cs="Arial" w:ascii="Arial" w:hAnsi="Arial"/>
        </w:rPr>
        <w:t>-</w:t>
        <w:tab/>
        <w:t>Decyzja nr 33ZD/2024 na lokalizację zjazdu znak:</w:t>
        <w:br/>
        <w:t>ZDP-T/1107/2024, Inowrocław 22 maja 2024 r.</w:t>
      </w:r>
    </w:p>
    <w:p>
      <w:pPr>
        <w:pStyle w:val="Normal"/>
        <w:spacing w:lineRule="auto" w:line="276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goda na lokalizację ciągu pieszo-rowerowego znak:</w:t>
        <w:br/>
        <w:t>ZDP-T/1824/2023, Inowrocław 11 października 2023 r.</w:t>
      </w:r>
    </w:p>
    <w:p>
      <w:pPr>
        <w:pStyle w:val="Normal"/>
        <w:spacing w:lineRule="auto" w:line="276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Zgoda na lokalizacje ciągu pieszego znak: ZDP-T/432/2023, </w:t>
        <w:br/>
        <w:t>Inowrocław 10 marca 2023 r.</w:t>
      </w:r>
    </w:p>
    <w:p>
      <w:pPr>
        <w:pStyle w:val="Normal"/>
        <w:spacing w:lineRule="auto" w:line="276"/>
        <w:ind w:left="720" w:hanging="360"/>
        <w:rPr/>
      </w:pPr>
      <w:r>
        <w:rPr>
          <w:rFonts w:cs="Arial" w:ascii="Arial" w:hAnsi="Arial"/>
        </w:rPr>
        <w:t>-</w:t>
        <w:tab/>
        <w:t>Zezwolenie na lokalizacje ciągu pieszego znak: WDT-II.6740.6.2023, Inowrocław 17 kwietnia 202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Geotechniczne warunki posadowienia, wykonane przez GeoLogic Tomasz Piasecki w marcu 2023 r.</w:t>
      </w:r>
    </w:p>
    <w:p>
      <w:pPr>
        <w:pStyle w:val="Normal"/>
        <w:spacing w:lineRule="auto" w:line="276"/>
        <w:ind w:left="720" w:hanging="360"/>
        <w:rPr/>
      </w:pPr>
      <w:r>
        <w:rPr>
          <w:rFonts w:cs="Arial" w:ascii="Arial" w:hAnsi="Arial"/>
        </w:rPr>
        <w:t>-</w:t>
        <w:tab/>
        <w:t>Mapa sytuacyjno-wysokościowa w skali 1:5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-3" w:hanging="360"/>
        <w:rPr/>
      </w:pPr>
      <w:r>
        <w:rPr>
          <w:rFonts w:cs="Arial" w:ascii="Arial" w:hAnsi="Arial"/>
        </w:rPr>
        <w:t xml:space="preserve">Rozporządzenie Ministra Infrastruktury z dnia 24 czerwca 2022 r. </w:t>
        <w:br/>
        <w:t>w sprawie przepisów techniczno-budowlanych dotyczących dróg publicznych (Dz. U. z 2022 r. poz. 151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-3" w:hanging="360"/>
        <w:rPr>
          <w:rFonts w:ascii="Arial" w:hAnsi="Arial" w:cs="Arial"/>
        </w:rPr>
      </w:pPr>
      <w:r>
        <w:rPr>
          <w:rFonts w:cs="Arial" w:ascii="Arial" w:hAnsi="Arial"/>
        </w:rPr>
        <w:t>Katalog typowych konstrukcji nawierzchni jezdni przeznaczonych do ruchu lekkiego oraz innych części dróg (WR-D-6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-3" w:hanging="360"/>
        <w:rPr>
          <w:rFonts w:ascii="Arial" w:hAnsi="Arial" w:cs="Arial"/>
        </w:rPr>
      </w:pPr>
      <w:r>
        <w:rPr>
          <w:rFonts w:cs="Arial" w:ascii="Arial" w:hAnsi="Arial"/>
        </w:rPr>
        <w:t>Wytyczne projektowania zjazdów, wyjazdów oraz wjazdów na drogach zamiejskich i ulicach (WR-D-33)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ormy i wytyczne projektowania dróg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 i zakres opracowania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rPr/>
      </w:pPr>
      <w:r>
        <w:rPr/>
        <w:t>Opracowanie ma na celu zapewnienie obsługi komunikacyjnej projektowanego budynku mieszkalnego wielorodzinnego przy ul. Wojska Polskiego w Inowrocławiu. Zakresem opracowania objęto teren działek nr ew. 4/172, 4/173, obręb 0002 Inowrocław oznaczony na rys. nr 1/D literami A,B,C,D,E,F,G,H,I,J,K,L-A. Opracowanie obejmuje także budową zjazdu z drogi powiatowej nr 3425C i ciągów pieszych w pasie dróg publicznych na działkach nr 4/20, 4/169, obręb 0002 Inowrocław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b/>
          <w:b/>
          <w:bCs/>
        </w:rPr>
      </w:pPr>
      <w:r>
        <w:rPr>
          <w:b/>
          <w:bCs/>
        </w:rPr>
        <w:t xml:space="preserve">Stan istniejący. </w:t>
      </w:r>
    </w:p>
    <w:p>
      <w:pPr>
        <w:pStyle w:val="TextBody"/>
        <w:spacing w:lineRule="auto" w:line="276"/>
        <w:ind w:firstLine="360"/>
        <w:rPr/>
      </w:pPr>
      <w:r>
        <w:rPr/>
        <w:t>Teren projektowanej inwestycji położony jest w południowo-zachodniej części miasta Inowrocław. Od strony wschodniej przylega do drogi powiatowej nr 3425C (ul. Wojska Polskiego), od południowej do drogi gminnej (ul. Bł. Jerzego Popiełuszki), a od północnej do drogi wewnętrznej (ul. Grochowej). Od zachodu znajduje się teren kościoła rzymskokatolickiego ze szkołą podstawową oraz tereny niezabudowane.</w:t>
      </w:r>
    </w:p>
    <w:p>
      <w:pPr>
        <w:pStyle w:val="TextBody"/>
        <w:spacing w:lineRule="auto" w:line="276"/>
        <w:ind w:firstLine="360"/>
        <w:rPr/>
      </w:pPr>
      <w:r>
        <w:rPr/>
        <w:t xml:space="preserve">Droga powiatowa w rejonie projektowanego zjazdu ma przekrój uliczny z dwoma jezdniami asfaltowymi szerokości 7,0 m ze spadkiem podłużnym 0,5%. Droga powiatowa i droga gminna mają ścieżkę rowerową i chodnik od strony planowanej zabudowy o łącznej szerokości 4,0 m, oddzielone od jezdni pasem zieleni szerokości odpowiednio 4,5 m i 3,0 m. Droga dla rowerów wykonana jest z kostki betonowej brukowej prostokątnej 10×20 cm w kolorze czerwonym, a droga dla pieszych z kostki betonowej prostokątnej 10×20 cm w kolorze szarym. </w:t>
      </w:r>
    </w:p>
    <w:p>
      <w:pPr>
        <w:pStyle w:val="TextBody"/>
        <w:spacing w:lineRule="auto" w:line="276"/>
        <w:ind w:firstLine="360"/>
        <w:rPr/>
      </w:pPr>
      <w:r>
        <w:rPr/>
        <w:t>Teren inwestycji ukształtowany jest z niewielkim spadkiem ok. 0,2% w kierunku południowo-zachodnim. Na terenie objętym opracowaniem nie ma zabudowy ani zieleni wysokiej. Uzbrojenie podziemne stanowi: kanał co i związana z nim kanalizacja deszczowa oraz  wodociąg, kanalizacja sanitarna, kable energetyczne i kabel teletechniczny.</w:t>
      </w:r>
    </w:p>
    <w:p>
      <w:pPr>
        <w:pStyle w:val="TextBodyIndent"/>
        <w:spacing w:lineRule="auto" w:line="276"/>
        <w:rPr/>
      </w:pPr>
      <w:r>
        <w:rPr/>
        <w:t>Dokumentacja badań podłoża gruntowego (otwory badawcze głębokości 7,0 m pod budynek i dwa otwory gł. 3,0 m na skrajach działki) określa, że pod warstwą piasku drobnego próchnicznego miąższości 0,4÷0,7 m występuje glina piaszczysta. Na głębokości 1,6÷5,3 m ppt występuje przewarstwienie z piasku drobnego. Podczas prowadzonych prac wodę gruntową nawiercono w otworach nr 2, 3, 4 na głębokości 4,9÷5,1 m ppt. Głębokość zaleganie zwierciadła wody podziemnej może być zmienna w zależności od czynników atmosferycznych takich jak deszcze, wysoka temperatura czy wiosenne roztopy. Wahanie to może dochodzić do 0,3 m w skali roku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b/>
          <w:bCs/>
        </w:rPr>
        <w:t>Plan sytuacyjny i parametry techniczne dróg.</w:t>
      </w:r>
    </w:p>
    <w:p>
      <w:pPr>
        <w:pStyle w:val="TextBody"/>
        <w:spacing w:lineRule="auto" w:line="276"/>
        <w:ind w:firstLine="360"/>
        <w:rPr/>
      </w:pPr>
      <w:r>
        <w:rPr/>
        <w:t xml:space="preserve">Obsługę planowanej inwestycji zapewniono poprzez projektowany zjazd z drogi powiatowej nr 3425C. Zaprojektowano zjazd zwykły klasy funkcjonalnej B z jezdnią szerokości 6,0 m. Włączenie zjazdu do drogi powiatowej pod kątem 90° z wyokrągleniem łukami kołowymi o promieniu R = 6,0 m. Sytuacyjnie i wysokościowo zjazd dostosowano do jezdni drogi powiatowej (ul. Wojska Polskiego). Na fragmencie zjazdu, gdzie występuje kontynuacja drogi dla pieszych i drogi dla rowerów nawierzchnia wykonana będzie z tej samej kostki (rodzaj i kolor), co istniejąca. Na zjeździe na szerokości drogi dla pieszych i dla rowerów krawężnik betonowy będzie wtopiony dla zachowania istniejącego układu. Przy zjeździe, od strony północnej, zaprojektowano ciąg pieszo-rowerowy szerokości 3,0 m z kostek betonowych brukowych. Ciąg pieszo-rowerowy doprowadzono do istniejącego chodnika przyulicznego. </w:t>
      </w:r>
    </w:p>
    <w:p>
      <w:pPr>
        <w:pStyle w:val="TextBody"/>
        <w:spacing w:lineRule="auto" w:line="276"/>
        <w:ind w:firstLine="360"/>
        <w:rPr/>
      </w:pPr>
      <w:r>
        <w:rPr/>
        <w:t>Od zjazdu poprowadzono dojazd wewnętrzny szerokości 6,00 m, który połączono z dojazdem szerokości 5,00 m przebiegającym wzdłuż ul. Wojska Polskiego. W części południowej dojazd zakończono parkingiem w postaci pętli umożliwiający manewrowanie pojazdom straży pożarnej. W kierunku północnym poprowadzono ślepy dojazd parkingowy. Pod klatki schodowe doprowadzono ślepy dojazd, który na dalszym odcinku przewidziano jako drogę pożarową w postaci ciągu pieszego wzmocnionego.  Na dojazdach i drodze pożarowej zapewniono minimalny zewnętrzny promień skrętu wynoszący R=11,0 m przewidziany dla pojazdów straży pożarnej.</w:t>
      </w:r>
    </w:p>
    <w:p>
      <w:pPr>
        <w:pStyle w:val="TextBody"/>
        <w:spacing w:lineRule="auto" w:line="276"/>
        <w:ind w:firstLine="360"/>
        <w:rPr/>
      </w:pPr>
      <w:r>
        <w:rPr/>
        <w:t xml:space="preserve">Przy dojazdach wewnętrznym zaprojektowano prostopadłe miejsca postojowe dla samochodów osobowych o wymiarach 2,50×5,00 m i 3,60×5,00 m dla osób niepełnosprawnych. Na terenie zaprojektowano łącznie 167 miejsc postojowych, w tym 7 dla osób niepełnosprawnych. Pomiędzy dojazdami usytuowano plac gospodarczy pod osłonę śmietnikową o wymiarach </w:t>
        <w:br/>
        <w:t>8,00×6,00 m. Od strony południowej budynku zaprojektowano trójkątny plac zabaw o bokach 16,85 i 8,86 m.</w:t>
      </w:r>
    </w:p>
    <w:p>
      <w:pPr>
        <w:pStyle w:val="TextBody"/>
        <w:spacing w:lineRule="auto" w:line="276"/>
        <w:ind w:firstLine="360"/>
        <w:rPr/>
      </w:pPr>
      <w:r>
        <w:rPr/>
        <w:t>Ciągi piesze będą miały szerokość 2,00 i 2,50 m, w ciągu drogi pożarowej 3,00 m, a dojście do placu zabaw szerokości 1,50 m. Układ ciągów pieszych powiązano w trzech miejscach z chodnikami przyulicznymi poprzez zaprojektowane, w pasie drogowym dróg publicznych, ciągi piesze szerokości 2,00 m. Ciągi piesze zapewniają dostęp do obiektu osobom niepełnosprawnym. Tarasy na gruncie szerokości 1,60 m, a opaska przy budynku szer. 0,50 m.</w: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b/>
          <w:bCs/>
        </w:rPr>
        <w:t>5.  Rozwiązania wysokościowe.</w:t>
      </w:r>
    </w:p>
    <w:p>
      <w:pPr>
        <w:pStyle w:val="TextBody"/>
        <w:spacing w:lineRule="auto" w:line="276"/>
        <w:ind w:firstLine="360"/>
        <w:rPr/>
      </w:pPr>
      <w:r>
        <w:rPr/>
        <w:t>Spadki podłużne na ciągach komunikacyjnych wynoszą 0,5÷4,9%. Spadki poprzeczne 1÷2%. Przy osłonie śmietnikowej i na przejściach dla pieszych obniżyć krawężnik do 2 cm w celu umożliwienia ruchu osobom niepełnosprawnym. Na włączeniu zjazdu do ul. Wojska Polskiego krawężnik wykonać jako wtopiony.</w:t>
      </w:r>
    </w:p>
    <w:p>
      <w:pPr>
        <w:pStyle w:val="TextBody"/>
        <w:spacing w:lineRule="auto" w:line="276"/>
        <w:ind w:firstLine="360"/>
        <w:rPr/>
      </w:pPr>
      <w:r>
        <w:rPr/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  <w:bCs/>
        </w:rPr>
      </w:pPr>
      <w:r>
        <w:rPr>
          <w:b/>
          <w:bCs/>
        </w:rPr>
        <w:t>Konstrukcja nawierzchni.</w:t>
      </w:r>
    </w:p>
    <w:p>
      <w:pPr>
        <w:pStyle w:val="TextBody"/>
        <w:spacing w:lineRule="auto" w:line="276"/>
        <w:ind w:firstLine="360"/>
        <w:rPr/>
      </w:pPr>
      <w:r>
        <w:rPr/>
        <w:t>Konstrukcję nawierzchni zaprojektowano na podstawie Katalogu typowych konstrukcji nawierzchni jezdni przeznaczonych do ruchu lekkiego oraz innych części dróg (WR-D-63). Grupę nośności podłoża gruntowego nawierzchni w zależności od wysadzinowości gruntu i warunków wodnych określono jako G4, na podstawie WR-D-63 i dokumentacji badań podłoża gruntowego. Konstrukcja nawierzchni przedstawia się następująco.</w:t>
      </w:r>
    </w:p>
    <w:p>
      <w:pPr>
        <w:pStyle w:val="TextBody"/>
        <w:spacing w:lineRule="auto" w:line="276"/>
        <w:ind w:firstLine="360"/>
        <w:rPr/>
      </w:pPr>
      <w:r>
        <w:rPr/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  <w:sz w:val="24"/>
        </w:rPr>
        <w:t>Jezdnia zjazdu, dojazdów, miejsca postojowe dla osób niepełnosprawnych i chodnik wzmocniony w ciągu drogi pożarowej (kategoria ruchu KR2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>betonowa kostka brukowa gr. 8 cm</w:t>
        <w:tab/>
        <w:t>-</w:t>
        <w:tab/>
        <w:t>8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dsypka cementowo-piaskowa 1:4</w:t>
        <w:tab/>
        <w:t>-</w:t>
        <w:tab/>
        <w:t>3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 xml:space="preserve">podbudowa zasadnicza, warstwa górna z mieszanki kruszywa </w:t>
        <w:br/>
        <w:t xml:space="preserve">C </w:t>
      </w:r>
      <w:r>
        <w:rPr>
          <w:rFonts w:cs="Arial" w:ascii="Arial" w:hAnsi="Arial"/>
          <w:vertAlign w:val="subscript"/>
        </w:rPr>
        <w:t xml:space="preserve">90/3 </w:t>
      </w:r>
      <w:r>
        <w:rPr>
          <w:rFonts w:cs="Arial" w:ascii="Arial" w:hAnsi="Arial"/>
        </w:rPr>
        <w:t>(łamanego 0/31,5) stabilizowanego mechanicznie</w:t>
        <w:tab/>
        <w:t>-</w:t>
        <w:tab/>
        <w:t>12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 xml:space="preserve">podbudowa zasadnicza, warstwa dolna z mieszanki kruszywa </w:t>
        <w:br/>
        <w:t xml:space="preserve">C 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 (łamanego 0/63) stabilizowanego mechanicznie</w:t>
        <w:tab/>
        <w:t>-</w:t>
        <w:tab/>
        <w:t>20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stwa mrozoochronna z gruntu piaszczystego stabilizowanego </w:t>
        <w:br/>
        <w:t xml:space="preserve">cementem C </w:t>
      </w:r>
      <w:r>
        <w:rPr>
          <w:rFonts w:cs="Arial" w:ascii="Arial" w:hAnsi="Arial"/>
          <w:vertAlign w:val="subscript"/>
        </w:rPr>
        <w:t>1,5/2</w:t>
      </w:r>
      <w:r>
        <w:rPr>
          <w:rFonts w:cs="Arial" w:ascii="Arial" w:hAnsi="Arial"/>
        </w:rPr>
        <w:t xml:space="preserve">  ≤ 4,0 MPa, układana w dwóch warstwach</w:t>
      </w:r>
      <w:r>
        <w:rPr>
          <w:rFonts w:cs="Arial" w:ascii="Arial" w:hAnsi="Arial"/>
          <w:u w:val="single"/>
        </w:rPr>
        <w:t xml:space="preserve"> </w:t>
        <w:tab/>
        <w:t>-</w:t>
        <w:tab/>
        <w:t>30 cm</w:t>
      </w:r>
    </w:p>
    <w:p>
      <w:pPr>
        <w:pStyle w:val="Normal"/>
        <w:tabs>
          <w:tab w:val="clear" w:pos="708"/>
          <w:tab w:val="left" w:pos="7200" w:leader="none"/>
          <w:tab w:val="right" w:pos="8100" w:leader="none"/>
        </w:tabs>
        <w:spacing w:lineRule="auto" w:line="276"/>
        <w:ind w:firstLine="3969"/>
        <w:jc w:val="both"/>
        <w:rPr/>
      </w:pPr>
      <w:r>
        <w:rPr>
          <w:rFonts w:cs="Arial" w:ascii="Arial" w:hAnsi="Arial"/>
        </w:rPr>
        <w:t>razem</w:t>
        <w:tab/>
        <w:t>-</w:t>
        <w:tab/>
        <w:t>73 cm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  <w:tab w:val="right" w:pos="7797" w:leader="none"/>
          <w:tab w:val="right" w:pos="8460" w:leader="none"/>
        </w:tabs>
        <w:ind w:firstLine="581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  <w:sz w:val="24"/>
        </w:rPr>
        <w:t>Droga pożarowa z kraty trawnikowej (kategoria ruchu KR2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krata trawnikowa z polietylenu gr. 4 cm </w:t>
        <w:tab/>
        <w:t>-</w:t>
        <w:tab/>
        <w:t>4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odsypka: mieszanka piasku z ziemią ogrodniczą i torfem </w:t>
        <w:tab/>
        <w:t>-</w:t>
        <w:tab/>
        <w:t>4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>geowłóknina filtracyjno-separacyj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 xml:space="preserve">podbudowa zasadnicza, warstwa górna z mieszanki kruszywa </w:t>
        <w:br/>
        <w:t xml:space="preserve">C 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 (łamanego 0/31,5) stabilizowanego mechanicznie</w:t>
        <w:tab/>
        <w:t>-</w:t>
        <w:tab/>
        <w:t>15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 xml:space="preserve">podbudowa zasadnicza, warstwa dolna z mieszanki kruszywa </w:t>
        <w:br/>
        <w:t xml:space="preserve">C 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 (łamanego 0/63) stabilizowanego mechanicznie</w:t>
        <w:tab/>
        <w:t>-</w:t>
        <w:tab/>
        <w:t>20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stwa mrozoochronna z gruntu piaszczystego stabilizowanego </w:t>
        <w:br/>
        <w:t xml:space="preserve">cementem C </w:t>
      </w:r>
      <w:r>
        <w:rPr>
          <w:rFonts w:cs="Arial" w:ascii="Arial" w:hAnsi="Arial"/>
          <w:vertAlign w:val="subscript"/>
        </w:rPr>
        <w:t>1,5/2</w:t>
      </w:r>
      <w:r>
        <w:rPr>
          <w:rFonts w:cs="Arial" w:ascii="Arial" w:hAnsi="Arial"/>
        </w:rPr>
        <w:t xml:space="preserve">  ≤ 4,0 MPa, układana w dwóch warstwach</w:t>
      </w:r>
      <w:r>
        <w:rPr>
          <w:rFonts w:cs="Arial" w:ascii="Arial" w:hAnsi="Arial"/>
          <w:u w:val="single"/>
        </w:rPr>
        <w:tab/>
        <w:t>-</w:t>
        <w:tab/>
        <w:t>30 cm</w:t>
      </w:r>
    </w:p>
    <w:p>
      <w:pPr>
        <w:pStyle w:val="Normal"/>
        <w:tabs>
          <w:tab w:val="clear" w:pos="708"/>
          <w:tab w:val="left" w:pos="7200" w:leader="none"/>
          <w:tab w:val="right" w:pos="8100" w:leader="none"/>
        </w:tabs>
        <w:spacing w:lineRule="auto" w:line="276"/>
        <w:ind w:firstLine="3969"/>
        <w:jc w:val="both"/>
        <w:rPr/>
      </w:pPr>
      <w:r>
        <w:rPr>
          <w:rFonts w:cs="Arial" w:ascii="Arial" w:hAnsi="Arial"/>
        </w:rPr>
        <w:t>razem</w:t>
        <w:tab/>
        <w:t>-</w:t>
        <w:tab/>
        <w:t>73 cm</w:t>
      </w:r>
    </w:p>
    <w:p>
      <w:pPr>
        <w:pStyle w:val="TextBodyIndent"/>
        <w:tabs>
          <w:tab w:val="clear" w:pos="708"/>
          <w:tab w:val="left" w:pos="0" w:leader="none"/>
          <w:tab w:val="right" w:pos="7797" w:leader="none"/>
        </w:tabs>
        <w:spacing w:lineRule="atLeast" w:line="100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lineRule="auto" w:line="276"/>
        <w:ind w:firstLine="360"/>
        <w:rPr/>
      </w:pPr>
      <w:r>
        <w:rPr/>
        <w:t>Należy zastosować kraty trawnikowe z PEHD o wytrzymałości na obciążenie ≥ 250 t/m</w:t>
      </w:r>
      <w:r>
        <w:rPr>
          <w:vertAlign w:val="superscript"/>
        </w:rPr>
        <w:t>2</w:t>
      </w:r>
      <w:r>
        <w:rPr/>
        <w:t xml:space="preserve"> (bez wypełnienia). 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  <w:sz w:val="24"/>
        </w:rPr>
        <w:t>Miejsca postojowe (kategoria ruchu KR1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 xml:space="preserve">płyty betonowe ażurowe gr. 10 cm </w:t>
        <w:tab/>
        <w:t>-</w:t>
        <w:tab/>
        <w:t>10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dsypka piaskowa</w:t>
        <w:tab/>
        <w:t>-</w:t>
        <w:tab/>
        <w:t>3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>geowłóknina filtracyjno-separacyj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 xml:space="preserve">podbudowa zasadnicza z mieszanki kruszywa </w:t>
        <w:br/>
        <w:t xml:space="preserve">C 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 (łamanego 0/63) stabilizowanego mechanicznie</w:t>
        <w:tab/>
        <w:t>-</w:t>
        <w:tab/>
        <w:t>20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stwa mrozoochronna z gruntu piaszczystego stabilizowanego </w:t>
        <w:br/>
        <w:t xml:space="preserve">cementem C </w:t>
      </w:r>
      <w:r>
        <w:rPr>
          <w:rFonts w:cs="Arial" w:ascii="Arial" w:hAnsi="Arial"/>
          <w:vertAlign w:val="subscript"/>
        </w:rPr>
        <w:t>1,5/2</w:t>
      </w:r>
      <w:r>
        <w:rPr>
          <w:rFonts w:cs="Arial" w:ascii="Arial" w:hAnsi="Arial"/>
        </w:rPr>
        <w:t xml:space="preserve">  ≤ 4,0 MPa, układana w dwóch warstwach</w:t>
      </w:r>
      <w:r>
        <w:rPr>
          <w:rFonts w:cs="Arial" w:ascii="Arial" w:hAnsi="Arial"/>
          <w:u w:val="single"/>
        </w:rPr>
        <w:t xml:space="preserve"> </w:t>
        <w:tab/>
        <w:t>-</w:t>
        <w:tab/>
        <w:t>30 cm</w:t>
      </w:r>
    </w:p>
    <w:p>
      <w:pPr>
        <w:pStyle w:val="Normal"/>
        <w:tabs>
          <w:tab w:val="clear" w:pos="708"/>
          <w:tab w:val="left" w:pos="7200" w:leader="none"/>
          <w:tab w:val="right" w:pos="8100" w:leader="none"/>
        </w:tabs>
        <w:spacing w:lineRule="auto" w:line="276"/>
        <w:ind w:firstLine="3969"/>
        <w:jc w:val="both"/>
        <w:rPr/>
      </w:pPr>
      <w:r>
        <w:rPr>
          <w:rFonts w:cs="Arial" w:ascii="Arial" w:hAnsi="Arial"/>
        </w:rPr>
        <w:t>razem</w:t>
        <w:tab/>
        <w:t>-</w:t>
        <w:tab/>
        <w:t>63 cm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ind w:firstLine="360"/>
        <w:rPr/>
      </w:pPr>
      <w:r>
        <w:rPr/>
        <w:t>Komory w kratach trawnikowych i otwory w płytach betonowych ażurowych wypełnić żyzną ziemią ogrodniczą o dużej zawartości próchnicy i obsiać gatunkiem trawy charakteryzującej się małymi wymaganiami pokarmowymi i dużą odpornością na suszę. Pod kratą trawnikową i płytami betonowymi ażurowymi, na podbudowie, należy ułożyć geowłókninę separacyjno-filtracyjną.</w:t>
      </w:r>
    </w:p>
    <w:p>
      <w:pPr>
        <w:pStyle w:val="Normal"/>
        <w:tabs>
          <w:tab w:val="clear" w:pos="708"/>
          <w:tab w:val="left" w:pos="7200" w:leader="none"/>
          <w:tab w:val="right" w:pos="8100" w:leader="none"/>
        </w:tabs>
        <w:spacing w:lineRule="auto" w:line="276"/>
        <w:ind w:firstLine="39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  <w:sz w:val="24"/>
        </w:rPr>
        <w:t>Chodniki i taras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etonowa kostka brukowa gr. 8 cm</w:t>
        <w:tab/>
        <w:t>-</w:t>
        <w:tab/>
        <w:t>8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dsypka cementowo-piaskowa 1:4</w:t>
        <w:tab/>
        <w:t>-</w:t>
        <w:tab/>
        <w:t>3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/>
      </w:pPr>
      <w:r>
        <w:rPr>
          <w:rFonts w:cs="Arial" w:ascii="Arial" w:hAnsi="Arial"/>
        </w:rPr>
        <w:t xml:space="preserve">podbudowa zasadnicza z mieszanki kruszywa </w:t>
        <w:br/>
        <w:t xml:space="preserve">C 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 (łamanego 0/63) stabilizowanego mechanicznie</w:t>
        <w:tab/>
        <w:t>-</w:t>
        <w:tab/>
        <w:t>15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  <w:tab w:val="right" w:pos="81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stwa mrozoochronna z gruntu piaszczystego </w:t>
        <w:br/>
        <w:t xml:space="preserve">stabilizowanego cementem C </w:t>
      </w:r>
      <w:r>
        <w:rPr>
          <w:rFonts w:cs="Arial" w:ascii="Arial" w:hAnsi="Arial"/>
          <w:vertAlign w:val="subscript"/>
        </w:rPr>
        <w:t xml:space="preserve">1,5/2  </w:t>
      </w:r>
      <w:r>
        <w:rPr>
          <w:rFonts w:cs="Arial" w:ascii="Arial" w:hAnsi="Arial"/>
        </w:rPr>
        <w:t xml:space="preserve">≤ 4,0 MPa </w:t>
      </w:r>
      <w:r>
        <w:rPr>
          <w:rFonts w:cs="Arial" w:ascii="Arial" w:hAnsi="Arial"/>
          <w:u w:val="single"/>
        </w:rPr>
        <w:tab/>
        <w:t>-</w:t>
        <w:tab/>
        <w:t>20 cm</w:t>
      </w:r>
    </w:p>
    <w:p>
      <w:pPr>
        <w:pStyle w:val="Normal"/>
        <w:tabs>
          <w:tab w:val="clear" w:pos="708"/>
          <w:tab w:val="left" w:pos="7200" w:leader="none"/>
          <w:tab w:val="right" w:pos="8100" w:leader="none"/>
        </w:tabs>
        <w:spacing w:lineRule="auto" w:line="276"/>
        <w:ind w:firstLine="3969"/>
        <w:jc w:val="both"/>
        <w:rPr/>
      </w:pPr>
      <w:r>
        <w:rPr>
          <w:rFonts w:cs="Arial" w:ascii="Arial" w:hAnsi="Arial"/>
        </w:rPr>
        <w:t>razem</w:t>
        <w:tab/>
        <w:t xml:space="preserve">- </w:t>
        <w:tab/>
        <w:t>46 cm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  <w:tab w:val="right" w:pos="7560" w:leader="none"/>
          <w:tab w:val="right" w:pos="8647" w:leader="none"/>
        </w:tabs>
        <w:spacing w:lineRule="atLeast" w:line="100"/>
        <w:ind w:firstLine="581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tabs>
          <w:tab w:val="clear" w:pos="6840"/>
          <w:tab w:val="left" w:pos="7371" w:leader="none"/>
        </w:tabs>
        <w:spacing w:lineRule="auto" w:line="276"/>
        <w:rPr/>
      </w:pPr>
      <w:r>
        <w:rPr>
          <w:rFonts w:cs="Arial" w:ascii="Arial" w:hAnsi="Arial"/>
          <w:sz w:val="24"/>
        </w:rPr>
        <w:t>Plac gospodarczy i plac pod pompę ciepł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71" w:leader="none"/>
          <w:tab w:val="right" w:pos="822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etonowa kostka brukowa gr. 8 cm</w:t>
        <w:tab/>
        <w:t>-</w:t>
        <w:tab/>
        <w:t>8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71" w:leader="none"/>
          <w:tab w:val="right" w:pos="822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dsypka cementowo-piaskowa 1:4</w:t>
        <w:tab/>
        <w:t>-</w:t>
        <w:tab/>
        <w:t>3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71" w:leader="none"/>
          <w:tab w:val="right" w:pos="8222" w:leader="none"/>
        </w:tabs>
        <w:spacing w:lineRule="auto" w:line="276"/>
        <w:rPr/>
      </w:pPr>
      <w:r>
        <w:rPr>
          <w:rFonts w:cs="Arial" w:ascii="Arial" w:hAnsi="Arial"/>
        </w:rPr>
        <w:t>podbudowa zasadnicza z betonu C12/15</w:t>
        <w:tab/>
        <w:t>-</w:t>
        <w:tab/>
        <w:t>20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71" w:leader="none"/>
          <w:tab w:val="right" w:pos="822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stwa mrozoochronna z gruntu piaszczystego </w:t>
        <w:br/>
        <w:t xml:space="preserve">stabilizowanego cementem C </w:t>
      </w:r>
      <w:r>
        <w:rPr>
          <w:rFonts w:cs="Arial" w:ascii="Arial" w:hAnsi="Arial"/>
          <w:vertAlign w:val="subscript"/>
        </w:rPr>
        <w:t xml:space="preserve">1,5/2  </w:t>
      </w:r>
      <w:r>
        <w:rPr>
          <w:rFonts w:cs="Arial" w:ascii="Arial" w:hAnsi="Arial"/>
        </w:rPr>
        <w:t xml:space="preserve">≤ 4,0 MPa </w:t>
      </w:r>
      <w:r>
        <w:rPr>
          <w:rFonts w:cs="Arial" w:ascii="Arial" w:hAnsi="Arial"/>
          <w:u w:val="single"/>
        </w:rPr>
        <w:tab/>
        <w:t>-</w:t>
        <w:tab/>
        <w:t>20 cm</w:t>
      </w:r>
    </w:p>
    <w:p>
      <w:pPr>
        <w:pStyle w:val="Normal"/>
        <w:tabs>
          <w:tab w:val="clear" w:pos="708"/>
          <w:tab w:val="left" w:pos="7371" w:leader="none"/>
          <w:tab w:val="right" w:pos="8222" w:leader="none"/>
        </w:tabs>
        <w:spacing w:lineRule="auto" w:line="276"/>
        <w:ind w:firstLine="3969"/>
        <w:jc w:val="both"/>
        <w:rPr/>
      </w:pPr>
      <w:r>
        <w:rPr>
          <w:rFonts w:cs="Arial" w:ascii="Arial" w:hAnsi="Arial"/>
        </w:rPr>
        <w:t>razem</w:t>
        <w:tab/>
        <w:t xml:space="preserve">- </w:t>
        <w:tab/>
        <w:t>51 cm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  <w:tab w:val="right" w:pos="7560" w:leader="none"/>
          <w:tab w:val="right" w:pos="8647" w:leader="none"/>
        </w:tabs>
        <w:spacing w:lineRule="atLeast" w:line="100"/>
        <w:ind w:firstLine="581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tabs>
          <w:tab w:val="clear" w:pos="6840"/>
          <w:tab w:val="left" w:pos="7380" w:leader="none"/>
          <w:tab w:val="left" w:pos="10800" w:leader="none"/>
        </w:tabs>
        <w:spacing w:lineRule="auto" w:line="276"/>
        <w:rPr/>
      </w:pPr>
      <w:r>
        <w:rPr>
          <w:rFonts w:cs="Arial" w:ascii="Arial" w:hAnsi="Arial"/>
          <w:sz w:val="24"/>
        </w:rPr>
        <w:t>Plac zabaw (nawierzchnia trawiasta, ulepszona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  <w:tab w:val="right" w:pos="8280" w:leader="none"/>
          <w:tab w:val="left" w:pos="108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arstwa wierzchnia (mieszanka torfu i humusu w stosunku 1:1)</w:t>
        <w:tab/>
        <w:t>-</w:t>
        <w:tab/>
        <w:t>3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  <w:tab w:val="right" w:pos="8280" w:leader="none"/>
          <w:tab w:val="left" w:pos="10800" w:leader="none"/>
        </w:tabs>
        <w:spacing w:lineRule="auto" w:line="276"/>
        <w:rPr/>
      </w:pPr>
      <w:r>
        <w:rPr>
          <w:rFonts w:cs="Arial" w:ascii="Arial" w:hAnsi="Arial"/>
        </w:rPr>
        <w:t>warstwa wegetacyjna (mieszanka w stosunku: 5 jednostek humusu,</w:t>
        <w:br/>
        <w:t>2 jedn. torfu, 3 jedn. pospółki, 2,5 kg azofoski na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mieszanki </w:t>
        <w:tab/>
        <w:t>-</w:t>
        <w:tab/>
        <w:t>15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  <w:tab w:val="right" w:pos="8280" w:leader="none"/>
          <w:tab w:val="left" w:pos="108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arstwa drenażowa żwirowo-piaskowa</w:t>
      </w:r>
      <w:r>
        <w:rPr>
          <w:rFonts w:cs="Arial" w:ascii="Arial" w:hAnsi="Arial"/>
          <w:u w:val="single"/>
        </w:rPr>
        <w:tab/>
        <w:t>-</w:t>
        <w:tab/>
        <w:t>15 cm</w:t>
      </w:r>
    </w:p>
    <w:p>
      <w:pPr>
        <w:pStyle w:val="Normal"/>
        <w:tabs>
          <w:tab w:val="clear" w:pos="708"/>
          <w:tab w:val="left" w:pos="7380" w:leader="none"/>
          <w:tab w:val="right" w:pos="8280" w:leader="none"/>
          <w:tab w:val="left" w:pos="10800" w:leader="none"/>
        </w:tabs>
        <w:spacing w:lineRule="auto" w:line="276"/>
        <w:ind w:firstLine="3969"/>
        <w:jc w:val="both"/>
        <w:rPr>
          <w:rFonts w:ascii="Arial" w:hAnsi="Arial" w:cs="Arial"/>
        </w:rPr>
      </w:pPr>
      <w:r>
        <w:rPr>
          <w:rFonts w:cs="Arial" w:ascii="Arial" w:hAnsi="Arial"/>
        </w:rPr>
        <w:t>razem</w:t>
        <w:tab/>
        <w:t xml:space="preserve">- </w:t>
        <w:tab/>
        <w:t>33 cm</w:t>
      </w:r>
    </w:p>
    <w:p>
      <w:pPr>
        <w:pStyle w:val="Normal"/>
        <w:tabs>
          <w:tab w:val="clear" w:pos="708"/>
          <w:tab w:val="left" w:pos="7380" w:leader="none"/>
          <w:tab w:val="right" w:pos="8280" w:leader="none"/>
          <w:tab w:val="left" w:pos="10800" w:leader="none"/>
        </w:tabs>
        <w:spacing w:lineRule="auto" w:line="276"/>
        <w:ind w:firstLine="39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aska przy budyn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  <w:tab w:val="right" w:pos="8280" w:leader="none"/>
        </w:tabs>
        <w:spacing w:lineRule="auto" w:line="276"/>
        <w:rPr/>
      </w:pPr>
      <w:r>
        <w:rPr>
          <w:rFonts w:cs="Arial" w:ascii="Arial" w:hAnsi="Arial"/>
        </w:rPr>
        <w:t xml:space="preserve">betonowa kostka brukowa gr. 6 cm </w:t>
        <w:tab/>
        <w:t>-</w:t>
        <w:tab/>
        <w:t>6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  <w:tab w:val="right" w:pos="82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dsypka cementowo-piaskowa 1:4</w:t>
        <w:tab/>
        <w:t>-</w:t>
        <w:tab/>
        <w:t>5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  <w:tab w:val="right" w:pos="82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arstwa odsączająca z piasku o CBR ≥ 20% 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≥ 8m/dobę </w:t>
      </w:r>
      <w:r>
        <w:rPr>
          <w:rFonts w:cs="Arial" w:ascii="Arial" w:hAnsi="Arial"/>
          <w:u w:val="single"/>
        </w:rPr>
        <w:tab/>
        <w:t>-</w:t>
        <w:tab/>
        <w:t>15 cm</w:t>
      </w:r>
    </w:p>
    <w:p>
      <w:pPr>
        <w:pStyle w:val="Normal"/>
        <w:tabs>
          <w:tab w:val="clear" w:pos="708"/>
          <w:tab w:val="left" w:pos="7380" w:leader="none"/>
          <w:tab w:val="right" w:pos="8280" w:leader="none"/>
        </w:tabs>
        <w:spacing w:lineRule="auto" w:line="276"/>
        <w:ind w:firstLine="3969"/>
        <w:jc w:val="both"/>
        <w:rPr/>
      </w:pPr>
      <w:r>
        <w:rPr>
          <w:rFonts w:cs="Arial" w:ascii="Arial" w:hAnsi="Arial"/>
        </w:rPr>
        <w:t>razem</w:t>
        <w:tab/>
        <w:t xml:space="preserve">- </w:t>
        <w:tab/>
        <w:t>26 cm</w:t>
      </w:r>
    </w:p>
    <w:p>
      <w:pPr>
        <w:pStyle w:val="TextBody"/>
        <w:spacing w:lineRule="auto" w:line="276"/>
        <w:ind w:first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spacing w:lineRule="auto" w:line="276"/>
        <w:ind w:firstLine="360"/>
        <w:rPr/>
      </w:pPr>
      <w:r>
        <w:rPr/>
        <w:t>Nawierzchnia dojazdów i miejsc postojowych obramowana będzie krawężnikiem betonowym 15×30 cm ustawionym na ławie z betonu C12/15 z oporem. Chodnik wzmocniony, droga pożarowa z kraty trawnikowej i plac gospodarczy wykończyć obrzeżem betonowym 8×30 cm ustawionym na ławie z betonu C12/15 z oporem. Chodniki tarasy i plac zabaw obramować obrzeżem betonowym 8×30 cm ustawionym na podsypce cementowo-piaskowej. Opaskę przy budynku wykończyć obrzeżem betonowym 6×20 cm ustawionym na podsypce cementowo-piaskowej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4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wodnienie.</w:t>
      </w:r>
    </w:p>
    <w:p>
      <w:pPr>
        <w:pStyle w:val="TextBody"/>
        <w:spacing w:lineRule="auto" w:line="276"/>
        <w:ind w:firstLine="360"/>
        <w:rPr/>
      </w:pPr>
      <w:r>
        <w:rPr/>
        <w:t>Odprowadzenie wód opadowych z nawierzchni dojazdów, miejsc postojowych i chodników przyległych do nich przyjęto, zgodnie z  założonymi spadkami, do projektowanych wpustów ulicznych kanalizacji deszczowej, która objęta jest opracowaniem branżowym. Z pozostałych nawierzchni woda opadowa będzie odprowadzona w tereny zielone Inwestora. Wykonanie nawierzchni miejsc postojowych z płyt ażurowych, a drogi pożarowej z kraty trawnikowej zmniejszy ilość spływających wód opadowych, jednocześnie tworząc dla nich retencję. Nawierzchnię placu zabaw wykonano o konstrukcji przesiąkliwej. Na zjeździe ekstremum niwelety zaprojektowano w odległości 10,5 m od krawędzi jezdni ulicy co zapobiegnie wypływowi wód opadowych z terenu Inwestora na jezdnię drogi powiatowej nr 3425C.</w:t>
      </w:r>
    </w:p>
    <w:p>
      <w:pPr>
        <w:pStyle w:val="TextBody"/>
        <w:spacing w:lineRule="auto" w:line="276"/>
        <w:ind w:firstLine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4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kształtowanie terenu.</w:t>
      </w:r>
    </w:p>
    <w:p>
      <w:pPr>
        <w:pStyle w:val="TextBody"/>
        <w:spacing w:lineRule="auto" w:line="276"/>
        <w:ind w:firstLine="360"/>
        <w:rPr/>
      </w:pPr>
      <w:r>
        <w:rPr/>
        <w:t>Teren ukształtowano nawiązując się do założonych rzędnych posadowienia budynku i istniejących nawierzchni ulic. Prace należy poprzedzić rozbiórką nawierzchni wraz z obramowaniem oraz usunięciem warstwy ziemi urodzajnej, która częściowo będzie wykorzystana do budowy zieleńców. Roboty ziemne wykonać do spodu koryta pod nawierzchnie. Podłoże pod korytem należy dokładnie zagęścić. Nachylenie skarp nasypów 1:2, max. 1:1,5. Roboty ziemne w rejonie uzbrojenia podziemnego należy wykonywać ręcznie pod nadzorem właściciela sieci. Ilość robót ziemnych obliczono w oparciu o sporządzone przekroje poprzeczne. Wykopy wynoszą W = 365 m</w:t>
      </w:r>
      <w:r>
        <w:rPr>
          <w:vertAlign w:val="superscript"/>
        </w:rPr>
        <w:t>3</w:t>
      </w:r>
      <w:r>
        <w:rPr/>
        <w:t>, nasypy N = 3465 m</w:t>
      </w:r>
      <w:r>
        <w:rPr>
          <w:vertAlign w:val="superscript"/>
        </w:rPr>
        <w:t>3</w:t>
      </w:r>
      <w:r>
        <w:rPr/>
        <w:t>. W  obliczeniach uwzględniono wbudowanie w tereny zieleni warstwy ziemi urodzajnej gr. 20 cm. Do budowy nasypów wykorzystać ziemię pochodząca z wykopów pod instalacje i budynek. Brakującą ziemię uzupełnić dowiezionym gruntem piaszczystym. Gruz z rozbiórki i nadmiar humusu do odwiezienia w miejsce wskazane przez Inwestora. W treny wolne od nawierzchni należy wbudować ziemię urodzajną, a następnie urządzić je zgodnie z projektem zieleni, umacniając jednocześnie skarpy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4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i.</w:t>
      </w:r>
    </w:p>
    <w:p>
      <w:pPr>
        <w:pStyle w:val="TextBodyIndent"/>
        <w:tabs>
          <w:tab w:val="clear" w:pos="708"/>
          <w:tab w:val="left" w:pos="6840" w:leader="none"/>
        </w:tabs>
        <w:spacing w:lineRule="auto" w:line="276"/>
        <w:rPr/>
      </w:pPr>
      <w:r>
        <w:rPr/>
        <w:t>Istniejące kable energetyczne i kabel teletechniczny przebiegające pod projektowanymi nawierzchniami jezdnymi zabezpieczyć rurami osłonowymi dwudzielnymi. Wszelkie prace przy zabezpieczeniu instalacji podziemnych prowadzić w porozumieniu z właścicielem sieci i pod ścisłym jego nadzorem. Nawierzchnie układać po wykonaniu uzbrojenia terenu.</w:t>
      </w:r>
    </w:p>
    <w:p>
      <w:pPr>
        <w:pStyle w:val="TextBodyIndent"/>
        <w:tabs>
          <w:tab w:val="clear" w:pos="708"/>
          <w:tab w:val="left" w:pos="6840" w:leader="none"/>
        </w:tabs>
        <w:spacing w:lineRule="auto" w:line="276"/>
        <w:rPr/>
      </w:pPr>
      <w:r>
        <w:rPr/>
        <w:t>Przed przystąpieniem do prac w pasie drogowym drogi powiatowej nr 3425C (ul. Wojska Polskiego) i drogi gminnej (ul. Bł. Jerzego Popiełuszki) Inwestor ma obowiązek wystąpić do zarządcy drogi z wnioskiem o wydanie zezwolenia na zajęcie pasa drogowego celem prowadzenia robót. Ponadto, zgodnie z zezwoleniem znak: WDT-II.6740.6.2023 z dnia 17 kwietnia 2023, Inwestor winien przekazać zarządcy drogi pisemną informację o przyjęciu warunków określonych w/w piśmie przed realizacją zadania.</w:t>
      </w:r>
    </w:p>
    <w:p>
      <w:pPr>
        <w:pStyle w:val="TextBodyIndent"/>
        <w:tabs>
          <w:tab w:val="clear" w:pos="708"/>
          <w:tab w:val="left" w:pos="6840" w:leader="none"/>
        </w:tabs>
        <w:spacing w:lineRule="auto" w:line="276"/>
        <w:rPr/>
      </w:pPr>
      <w:r>
        <w:rPr/>
        <w:t>Roboty wykonywać zgodnie z normami branżowymi oraz przepisami BHP.</w:t>
      </w:r>
    </w:p>
    <w:p>
      <w:pPr>
        <w:pStyle w:val="TextBodyIndent"/>
        <w:tabs>
          <w:tab w:val="clear" w:pos="708"/>
          <w:tab w:val="left" w:pos="6840" w:leader="none"/>
        </w:tabs>
        <w:spacing w:lineRule="auto" w:line="276"/>
        <w:rPr>
          <w:color w:val="008000"/>
        </w:rPr>
      </w:pPr>
      <w:r>
        <w:rPr>
          <w:color w:val="008000"/>
        </w:rPr>
      </w:r>
    </w:p>
    <w:p>
      <w:pPr>
        <w:pStyle w:val="TextBodyIndent"/>
        <w:tabs>
          <w:tab w:val="clear" w:pos="708"/>
          <w:tab w:val="left" w:pos="6840" w:leader="none"/>
        </w:tabs>
        <w:spacing w:lineRule="auto" w:line="276"/>
        <w:rPr>
          <w:color w:val="008000"/>
        </w:rPr>
      </w:pPr>
      <w:r>
        <w:rPr>
          <w:color w:val="008000"/>
        </w:rPr>
      </w:r>
    </w:p>
    <w:p>
      <w:pPr>
        <w:pStyle w:val="TextBodyIndent"/>
        <w:spacing w:lineRule="auto" w:line="276"/>
        <w:ind w:left="5580" w:right="223" w:hanging="0"/>
        <w:jc w:val="center"/>
        <w:rPr/>
      </w:pPr>
      <w:r>
        <w:rPr/>
        <w:t>Opracował:</w:t>
      </w:r>
    </w:p>
    <w:p>
      <w:pPr>
        <w:pStyle w:val="TextBodyIndent"/>
        <w:spacing w:lineRule="auto" w:line="276"/>
        <w:ind w:left="5580" w:right="223" w:hanging="0"/>
        <w:jc w:val="center"/>
        <w:rPr/>
      </w:pPr>
      <w:r>
        <w:rPr/>
        <w:t>mgr inż. Jerzy Morawski</w:t>
      </w:r>
    </w:p>
    <w:p>
      <w:pPr>
        <w:pStyle w:val="TextBodyIndent"/>
        <w:spacing w:lineRule="auto" w:line="276"/>
        <w:ind w:left="5580" w:right="223" w:hanging="0"/>
        <w:jc w:val="center"/>
        <w:rPr/>
      </w:pPr>
      <w:r>
        <w:rPr/>
      </w:r>
    </w:p>
    <w:p>
      <w:pPr>
        <w:pStyle w:val="Zwykytekst"/>
        <w:ind w:right="-1037" w:hanging="10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709" w:top="1418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40" w:leader="none"/>
      </w:tabs>
      <w:jc w:val="both"/>
      <w:outlineLvl w:val="0"/>
    </w:pPr>
    <w:rPr>
      <w:rFonts w:ascii="Arial" w:hAnsi="Arial" w:cs="Arial"/>
      <w:b/>
      <w:bCs/>
      <w:cap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84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709" w:hanging="349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709" w:hanging="0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1:05:00Z</dcterms:created>
  <dc:creator>Inwestprojekt Świętokrzyski</dc:creator>
  <dc:description/>
  <cp:keywords/>
  <dc:language>en-US</dc:language>
  <cp:lastModifiedBy>Investprojekt</cp:lastModifiedBy>
  <cp:lastPrinted>2023-07-14T10:27:00Z</cp:lastPrinted>
  <dcterms:modified xsi:type="dcterms:W3CDTF">2024-10-25T07:41:00Z</dcterms:modified>
  <cp:revision>24</cp:revision>
  <dc:subject/>
  <dc:title>SPIS ZAWARTOŚCI PROJEKTU</dc:title>
</cp:coreProperties>
</file>