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  <w:tab w:val="left" w:pos="1134" w:leader="none"/>
        </w:tabs>
        <w:suppressAutoHyphens w:val="true"/>
        <w:ind w:right="-2" w:hanging="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6068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9pt;margin-top:2.45pt;width:28.35pt;height:14.1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</w:r>
      <w:r>
        <w:rPr>
          <w:sz w:val="44"/>
        </w:rPr>
        <w:t>INWESTPROJEKT ŚWIĘTOKRZYSKI</w:t>
      </w:r>
    </w:p>
    <w:p>
      <w:pPr>
        <w:pStyle w:val="Heading1"/>
        <w:tabs>
          <w:tab w:val="clear" w:pos="709"/>
          <w:tab w:val="left" w:pos="0" w:leader="none"/>
          <w:tab w:val="left" w:pos="9354" w:leader="none"/>
        </w:tabs>
        <w:suppressAutoHyphens w:val="true"/>
        <w:spacing w:lineRule="auto" w:line="216"/>
        <w:ind w:left="432" w:hanging="432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6068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887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4.2pt;width:28.35pt;height:93.55pt;mso-wrap-style:none;v-text-anchor:middle">
                <v:fill o:detectmouseclick="t" type="solid" color2="#ff3300"/>
                <v:stroke color="#00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0</wp:posOffset>
                </wp:positionH>
                <wp:positionV relativeFrom="paragraph">
                  <wp:posOffset>376555</wp:posOffset>
                </wp:positionV>
                <wp:extent cx="1188720" cy="542925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88720" cy="542880"/>
                        </a:xfrm>
                        <a:custGeom>
                          <a:avLst/>
                          <a:gdLst>
                            <a:gd name="textAreaLeft" fmla="*/ 360 w 673920"/>
                            <a:gd name="textAreaRight" fmla="*/ 674640 w 673920"/>
                            <a:gd name="textAreaTop" fmla="*/ 39600 h 307800"/>
                            <a:gd name="textAreaBottom" fmla="*/ 26820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cap="sq"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-25.5pt;margin-top:29.6pt;width:93.55pt;height:42.7pt;flip:x;mso-wrap-style:none;v-text-anchor:middle;rotation:90" type="_x0000_t64">
                <v:fill o:detectmouseclick="t" type="solid" color2="#ff3300"/>
                <v:stroke color="#00ccff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right" w:pos="9354" w:leader="none"/>
        </w:tabs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985</wp:posOffset>
                </wp:positionH>
                <wp:positionV relativeFrom="paragraph">
                  <wp:posOffset>655955</wp:posOffset>
                </wp:positionV>
                <wp:extent cx="261493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55pt;margin-top:51.65pt;width:205.8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6620</wp:posOffset>
                </wp:positionH>
                <wp:positionV relativeFrom="paragraph">
                  <wp:posOffset>655955</wp:posOffset>
                </wp:positionV>
                <wp:extent cx="27051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0.6pt;margin-top:51.65pt;width:21.25pt;height:14.1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6105</wp:posOffset>
                </wp:positionH>
                <wp:positionV relativeFrom="paragraph">
                  <wp:posOffset>653415</wp:posOffset>
                </wp:positionV>
                <wp:extent cx="182880" cy="18288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6.15pt;margin-top:51.45pt;width:14.35pt;height:14.35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5965</wp:posOffset>
                </wp:positionH>
                <wp:positionV relativeFrom="paragraph">
                  <wp:posOffset>574040</wp:posOffset>
                </wp:positionV>
                <wp:extent cx="182880" cy="342265"/>
                <wp:effectExtent l="762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34236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9pt;margin-top:45.2pt;width:14.35pt;height:26.9pt;flip:x;mso-wrap-style:none;v-text-anchor:middle;rotation:90" type="_x0000_t118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l. Targowa 18</w:t>
        <w:tab/>
        <w:t>Prezes 41/34-42-316</w:t>
        <w:br/>
        <w:tab/>
        <w:t>25-520 Kielce</w:t>
        <w:tab/>
        <w:t>Sekretariat 41/34-30-250</w:t>
        <w:br/>
        <w:tab/>
        <w:tab/>
        <w:t>Tel./Fax 41/34-42-316</w:t>
        <w:br/>
        <w:tab/>
      </w:r>
      <w:r>
        <w:rPr>
          <w:rFonts w:cs="Arial" w:ascii="Arial" w:hAnsi="Arial"/>
          <w:b/>
          <w:sz w:val="28"/>
        </w:rPr>
        <w:t>SPÓŁDZIELNIA PRACY</w: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/>
      </w:pPr>
      <w:r>
        <w:rPr>
          <w:rFonts w:cs="Arial" w:ascii="Arial" w:hAnsi="Arial"/>
          <w:b/>
        </w:rPr>
        <w:t>Dt.</w:t>
      </w:r>
      <w:r>
        <w:rPr>
          <w:rFonts w:cs="Arial" w:ascii="Arial" w:hAnsi="Arial"/>
          <w:b/>
          <w:sz w:val="28"/>
        </w:rPr>
        <w:t xml:space="preserve">  31.07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8"/>
          <w:szCs w:val="28"/>
        </w:rPr>
        <w:t>2023 r.</w:t>
      </w:r>
      <w:r>
        <w:rPr>
          <w:rFonts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/>
          <w:color w:val="FF0000"/>
          <w:sz w:val="32"/>
          <w:szCs w:val="32"/>
        </w:rPr>
        <w:t>TOM  III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</w:rPr>
        <w:t>Pracownia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.P.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tbl>
      <w:tblPr>
        <w:tblW w:w="93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5927"/>
      </w:tblGrid>
      <w:tr>
        <w:trPr>
          <w:trHeight w:val="27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elementu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lanego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  TECHNICZNY – CZĘŚĆ SANITAR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Instalacja WOD -  KAN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Instalacja CENTRALNEGO OGRZEWANI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WĘZEŁ CIEPLNY z POMPAMI CIEPŁ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Instalacja WENTYLACJI</w:t>
            </w:r>
          </w:p>
        </w:tc>
      </w:tr>
      <w:tr>
        <w:trPr>
          <w:trHeight w:val="27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mierzenia budowlanego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MIESZKALNY WIELORODZIN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</w:p>
        </w:tc>
      </w:tr>
      <w:tr>
        <w:trPr>
          <w:trHeight w:val="68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Adres obiektu bud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jc w:val="left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INOWROCŁAW, ulica Wojska Polskiego</w:t>
            </w:r>
          </w:p>
        </w:tc>
      </w:tr>
      <w:tr>
        <w:trPr>
          <w:trHeight w:val="16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Kategoria obiektu budowlanego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I</w:t>
            </w:r>
          </w:p>
        </w:tc>
      </w:tr>
      <w:tr>
        <w:trPr>
          <w:trHeight w:val="9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hanging="576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jedn. ewidencyjnej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hanging="576"/>
              <w:jc w:val="left"/>
              <w:rPr>
                <w:sz w:val="20"/>
              </w:rPr>
            </w:pPr>
            <w:r>
              <w:rPr>
                <w:sz w:val="20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y działek ewidencyjnych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701_1 Inowrocław - 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ęb 0002 Ino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a 4/172, 4/173</w:t>
            </w:r>
          </w:p>
        </w:tc>
      </w:tr>
      <w:tr>
        <w:trPr>
          <w:trHeight w:val="6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 - adres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łeczna Inicjatywa Mieszkaniowa KZN-Bydgos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p. z o.o.</w:t>
            </w:r>
          </w:p>
          <w:p>
            <w:pPr>
              <w:pStyle w:val="ListParagraph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ul. Studzienna 12/14 lok.22, , 88-100 Inowrocł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843"/>
        <w:gridCol w:w="3402"/>
        <w:gridCol w:w="992"/>
        <w:gridCol w:w="1417"/>
      </w:tblGrid>
      <w:tr>
        <w:trPr>
          <w:trHeight w:val="49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 projektan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pra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odpi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E SANITARN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 Instalacja WOD -  KAN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- Instalacja CENTRALNEGO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OGRZEWANI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 Instalacja GAZOW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- KOTŁOWNIA GAZOWA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z POMPAMI CIEPŁ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 Instalacja WENTY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>mgr inż..</w:t>
            </w:r>
            <w:r>
              <w:rPr>
                <w:rFonts w:cs="Arial" w:ascii="Arial" w:hAnsi="Arial"/>
              </w:rPr>
              <w:t xml:space="preserve">Grażyna Urbanowicz -Ślusarek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  instalacyjno –inżynierska ( instalacje i sieci sanitarne)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657/94,  KL-658/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PRAWDZAJĄ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de-DE"/>
              </w:rPr>
              <w:t xml:space="preserve">mgr inż. </w:t>
            </w:r>
            <w:r>
              <w:rPr>
                <w:rFonts w:cs="Arial" w:ascii="Arial" w:hAnsi="Arial"/>
              </w:rPr>
              <w:t>Jadwiga Dziedzic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  instalacyjno –inżynierska ( instalacje i sieci sanitarne)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373/94,  KL-254/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PRACOW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mgr inż. </w:t>
            </w:r>
            <w:r>
              <w:rPr>
                <w:rFonts w:cs="Arial" w:ascii="Arial" w:hAnsi="Arial"/>
              </w:rPr>
              <w:t>Szymon Bieg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RACOWANIE ZAWIERA</w:t>
      </w:r>
    </w:p>
    <w:p>
      <w:pPr>
        <w:pStyle w:val="Normal"/>
        <w:rPr/>
      </w:pPr>
      <w:r>
        <w:rPr/>
        <w:t xml:space="preserve">      </w:t>
      </w:r>
      <w:r>
        <w:rPr/>
        <w:t>1. Opis techniczny                                                                                                                         str. 1-13</w:t>
      </w:r>
    </w:p>
    <w:p>
      <w:pPr>
        <w:pStyle w:val="Normal"/>
        <w:rPr/>
      </w:pPr>
      <w:r>
        <w:rPr/>
        <w:t xml:space="preserve">      </w:t>
      </w:r>
      <w:r>
        <w:rPr/>
        <w:t>2. Załączniki:</w:t>
      </w:r>
    </w:p>
    <w:p>
      <w:pPr>
        <w:pStyle w:val="Normal"/>
        <w:rPr/>
      </w:pPr>
      <w:r>
        <w:rPr/>
        <w:t xml:space="preserve">      </w:t>
      </w:r>
      <w:r>
        <w:rPr/>
        <w:t>-   wymagane oświadczenia i zaświadczenia projektanta i sprawdzającego                                 str. 14-18</w:t>
      </w:r>
    </w:p>
    <w:p>
      <w:pPr>
        <w:pStyle w:val="Normal"/>
        <w:rPr/>
      </w:pPr>
      <w:r>
        <w:rPr/>
        <w:t xml:space="preserve">      </w:t>
      </w:r>
      <w:r>
        <w:rPr/>
        <w:t>3. Rysunki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rzut parteru  - kanalizacja sanit. I deszcz.                1:100        rys. nr 1           str.19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                    </w:t>
      </w:r>
      <w:r>
        <w:rPr/>
        <w:t xml:space="preserve">- rzut parteru  - inst. wod.-kan.             </w:t>
        <w:tab/>
        <w:t xml:space="preserve">                  1:100        rys. nr 2            str. 20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                    </w:t>
      </w:r>
      <w:r>
        <w:rPr/>
        <w:t>- rzut kond. powt. – inst. wod.-kan.</w:t>
        <w:tab/>
        <w:tab/>
        <w:t xml:space="preserve">    1:100        rys. nr 3            str. 21    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                    </w:t>
      </w:r>
      <w:r>
        <w:rPr/>
        <w:t>- rzut parteru  - inst. CO</w:t>
        <w:tab/>
        <w:t xml:space="preserve">             </w:t>
        <w:tab/>
        <w:t xml:space="preserve">                  1:100        rys. nr 4            str.22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                    </w:t>
      </w:r>
      <w:r>
        <w:rPr/>
        <w:t xml:space="preserve">- rzut kond. powt. – inst CO         </w:t>
        <w:tab/>
        <w:tab/>
        <w:t xml:space="preserve">    1:100        rys. nr 5           str. 23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                    </w:t>
      </w:r>
      <w:r>
        <w:rPr/>
        <w:t>- rzut parteru  - inst. wentylacji</w:t>
        <w:tab/>
        <w:t xml:space="preserve">             </w:t>
        <w:tab/>
        <w:t xml:space="preserve">                  1:100        rys. nr 6           str. 24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                    </w:t>
      </w:r>
      <w:r>
        <w:rPr/>
        <w:t>- rzut kond. powt. - inst. wentylacji</w:t>
        <w:tab/>
        <w:tab/>
        <w:t xml:space="preserve">    1:100        rys. nr 7           str. 25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                    </w:t>
      </w:r>
      <w:r>
        <w:rPr/>
        <w:t>- rzut dachu                    .                                           1:100        rys. nr 8           str. 26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                   </w:t>
      </w:r>
      <w:r>
        <w:rPr/>
        <w:t>-  schemat technologiczny węzła cieplnego                                rys. nr 9           str. 27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276"/>
        <w:ind w:left="15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Użyte w dokumentacji projektowej znaki towarowe materiałów i urządzeń należy traktować jako rozwiązania techniczne umożliwiające obliczenia instalacji i realizację pozostałych elementów obiektu. </w:t>
      </w:r>
    </w:p>
    <w:p>
      <w:pPr>
        <w:pStyle w:val="Standard"/>
        <w:spacing w:lineRule="auto" w:line="276"/>
        <w:ind w:left="15" w:hanging="0"/>
        <w:jc w:val="both"/>
        <w:rPr/>
      </w:pPr>
      <w:r>
        <w:rPr>
          <w:rFonts w:cs="Times New Roman"/>
          <w:b/>
          <w:sz w:val="28"/>
          <w:szCs w:val="28"/>
        </w:rPr>
        <w:t>Mogą one być zastąpione innymi rozwiązaniami technicznymi, materiałami             i urządzeniami o równoważnych lub lepszych parametrach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OPIS TECHNICZNY</w:t>
      </w:r>
    </w:p>
    <w:p>
      <w:pPr>
        <w:pStyle w:val="Normal"/>
        <w:rPr/>
      </w:pPr>
      <w:r>
        <w:rPr>
          <w:sz w:val="28"/>
          <w:szCs w:val="28"/>
        </w:rPr>
        <w:t xml:space="preserve">do </w:t>
      </w:r>
      <w:r>
        <w:rPr>
          <w:b/>
          <w:sz w:val="28"/>
          <w:szCs w:val="28"/>
        </w:rPr>
        <w:t>Projektu Technicznego  Instalacji Sanitarnych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ynku mieszkalnego wielorodzinnego w Inowrocławiu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PODSTAWA OPRACOWAN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lecenie Inwesto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 sytuacyjny uzbrojenia sanitarnego w skali 1:50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.T. przyłączy sanitarnych  – opracowania równoległ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.T. branżowe  – opracowania równoległ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kłady architektoniczno-budowlan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tyczne, normy i literatura technicz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6"/>
        </w:numPr>
        <w:rPr>
          <w:sz w:val="24"/>
        </w:rPr>
      </w:pPr>
      <w:r>
        <w:rPr>
          <w:sz w:val="24"/>
        </w:rPr>
        <w:t>ZAKRES OPRAC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355" w:leader="none"/>
        </w:tabs>
        <w:rPr>
          <w:sz w:val="24"/>
        </w:rPr>
      </w:pPr>
      <w:r>
        <w:rPr>
          <w:sz w:val="24"/>
        </w:rPr>
        <w:t>Zakresem niniejszego opracowania jest:</w:t>
        <w:tab/>
      </w:r>
    </w:p>
    <w:p>
      <w:pPr>
        <w:pStyle w:val="Normal"/>
        <w:spacing w:lineRule="atLeast" w:line="100"/>
        <w:rPr>
          <w:bCs/>
          <w:sz w:val="24"/>
          <w:szCs w:val="24"/>
        </w:rPr>
      </w:pPr>
      <w:r>
        <w:rPr>
          <w:bCs/>
          <w:sz w:val="24"/>
          <w:szCs w:val="24"/>
        </w:rPr>
        <w:t>- Instalacja WOD -  KAN.</w:t>
      </w:r>
    </w:p>
    <w:p>
      <w:pPr>
        <w:pStyle w:val="Normal"/>
        <w:spacing w:lineRule="atLeast" w:line="100"/>
        <w:rPr>
          <w:bCs/>
          <w:sz w:val="24"/>
          <w:szCs w:val="24"/>
        </w:rPr>
      </w:pPr>
      <w:r>
        <w:rPr>
          <w:bCs/>
          <w:sz w:val="24"/>
          <w:szCs w:val="24"/>
        </w:rPr>
        <w:t>- Instalacja CENTRALNEGO OGRZEWANIA</w:t>
      </w:r>
    </w:p>
    <w:p>
      <w:pPr>
        <w:pStyle w:val="Normal"/>
        <w:spacing w:lineRule="atLeast" w:line="100"/>
        <w:rPr/>
      </w:pPr>
      <w:r>
        <w:rPr>
          <w:bCs/>
          <w:sz w:val="24"/>
          <w:szCs w:val="24"/>
        </w:rPr>
        <w:t>- WĘZEŁ CIEPLNY z POMPAMI CIEPŁA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- Instalacja WENTYLA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6"/>
        </w:numPr>
        <w:rPr>
          <w:sz w:val="24"/>
        </w:rPr>
      </w:pPr>
      <w:r>
        <w:rPr>
          <w:sz w:val="24"/>
        </w:rPr>
        <w:t>CHARAKTERYSTYKA PROJEKTOWANEGO OBI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udynek  posiada 8 kondygnacjI nadziemnych.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Budynek  posiada  łącznie 107 mieszkań. </w:t>
      </w:r>
    </w:p>
    <w:p>
      <w:pPr>
        <w:pStyle w:val="Normal"/>
        <w:jc w:val="both"/>
        <w:rPr/>
      </w:pPr>
      <w:r>
        <w:rPr>
          <w:sz w:val="24"/>
        </w:rPr>
        <w:t>W każdym mieszkaniu przewidziano następujące wyposażenie: zlewozmywak i zmywarka              w kuchni oraz wannę,  umywalkę, pralkę i WC w łazience.</w:t>
      </w:r>
    </w:p>
    <w:p>
      <w:pPr>
        <w:pStyle w:val="Normal"/>
        <w:jc w:val="both"/>
        <w:rPr/>
      </w:pPr>
      <w:r>
        <w:rPr>
          <w:sz w:val="24"/>
        </w:rPr>
        <w:t xml:space="preserve">Na parterze, oprócz mieszkań znajdują się komórki lokatorskie oraz pomieszczenia techniczne.            </w:t>
      </w:r>
    </w:p>
    <w:p>
      <w:pPr>
        <w:pStyle w:val="Normal"/>
        <w:rPr/>
      </w:pPr>
      <w:r>
        <w:rPr>
          <w:sz w:val="24"/>
          <w:szCs w:val="24"/>
        </w:rPr>
        <w:t xml:space="preserve">Źródłem ciepła dla ogrzania pomieszczeń i ciepłej wody użytkowej będzie węzeł cieplny zasilany z sieci cieplnej wspomagany pompami ciepł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6"/>
        </w:numPr>
        <w:rPr>
          <w:sz w:val="24"/>
        </w:rPr>
      </w:pPr>
      <w:r>
        <w:rPr>
          <w:sz w:val="24"/>
        </w:rPr>
        <w:t>OPIS INSTALACJI WOD – K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stalacja wody zim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jektowany budynek zasilany będzie w wodę zimną z wodociągu ulicznego za pomocą projektowanego przyłącza wod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przyłącza wody  według oddzielnego oprac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imna woda wprowadzona będzie do pomieszczenia wodomierza zlokalizowanego w wydzielonym pomieszczeniu wraz z zestawem hydroforowym. budynku. </w:t>
      </w:r>
      <w:r>
        <w:rPr>
          <w:sz w:val="24"/>
          <w:szCs w:val="24"/>
        </w:rPr>
        <w:t xml:space="preserve">Na wejściu przyłącza do budynku należy zastosować uszczelnienie bezciśnieniowe     typ WGC. </w:t>
      </w:r>
    </w:p>
    <w:p>
      <w:pPr>
        <w:pStyle w:val="Normal"/>
        <w:jc w:val="both"/>
        <w:rPr/>
      </w:pPr>
      <w:r>
        <w:rPr>
          <w:sz w:val="24"/>
        </w:rPr>
        <w:t>Główne przewody rozprowadzające wodę zimną prowadzone są pod stropem parte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ację wody zimnej projektuje się z następujących materiałów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iony i poziomy rozprowadzające w piwnicach projektuje się z rur PP</w:t>
      </w:r>
    </w:p>
    <w:p>
      <w:pPr>
        <w:pStyle w:val="Normal"/>
        <w:jc w:val="both"/>
        <w:rPr/>
      </w:pPr>
      <w:r>
        <w:rPr>
          <w:sz w:val="24"/>
        </w:rPr>
        <w:t xml:space="preserve">-  rozprowadzenia lokalowe od pionów do poszczególnych urządzeń  sanitarnych </w:t>
      </w:r>
      <w:r>
        <w:rPr>
          <w:color w:val="000000"/>
          <w:sz w:val="24"/>
          <w:szCs w:val="24"/>
          <w:lang w:val="en-US"/>
        </w:rPr>
        <w:t>wykonać             z rur wielowarstwowych PE-RT/Al/PE-RT produkowanych z kopolimeru octanowego polietylenu PE-RT (typ II) opornego na wysokie temperatury (rura bazowa), taśm aluminiowej zgrzewanej doczołowo ultradźwiękami (warstwa środkowa) oraz polietylenu o podwyższonej gęstości PE-RT (warstwa zewnętrzna) zabezpieczającego warstwę aluminium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color w:val="000000"/>
          <w:sz w:val="24"/>
          <w:szCs w:val="24"/>
          <w:lang w:val="en-US"/>
        </w:rPr>
        <w:t>Połączenia przewod</w:t>
      </w:r>
      <w:r>
        <w:rPr>
          <w:color w:val="000000"/>
          <w:sz w:val="24"/>
          <w:szCs w:val="24"/>
          <w:lang w:val="en-US"/>
        </w:rPr>
        <w:t xml:space="preserve">ów wykonać za pomocą systemowych kształtek, wykonanych                                    z polifenylosulfonu (PPSU) lub z mosiądzu CW617N łączonych z rurą przewodową za pomocą symetrycznych tulei nasuwanych, wykonanych z polifluorku winylidenu PVDF.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Rury i kształtki, w zakresie średnic 16-32 mm układać w podłodze w warstwie styropianu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Pomiar zużycia zimnej wody w poszczególnych mieszkaniach za pomocą wodomierzy skrzydełkowych typ  JS 1,5 dn 15 mm  z nadajnikiem impulsów. z zaworami odcinającymi kulowym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20 mm na klatkach schodowych w wentylowanych szafkach.</w:t>
      </w:r>
      <w:r>
        <w:rPr>
          <w:sz w:val="28"/>
        </w:rPr>
        <w:t xml:space="preserve"> </w:t>
      </w:r>
      <w:r>
        <w:rPr>
          <w:sz w:val="24"/>
        </w:rPr>
        <w:t>Szafki wg projektu architektury.</w:t>
      </w:r>
    </w:p>
    <w:p>
      <w:pPr>
        <w:pStyle w:val="Normal"/>
        <w:jc w:val="both"/>
        <w:rPr/>
      </w:pPr>
      <w:r>
        <w:rPr>
          <w:sz w:val="24"/>
        </w:rPr>
        <w:t>Całą instalację projektuje się jako krytą i zaizolowaną. Poziomy i piony wody zimnej zaizolować otulinami z pianki poliolefinowej gr. 9 mm, np. ThermaSmart PRO, lub równoważnej. Materiały izolacyjne powinny być w stanie suchym, czyste i nieuszkodzone, a sposób składowania materiałów na stanowisku pracy powinien wykluczać możliwość ich zawilgocenia i uszkodzenia. Powierzchnia na której wykonana jest izolacja cieplna powinna być czysta i sucha. Nie dopuszcza się wykonania izolacji cieplnej na powierzchni zanieczyszczonej ziemią, cementem, smarami itp. oraz na powierzchniach z niecałkowicie wyschnięta lub uszkodzoną powłoką antykorozyjną. Zakończenia izolacji cieplnej powinny być zabezpieczone przed uszkodzeniem lub zawilgocen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montowaniu instalacji a przed jej zakryciem należy wykonać dokładne płukanie instalacji  oraz próby ciśnieniowe. Płukanie instalacji należy wykonać przy dodatniej temperaturze zewnętrznej, a budynek w którym znajduje się instalacja nie może być przemarznięty.                    Po napełnieniu instalacji wodą zimną i odpowietrzeniu należy dokonać starannego przeglądu instalacji, w celu sprawdzenia, czy nie występują przecieki wody lub roszenie i czy instalacja jest przygotowana do rozpoczęcia badania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óbę ciśnieniową należy przeprowadzić jako próbę wstępną,  główną i końcową.  Przy próbie wstępnej należy  zastosować ciśnienie próbne, odpowiadające 1,5 krotnej wartości najwyższego możliwego ciśnienia roboczego. Ciśnienie to musi być w okresie 30 min wytworzone 2-krotnie, w odstępie 10min. Po dalszych 30 minutach próby ciśnienie nie może obniżyć się o więcej niż 0,6 bar. Nie mogą wystąpić żadne nieszczelności. Bezpośrednio po próbie wstępnej  należy przeprowadzić próbę główną. Czas próby głównej wynosi 2 godz. W tym czasie ciśnienie próbne odczytane po próbie wstępnej nie może obniżyć się o więcej niż 0,2b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kończeniu próby wstępnej i głównej należy przeprowadzić próbę końcową (impulsową).   W próbie tej, w 4-ch cyklach co najmniej 5-minutowych, wytwarzane jest na przemian ciśnienie 10 i 1 bar. Pomiędzy poszczególnymi cyklami próby, sieć rur powinna być pozostawiona w stanie  bezciśnieniowym. W żadnym miejscu badanej instalacji nie może wystąpić nieszczelność.</w:t>
      </w:r>
    </w:p>
    <w:p>
      <w:pPr>
        <w:pStyle w:val="Normal"/>
        <w:jc w:val="both"/>
        <w:rPr/>
      </w:pPr>
      <w:r>
        <w:rPr>
          <w:sz w:val="24"/>
        </w:rPr>
        <w:t xml:space="preserve">Z przeprowadzonych prób należy sporządzić protokół podpisany przez Inwestora i Wykonawcę. Po wykonaniu prób ciśnieniowych poziomy i piony należy zaizolować otulinami z pianki poliolefinowej o grubości 13 mm, np. ThermaSmart PRO, lub równoważnej.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Przy przejściach rurami przez przegrody budowlane należy stosować rury osłonowe. Wolną przestrzeń pomiędzy rurą przewodową a osłonową wypełnić materiałem plastycznym nie powodującym korozji rur. Rura osłonowa powinna być dłuższa od grubości ściany lub stropu     o minimum 2c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przejścia pomiędzy odrębnymi strefami pożarowymi należy wykonać jako typowe szczelne o odporności ogniowej odpowiadającej wymaganej odporności ogniowej danej przegr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napełnieniu instalacji wodą zimną i odpowietrzeniu należy dokonać starannego przeglądu instalacji, w celu sprawdzenia, czy nie występują przecieki wody lub roszenie i czy instalacja jest przygotowana do rozpoczęcia badania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óbę ciśnieniową należy przeprowadzić jako próbę wstępną,  główną i końcową.  Przy próbie wstępnej należy  zastosować ciśnienie próbne, odpowiadające 1,5 krotnej wartości najwyższego możliwego ciśnienia roboczego. Ciśnienie to musi być w okresie 30 min wytworzone 2-krotnie, w odstępie 10min. Po dalszych 30 minutach próby ciśnienie nie może obniżyć się o więcej niż 0,6 bar. Nie mogą wystąpić żadne nieszczelności. Bezpośrednio po próbie wstępnej  należy przeprowadzić próbę główną. Czas próby głównej wynosi 2 godz. W tym czasie ciśnienie próbne odczytane po próbie wstępnej nie może obniżyć się o więcej niż 0,2b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kończeniu próby wstępnej i głównej należy przeprowadzić próbę końcową (impulsową).   W próbie tej, w 4-ch cyklach co najmniej 5-minutowych, wytwarzane jest na przemian ciśnienie 10 i 1 bar. Pomiędzy poszczególnymi cyklami próby, sieć rur powinna być pozostawiona w stanie  bezciśnieniowym. W żadnym miejscu badanej instalacji nie może wystąpić nieszczelność.</w:t>
      </w:r>
    </w:p>
    <w:p>
      <w:pPr>
        <w:pStyle w:val="Normal"/>
        <w:jc w:val="both"/>
        <w:rPr/>
      </w:pPr>
      <w:r>
        <w:rPr>
          <w:sz w:val="24"/>
        </w:rPr>
        <w:t xml:space="preserve">Z przeprowadzonych prób należy sporządzić protokół podpisany przez Inwestora i Wykonawcę. Po wykonaniu prób ciśnieniowych poziomy i piony należy zaizolować otulinami z pianki poliolefinowej o grubości 9 mm, np. ThermaSmart PRO.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Przy przejściach rurami przez przegrody budowlane należy stosować rury osłonowe. Wolną przestrzeń pomiędzy rurą przewodową a osłonową wypełnić materiałem plastycznym nie powodującym korozji rur. Rura osłonowa powinna być dłuższa od grubości ściany lub stropu     o minimum 2cm.</w:t>
      </w:r>
    </w:p>
    <w:p>
      <w:pPr>
        <w:pStyle w:val="Normal"/>
        <w:jc w:val="both"/>
        <w:rPr/>
      </w:pPr>
      <w:r>
        <w:rPr>
          <w:sz w:val="24"/>
        </w:rPr>
        <w:t>Wszystkie przejścia pomiędzy odrębnymi strefami pożarowymi należy wykonać jako typowe szczelne o odporności ogniowej odpowiadającej wymaganej odporności ogniowej danej przegr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60" w:after="60"/>
        <w:ind w:left="431" w:hanging="4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potrzebowanie wody zimnej na cele bytowo-gospodarcze – z ilości urządze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07 mieszka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enie przepływu obliczeniowego q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atywny wypływ wody  z punktów czerpalnych  wynosi:</w:t>
      </w:r>
    </w:p>
    <w:p>
      <w:pPr>
        <w:pStyle w:val="Normal"/>
        <w:rPr/>
      </w:pPr>
      <w:r>
        <w:rPr>
          <w:sz w:val="24"/>
          <w:szCs w:val="24"/>
        </w:rPr>
        <w:t>- zlewozmywaki (baterie)</w:t>
        <w:tab/>
        <w:tab/>
        <w:t xml:space="preserve">             szt. 107 x 0,14 = 14,98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mywalki (baterie)</w:t>
        <w:tab/>
        <w:tab/>
        <w:tab/>
        <w:t xml:space="preserve">             szt. 107 x 0,14 = 14,98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anny  (baterie)</w:t>
        <w:tab/>
        <w:tab/>
        <w:tab/>
        <w:t xml:space="preserve">             szt. 107 x 0,30 = 32,10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C (płuczki ustępowe)</w:t>
        <w:tab/>
        <w:tab/>
        <w:t xml:space="preserve">             szt. 107 x 0,13 = 13,91 l/s</w:t>
      </w:r>
    </w:p>
    <w:p>
      <w:pPr>
        <w:pStyle w:val="Normal"/>
        <w:rPr/>
      </w:pPr>
      <w:r>
        <w:rPr>
          <w:sz w:val="24"/>
          <w:szCs w:val="24"/>
        </w:rPr>
        <w:t>- pralki (zawory ze złączką ø15)                     szt. 107 x 0,25 = 26,75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mywarki (zawory ze złączką ø15)              </w:t>
      </w:r>
      <w:r>
        <w:rPr>
          <w:sz w:val="24"/>
          <w:szCs w:val="24"/>
          <w:u w:val="single"/>
        </w:rPr>
        <w:t>szt. 107 x 0,15 = 16,05 l/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rFonts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qn = 118,8 l/s    </w:t>
      </w:r>
    </w:p>
    <w:p>
      <w:pPr>
        <w:pStyle w:val="Normal"/>
        <w:rPr/>
      </w:pPr>
      <w:r>
        <w:rPr>
          <w:sz w:val="24"/>
          <w:szCs w:val="24"/>
        </w:rPr>
        <w:t xml:space="preserve">Zgodnie z PN-92/B-01706 - tabela 2 dla </w:t>
      </w:r>
      <w:r>
        <w:rPr>
          <w:rFonts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>qN=118,80 l/s,  qo = 3,95 l/s  = 14,22 m3/h</w:t>
      </w:r>
    </w:p>
    <w:p>
      <w:pPr>
        <w:pStyle w:val="Normal"/>
        <w:spacing w:before="60" w:after="60"/>
        <w:rPr/>
      </w:pPr>
      <w:r>
        <w:rPr>
          <w:b/>
          <w:sz w:val="24"/>
          <w:szCs w:val="24"/>
          <w:u w:val="single"/>
        </w:rPr>
        <w:t>Dobór wodomierza dla budynku  wg normy PN-92/B-0170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przepływu qo=3,95 l/s  = 14,22 m3/h dobrano wodomierz  o następujących danych technicz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średnica nominalna                                         DN 40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minalny strumień objętości                         Q3 = 16,0  m3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ksymalny strumień objętości                      Q4 = 20,0  m3/h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Dobór zaworu antyskażeniowego. </w:t>
      </w:r>
    </w:p>
    <w:p>
      <w:pPr>
        <w:pStyle w:val="Normal"/>
        <w:rPr/>
      </w:pPr>
      <w:r>
        <w:rPr>
          <w:sz w:val="24"/>
          <w:szCs w:val="24"/>
        </w:rPr>
        <w:t>Dla qo = 3,95 l/s =14,2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dobrano zawór antyskażeniowy typ EA291NF ø50mm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Strata ciśnienia na zaworze antyskażeniowym  wynosi  Δp = 0,70m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Dobór filtra siatkowego. </w:t>
      </w:r>
    </w:p>
    <w:p>
      <w:pPr>
        <w:pStyle w:val="Normal"/>
        <w:jc w:val="both"/>
        <w:rPr/>
      </w:pPr>
      <w:r>
        <w:rPr>
          <w:sz w:val="24"/>
          <w:szCs w:val="24"/>
        </w:rPr>
        <w:t>Dla qo = 3,95 l/s =14,2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dobrano filtr siatkowy typ Y222P ø50mm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Strata ciśnienia na filtrze siatkowym wynosi Δp = 0,90m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bór zestawu hydroforowego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Sprawdzenie wymaganego ciśnienia dla budynku </w:t>
      </w:r>
    </w:p>
    <w:p>
      <w:pPr>
        <w:pStyle w:val="Normal"/>
        <w:rPr/>
      </w:pPr>
      <w:r>
        <w:rPr>
          <w:sz w:val="24"/>
        </w:rPr>
        <w:t xml:space="preserve">Wymagane ciśnienie dla celów bytowo-gospodarczych dla budynku </w:t>
      </w:r>
    </w:p>
    <w:p>
      <w:pPr>
        <w:pStyle w:val="Tekstpodstawowywcity2"/>
        <w:rPr/>
      </w:pPr>
      <w:r>
        <w:rPr>
          <w:sz w:val="24"/>
          <w:lang w:val="en-US"/>
        </w:rPr>
        <w:t>(q = 3,95 l/s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ymagane ciśnienie         ----------------------------------------49,0 m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ciśnienie dyspozycyjne   -----------------------------------------22.0 m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----------------------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∆</w:t>
      </w:r>
      <w:r>
        <w:rPr>
          <w:sz w:val="24"/>
        </w:rPr>
        <w:t>H = 27,0 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839" w:leader="none"/>
          <w:tab w:val="center" w:pos="5011" w:leader="none"/>
        </w:tabs>
        <w:rPr/>
      </w:pPr>
      <w:r>
        <w:rPr>
          <w:sz w:val="24"/>
          <w:szCs w:val="24"/>
        </w:rPr>
        <w:t xml:space="preserve">Dobrano zestaw hydroforowy  z przetwornicą częstotliwości HYDR02 32.9015.2, przeznaczony do tłoczenia wody czystej nieagresywnej chemicznie. Wykorzystywany do podwyższania ciśnienia w instalacjach. Zasilany bezpośrednio z sieci wodociągowej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stalacja wody ciepłej i cyrkulacji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>Ciepła woda dla budynku przygotowana będzie w węźle cieplnym z pompami ciepła.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>Główne przewody rozprowadzające wodę ciepłą i cyrkulację prowadzone są  pod stropem parteru, na wspornikach łącznie z instalacją wody zimnej do poszczególnych pionów.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>Instalację wody ciepłej projektuje się z następujących materiałów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iony i poziomy rozprowadzające projektuje się z rur PP GLAS, PN 1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rozprowadzenia lokalowe od pionów do poszczególnych urządzeń  sanitarnych projektuje się z rur PE-RT/Al/PE-RT (jak wody zimnej),  rozprowadzonych w warstwie styropianu,                              w podłodze.</w:t>
      </w:r>
    </w:p>
    <w:p>
      <w:pPr>
        <w:pStyle w:val="Normal"/>
        <w:jc w:val="both"/>
        <w:rPr/>
      </w:pPr>
      <w:r>
        <w:rPr>
          <w:sz w:val="24"/>
        </w:rPr>
        <w:t xml:space="preserve">Pomiar zużycia ciepłej wody w poszczególnych mieszkaniach za pomocą wodomierzy skrzydełkowych typ  JS 1,0 dn 15 mm z nadajnikiem impulsów, usytuowanych wraz z zaworami odcinającymi kulowym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15 mm na klatkach schodowych w wentylowanych szafkach.</w:t>
      </w:r>
      <w:r>
        <w:rPr>
          <w:sz w:val="28"/>
        </w:rPr>
        <w:t xml:space="preserve"> </w:t>
      </w:r>
      <w:r>
        <w:rPr>
          <w:sz w:val="24"/>
        </w:rPr>
        <w:t>Szafki wg projektu architektury.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 xml:space="preserve">Kompensacja wydłużeń termicznych przewodów poziomych w piwnicy budynku poprzez samokompensację, na co pozwala trasa prowadzenia przewodów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egłości mocowania podpór w zależności od różnicy temperatur i średnicy - według tabeli     w instrukcji dotyczącej zasady montażu rur.</w:t>
      </w:r>
    </w:p>
    <w:p>
      <w:pPr>
        <w:pStyle w:val="Normal"/>
        <w:jc w:val="both"/>
        <w:rPr/>
      </w:pPr>
      <w:r>
        <w:rPr>
          <w:sz w:val="24"/>
        </w:rPr>
        <w:t>Po zmontowaniu instalacji należy przeprowadzić próbę ciśnieniową – podobnie jak wody zimnej a następnie instalację przepłukać i zaizolować otulinami  z pianki poliolefinowej, np. ThermaSmart PRO lub równoważnej, o grubości zgodnie z zaleceniami producenta (dobór izolacji wg Rozp. Ministra Infrastruktury, Dz.U.02.75.690 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gulację instalacji cyrkulacyjnej projektuje się za pomocą  wielofunkcyjnych termostatycznych zaworów cyrkulacyjnych typ MTCV  wersja  z automatyczną funkcją dezynfekcyjną – B, opartych na metodzie termicznego równoważenia instalacji. Zawór ten w sposób automatyczny zapewnia utrzymanie stałej temperatury w każdym pionie instalacji niezależnie od zmieniających się parametrów wody. Regulacja sprowadza się do nastawy żądanej temperatury        w układzie cyrkul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wykonaniu nastawy należy skontrolować rzeczywistą temperaturę za pomocą termometru. Termostatyczny zawór cyrkulacyjny w sposób automatyczny  utrzymuje minimalny przepły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cyrkulacji przy jednoczesnym utrzymaniu żądanej temperatur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wór MTCV wersja B umożliwia w sposób automatyczny przeprowadzenie dezynfekcji. </w:t>
      </w:r>
    </w:p>
    <w:p>
      <w:pPr>
        <w:pStyle w:val="Normal"/>
        <w:jc w:val="both"/>
        <w:rPr/>
      </w:pPr>
      <w:r>
        <w:rPr>
          <w:sz w:val="24"/>
        </w:rPr>
        <w:t>Przy wzroście temperatury wody cyrkulacyjnej ponad 6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C funkcję regulacyjną przejmuje moduł dezynfekcyjny otwierając przepływ przez gniazdo dezynfekcyjne. Proces ten realizowany jest do osiągnięcia temperatury 70</w:t>
      </w:r>
      <w:r>
        <w:rPr>
          <w:sz w:val="24"/>
          <w:vertAlign w:val="superscript"/>
        </w:rPr>
        <w:t>o</w:t>
      </w:r>
      <w:r>
        <w:rPr>
          <w:sz w:val="24"/>
        </w:rPr>
        <w:t>C. Przy dalszym wzroście temperatury następuje zmniejszenie przepływu aż do 75</w:t>
      </w:r>
      <w:r>
        <w:rPr>
          <w:sz w:val="24"/>
          <w:vertAlign w:val="superscript"/>
        </w:rPr>
        <w:t>0</w:t>
      </w:r>
      <w:r>
        <w:rPr>
          <w:sz w:val="24"/>
        </w:rPr>
        <w:t>C, przy której następuje zanik przepływu wody cyrkulacyj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celu uniknięcia poparzeń użytkowników przed rozpoczęciem dezynfekcji należy obowiązkowo powiadomić lokatorów o jej planowanym termi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zynfekcję należy przeprowadzać w porze noc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rzejściach rurami przez przegrody budowlane należy stosować rury osłonowe. Wolną przestrzeń pomiędzy rurą przewodową a osłonową wypełnić materiałem plastycznym nie powodującym korozji rur. Rura osłonowa powinna być dłuższa od grubości ściany lub stropu     o minimum 2c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przejścia pomiędzy odrębnymi strefami pożarowymi należy wykonać jako typowe szczelne o odporności ogniowej odpowiadającej wymaganej odporności ogniowej danej przegrod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Kanalizacja sanitar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Ścieki sanitarne odprowadzane będą do kanalizacji sanitarnej za pomocą projektowanych przyłączy sanitarnych. Zaprojektowano 2 przyłącza kanalizacyj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przyłączy wody i kanalizacji sanitarnej według oddzielnego oprac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lację kanalizacji sanitarnej wykonać z rur i kształtek  PP o połączeniach na  uszczelki gumowe. Poziomy  wykonane z rur PVC  prowadzone będą w gruncie pod budyn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ony kanalizacji sanitarnej wyprowadzić ponad dach i zakończyć rurą wywiewną wyprowadzoną powyżej „czapki” kominów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arterze montować rewizje (czyszczaki) mające szczelne zamknięcie   i umożliwiające łatwą eksploatacj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jściu rur kanalizacyjnych z budynku należy zastosować uszczelnienia bezciśnieniowe     typ WG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ony z PP należy mocować na każdej kondygnacji za pomocą jednego mocowania stałego i co najmniej jednego przesuwnego. Pomiędzy przewodem a obejmą należy stosować podkładki elastyczne. Obejmy uchwytów powinny mocować rurę pod kieliche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omieszczeniu węzła cieplnego zaprojektowano studzienkę schładzającą z kręgów betonowych ø800mm i głębokości h=1,0m.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omieszczeniu węzła  zaprojektowano zlew oraz  kratki średnicy 100mm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rzejściach rurami przez przegrody budowlane (dylatacje) należy stosować rury osłonowe. Wolną przestrzeń pomiędzy rurą przewodową a osłonową wypełnić materiałem plastycznym nie powodującym korozji rur. Rura osłonowa powinna być dłuższa od grubości ściany lub stropu     o minimum 2c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przejścia pomiędzy odrębnymi strefami pożarowymi należy wykonać jako typowe szczelne o odporności ogniowej odpowiadającej wymaganej odporności ogniowej danej przegrody.</w:t>
      </w:r>
    </w:p>
    <w:p>
      <w:pPr>
        <w:pStyle w:val="Normal"/>
        <w:ind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Kanalizacja deszczowa.</w:t>
      </w:r>
    </w:p>
    <w:p>
      <w:pPr>
        <w:pStyle w:val="Normal"/>
        <w:ind w:left="42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 xml:space="preserve">Wody opadowe z budynku odprowadzane będą do kanalizacji deszczowej poprzez rury spustowe średnicy 200m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ację kanalizacji deszczowej wykonać z rur PP o połączeniach na uszczelki gumowe.</w:t>
      </w:r>
    </w:p>
    <w:p>
      <w:pPr>
        <w:pStyle w:val="Tekstpodstawowywcity2"/>
        <w:ind w:left="0" w:hanging="0"/>
        <w:rPr/>
      </w:pPr>
      <w:r>
        <w:rPr>
          <w:sz w:val="24"/>
          <w:szCs w:val="24"/>
        </w:rPr>
        <w:t>Wpusty dachowe podgrzewane elektryc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6"/>
        <w:numPr>
          <w:ilvl w:val="0"/>
          <w:numId w:val="6"/>
        </w:numPr>
        <w:rPr>
          <w:sz w:val="24"/>
        </w:rPr>
      </w:pPr>
      <w:r>
        <w:rPr>
          <w:sz w:val="24"/>
        </w:rPr>
        <w:t>OPIS INSTALACJI CENTRALNEGO OGRZEWANI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20" w:hanging="0"/>
        <w:rPr/>
      </w:pPr>
      <w:r>
        <w:rPr>
          <w:b/>
          <w:sz w:val="24"/>
          <w:szCs w:val="24"/>
        </w:rPr>
        <w:t>Przyjęte parametry pracy instalacji  75/65</w:t>
      </w:r>
      <w:r>
        <w:rPr>
          <w:b/>
          <w:sz w:val="24"/>
          <w:szCs w:val="24"/>
          <w:vertAlign w:val="superscript"/>
        </w:rPr>
        <w:t>0</w:t>
      </w:r>
      <w:r>
        <w:rPr>
          <w:b/>
          <w:sz w:val="24"/>
          <w:szCs w:val="24"/>
        </w:rPr>
        <w:t xml:space="preserve">C.                                                            Zapotrzebowanie ciepła dla budynku  Q =  250 kW                                          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ind w:firstLine="60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 </w:t>
      </w:r>
      <w:r>
        <w:rPr>
          <w:b/>
          <w:bCs/>
          <w:sz w:val="24"/>
          <w:szCs w:val="24"/>
          <w:u w:val="single"/>
        </w:rPr>
        <w:t>Rurociągi instalacji centralnego ogrzewani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Zaprojektowano instalację centralnego ogrzewania systemu zamkniętego , pompową,  dwururową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ezpieczenie instalacji centralnego ogrzewania naczyniem wzbiorczym przeponowym – wg  P.T. węzł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ziomy i piony główne  instalacji centralnego ogrzewania  oraz zasilanie grzejnik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klatce schodowej i w pomieszczeniach ogólnodostępnych projektuje się z rur PP.</w:t>
      </w:r>
    </w:p>
    <w:p>
      <w:pPr>
        <w:pStyle w:val="Normal"/>
        <w:rPr/>
      </w:pPr>
      <w:r>
        <w:rPr>
          <w:sz w:val="24"/>
          <w:szCs w:val="24"/>
        </w:rPr>
        <w:t xml:space="preserve">Prowadzenie poziomów instalacji c.o.  pod stropem parteru  (wraz z przewodami   </w:t>
      </w:r>
    </w:p>
    <w:p>
      <w:pPr>
        <w:pStyle w:val="Normal"/>
        <w:rPr/>
      </w:pPr>
      <w:r>
        <w:rPr>
          <w:sz w:val="24"/>
          <w:szCs w:val="24"/>
        </w:rPr>
        <w:t xml:space="preserve">wody) z zastosowaniem typowych podpór ślizgowych i punktów  stałych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ejścia do pionów głównych z zachowaniem ramienia kompensacyjnego.</w:t>
      </w:r>
    </w:p>
    <w:p>
      <w:pPr>
        <w:pStyle w:val="Normal"/>
        <w:rPr/>
      </w:pPr>
      <w:r>
        <w:rPr>
          <w:sz w:val="24"/>
          <w:szCs w:val="24"/>
        </w:rPr>
        <w:t xml:space="preserve">Przejścia  przewodów instalacji c.o. przez ściany i stropy wykonać w tulejach ochronnych.    </w:t>
      </w:r>
    </w:p>
    <w:p>
      <w:pPr>
        <w:pStyle w:val="Normal"/>
        <w:rPr/>
      </w:pPr>
      <w:r>
        <w:rPr>
          <w:sz w:val="24"/>
          <w:szCs w:val="24"/>
        </w:rPr>
        <w:t xml:space="preserve">Średnica tulei  ochronnych powinna być większa od rury przewodowej o  2,0 cm przy przejściu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z przegrodę pionową i o 1,0 cm przy przejściu przez strop .  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Końce rur ochronnych uszczelnić  materiałem trwale plastycznym , nie agresywnym 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i odpornym na wysoką temperaturę. W tulejach ochronnych nie mogą znajdować się żadne   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połączenia rur.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Prowadzenie pionów centralnego ogrzewania w szachtach instalacyjnych zlokalizowanych na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klatce.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Na odgałęzieniach  do  mieszkań  projektuje się zainstalowanie zaworów odcinających ,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filtrów siatkowych  i  liczników ciepła .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Jako liczniki ciepła projektuje się ciepłomierze kompaktowe CQM-III-K, który posiadają 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zespolony w jednej obudowie przepływomierz JS90-06NE dn= 15mm , z dołączoną parą   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czujników temperatury, montowane na przewodzie powrotnym.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W  przewód zasilający odgałęzienia wstawić łącznik do montażu czujnika temperatury.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Montaż  liczników ciepła  dla poszczególnych mieszkań  w szachcie instalacyjnym. 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Odcinki od odgałęzienia  od pionu  do rozdzielaczy zaprojektowano  w warstwach 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podłogowych z rur polietylenowych wielowarstwowych  PE-RT/Al./PE-RT, </w:t>
      </w:r>
      <w:r>
        <w:rPr>
          <w:sz w:val="24"/>
          <w:szCs w:val="24"/>
          <w:lang w:val="en-US"/>
        </w:rPr>
        <w:t>dn=20 x2,8 mm.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Przewody prowadzone w warstwach podłogowych  montować w otulinie izolacyjnej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z pianki polietylenowej gr. 6,0 mm.   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Instalację centralnego ogrzewania w mieszkaniach projektuje się z rur  polietylenowych 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wielowarstwowych  typ PE- RT/Al./ </w:t>
      </w:r>
      <w:r>
        <w:rPr>
          <w:sz w:val="24"/>
          <w:szCs w:val="24"/>
          <w:lang w:val="en-US"/>
        </w:rPr>
        <w:t xml:space="preserve">PE-RT    dn = 16 x2,2 mm, systemu UltraLine. 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Instalację mieszkaniową projektuje się z zastosowaniem rozdzielaczy mieszkaniowych ,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montowanych w szafkach rozdzielaczowych natynkowych, montowanych w przedpokojach 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mieszkań.. 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 xml:space="preserve">Zasilanie grzejników na klatkach i pomieszczeniach pomocniczych  - boczne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Prowadzenie przewodów zasilających grzejniki w warstwach podłogowych w otulinie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izolacyjnej  z pianki polietylenowej gr. 6,0 mm. 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Po zmontowaniu instalacji lecz przed wykonaniem wylewek , należy przeprowadzić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óbę szczelności instalacji układanej w warstwach podłogowych , zgodnie z wytycznymi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producenta rur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trakcie wykonywania wylewek , przewody powinny pozostawać pod ciśni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in. 3 atm , co ułatwi szybkie wykrycie ewentualnego uszkodzenia i jego naprawę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powietrzenie instalacji centralnego ogrzewania poprze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powietrzniki w węź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powietrzniki na zakończeniu pion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powietrzniki.  montowane na rozdzielaczach mieszk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dpowietrzniki indywidualne na każdym grzejniku                                                   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wodnienie instalacji centralnego ogrzewania poprze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odwodnienie instalacji  w węźle cieplny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odwodnienie instalacji mieszkaniowej (przewody prowadzone w warstwach podłogowych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przez przedmuchanie sprężonym powietrzem 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Grzej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Jako elementy grzejne w pokojach i kuchniach zaprojektowano grzejniki stalowe , płytowe  typ   Integra Plint o wysokości 20cm. Są to grzejniki z podejściem od dołu, z wbudowanym zaworem grzejnikowym termostatycz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łazienkach zaprojektowano grzejniki drabinkowe  typ Santorini z  zaworami grzejnikowymi kątowymi z głowicami termostatycznymi oraz zaworem odcinającym na powro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ejścia do grzejników łazienkowych  wykonać w bruzdach ściennych.  </w:t>
      </w:r>
    </w:p>
    <w:p>
      <w:pPr>
        <w:pStyle w:val="Normal"/>
        <w:rPr/>
      </w:pPr>
      <w:r>
        <w:rPr>
          <w:sz w:val="24"/>
          <w:szCs w:val="24"/>
        </w:rPr>
        <w:t xml:space="preserve">Na klatkach, wiatrołapach i wózkarniach zaprojektowano grzejniki z podejściem z boku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łowice termostatyczne instalowane przy grzejnikach w pomieszczeniach mieszkalnych  powinny posiadać blokadę uniemożliwiającą obniżenie temperatury   poniżej 16˚C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ytuowanie grzejników  wg  rzutów poszczególnych kondygnacji . </w:t>
      </w:r>
    </w:p>
    <w:p>
      <w:pPr>
        <w:pStyle w:val="Normal"/>
        <w:tabs>
          <w:tab w:val="clear" w:pos="709"/>
          <w:tab w:val="left" w:pos="125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540" w:firstLine="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540" w:firstLine="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rmatura</w:t>
      </w:r>
    </w:p>
    <w:p>
      <w:pPr>
        <w:pStyle w:val="Tekstpodstawowywcity2"/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rmaturę odcinającą stanowić będą zawory odcinające kulowe w wykonaniu do wody gorącej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Armaturę regulacyjną stanowić będą 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Zawory grzejnikowe z nastawą wstępną i głowicą termostatyczną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Zawory regulacyjne, montowane na pionach na parterze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Regulator różnicy ciśnienia , PN16,  STAP, utrzymuje stałą różnicę ciśnienia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zakresie dP = 10 -40 kPa,      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budowa regulatora na powrocie regulowanego obiegu.</w:t>
      </w:r>
      <w:r>
        <w:rPr>
          <w:b/>
          <w:sz w:val="24"/>
          <w:szCs w:val="24"/>
        </w:rPr>
        <w:t xml:space="preserve">               </w:t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•   </w:t>
      </w:r>
      <w:r>
        <w:rPr>
          <w:sz w:val="24"/>
          <w:szCs w:val="24"/>
        </w:rPr>
        <w:t>Zawór równoważący z płynną nastawą wstępną STAD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możliwością podłączenia rurki impulsowej do regulatora różnicy ciśnienia.       </w:t>
      </w:r>
    </w:p>
    <w:p>
      <w:pPr>
        <w:pStyle w:val="Normal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59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Próby szczelności , izolacje </w:t>
      </w:r>
    </w:p>
    <w:p>
      <w:pPr>
        <w:pStyle w:val="Normal"/>
        <w:tabs>
          <w:tab w:val="clear" w:pos="709"/>
          <w:tab w:val="left" w:pos="125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Zmontowaną instalację poddać próbie szczelności na ciśnienie P</w:t>
      </w:r>
      <w:r>
        <w:rPr>
          <w:sz w:val="24"/>
          <w:szCs w:val="24"/>
          <w:vertAlign w:val="subscript"/>
        </w:rPr>
        <w:t>pr</w:t>
      </w:r>
      <w:r>
        <w:rPr>
          <w:sz w:val="24"/>
          <w:szCs w:val="24"/>
        </w:rPr>
        <w:t>= 0,4 MPa .  Ze względu na pracę termiczną rur oraz odkształcenia spowodowane ciśnieniem , podczas próby szczelności mogą wystąpić spadki ciśnienia . Próbę należy przeprowadzić jako wstępną  i zasadnicz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czas próby wstępnej należy w okresie 30 min. wytworzyć dwukrotnie ciśnienie próbne w odstępach co 10 min.</w:t>
      </w:r>
    </w:p>
    <w:p>
      <w:pPr>
        <w:pStyle w:val="Normal"/>
        <w:rPr/>
      </w:pPr>
      <w:r>
        <w:rPr>
          <w:sz w:val="24"/>
          <w:szCs w:val="24"/>
        </w:rPr>
        <w:t>Po ostatnim uzupełnieniu ciśnienia do wartości próbnej , w okresie następnych 30 min. ciśnienie nie powinno obniżyć się więcej niż o 0,06 M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óba zasadnicza odbywa się zaraz po próbie wstępnej i trwa 2 godziny.  W tym czasie dalszy spadek ciśnienia ( od ciśnienia odczytanego po próbie wstępnej) nie powinien być większy niż 0,02 MP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urociągi zasilające poziome prowadzone pod stropem w korytarzu oraz piony prowadz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zachtach instalacyjnych na klatkach schodowych izolować otulinami izolacyjnymi z pianki polietylenowej o grubości wg załączonej tabeli . Izolacja o klasie reakcji na ogień B.</w:t>
      </w:r>
    </w:p>
    <w:p>
      <w:pPr>
        <w:pStyle w:val="Normal"/>
        <w:rPr/>
      </w:pPr>
      <w:r>
        <w:rPr>
          <w:sz w:val="24"/>
          <w:szCs w:val="24"/>
        </w:rPr>
        <w:t xml:space="preserve">Poziomy izolować zgodnie w poz. 1-3 w/w tabeli, piony zgodnie z poz. 6. Przewody w posadzkach izolować pianką polietylenową - poz 7. </w:t>
      </w:r>
    </w:p>
    <w:p>
      <w:pPr>
        <w:pStyle w:val="Normal"/>
        <w:ind w:firstLine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2" w:firstLine="18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6"/>
        <w:numPr>
          <w:ilvl w:val="0"/>
          <w:numId w:val="6"/>
        </w:numPr>
        <w:rPr/>
      </w:pPr>
      <w:r>
        <w:rPr>
          <w:sz w:val="24"/>
        </w:rPr>
        <w:t>WĘZEŁ CIEPLNY z POMPAMI CIEPŁA.</w:t>
      </w:r>
    </w:p>
    <w:p>
      <w:pPr>
        <w:pStyle w:val="Normal"/>
        <w:keepNext w:val="true"/>
        <w:tabs>
          <w:tab w:val="clear" w:pos="709"/>
          <w:tab w:val="left" w:pos="643" w:leader="none"/>
          <w:tab w:val="left" w:pos="926" w:leader="none"/>
        </w:tabs>
        <w:autoSpaceDE w:val="false"/>
        <w:spacing w:before="240" w:after="0"/>
        <w:ind w:left="357" w:hanging="35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echnologia węzła ciepła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projektowano węzeł kompaktowy w układzie równoległym do celów CO i CCW,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 zastosowaniem wymienników płytowych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 stronie niskich parametrów CO węzeł pracował będzie w układzie zamkniętym z naczyniem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zbiorczym przeponowym „Reflex”. Na zasilaniu – pompa obiegowa CO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zupełnienie zładu niskich parametrów CO z powrotu wysokich parametrów.</w:t>
      </w:r>
    </w:p>
    <w:p>
      <w:pPr>
        <w:pStyle w:val="Normal"/>
        <w:rPr/>
      </w:pPr>
      <w:r>
        <w:rPr>
          <w:sz w:val="24"/>
          <w:szCs w:val="24"/>
        </w:rPr>
        <w:t>W węźle przygotowywana będzie woda ciepła do celów użytkowych.  Projektowana temperatura wody ciepłej -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z możliwością przegrzewu do 7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>C (okresowa dezynfekcja).</w:t>
      </w:r>
    </w:p>
    <w:p>
      <w:pPr>
        <w:pStyle w:val="Normal"/>
        <w:spacing w:lineRule="auto" w:line="249"/>
        <w:ind w:right="1060" w:hanging="0"/>
        <w:rPr>
          <w:sz w:val="24"/>
          <w:szCs w:val="24"/>
        </w:rPr>
      </w:pPr>
      <w:r>
        <w:rPr>
          <w:sz w:val="24"/>
          <w:szCs w:val="24"/>
        </w:rPr>
        <w:t>Ciepła woda podgrzewana będzie wstępnie w zasobniku o pojemności 1000l do temperatury 3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 xml:space="preserve">C za pomocą pompy ciepła powietrze-woda. </w:t>
      </w:r>
      <w:r>
        <w:rPr>
          <w:rFonts w:eastAsia="Arial"/>
          <w:sz w:val="24"/>
          <w:szCs w:val="24"/>
        </w:rPr>
        <w:t>Pompa ciepła powietrze-woda w zabudowie kompaktowej do ustawienia na zewnątrz. Wykonanie dwustopniowe (dwusprężarkowe) z podziałem mocy 50/50%. sprężarki. Całkowicie bezobsługowe wykonanie hermetyczne. Przy awarii jednej sprężarki możliwość dalszej pracy urządzenia z wydajnością 50%. W układzie pompy ciepła przewidziano zbiornik buforowy o pojemności 400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u zimnej wody do węzła zaprojektowano zmiękczac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Projektowany węzeł będzie pracować bezobsługowo, w pełnej automatyce pogod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towana nominalna wydajnośc węzł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dla potrzeb CO–  250 k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dla potrzeb CCW – 140 kW (50% z sieci cieplnej + 50% z pompy ciepł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6"/>
        <w:numPr>
          <w:ilvl w:val="0"/>
          <w:numId w:val="6"/>
        </w:numPr>
        <w:rPr>
          <w:sz w:val="24"/>
        </w:rPr>
      </w:pPr>
      <w:r>
        <w:rPr>
          <w:sz w:val="24"/>
        </w:rPr>
        <w:t>WENTYLACJA .</w:t>
      </w:r>
    </w:p>
    <w:p>
      <w:pPr>
        <w:pStyle w:val="Normal"/>
        <w:ind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tabs>
          <w:tab w:val="left" w:pos="709" w:leader="none"/>
        </w:tabs>
        <w:spacing w:lineRule="auto" w:line="276" w:before="0" w:after="240"/>
        <w:rPr/>
      </w:pPr>
      <w:r>
        <w:rPr>
          <w:rFonts w:cs="Times New Roman" w:ascii="Times New Roman" w:hAnsi="Times New Roman"/>
          <w:sz w:val="24"/>
          <w:szCs w:val="24"/>
        </w:rPr>
        <w:t>1.     Określenie ilości powietrza wentylacyjnego dla lokali mieszkal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ość powietrza, jaką ze względów higienicznych należy odprowadzić </w:t>
        <w:br/>
        <w:t xml:space="preserve">i jednocześnie doprowadzić z lokali mieszkalnych określona jest </w:t>
        <w:br/>
        <w:t xml:space="preserve">w PN-83/B-03430/Az3 „Wentylacja w budynkach mieszkalnych zamieszkania zbiorowego </w:t>
        <w:br/>
        <w:t>i użyteczności publicznej. Wymagania”. Zgodnie z pkt. 2.1.2 normy:</w:t>
      </w:r>
    </w:p>
    <w:p>
      <w:pPr>
        <w:pStyle w:val="Normal"/>
        <w:rPr/>
      </w:pPr>
      <w:r>
        <w:rPr>
          <w:sz w:val="24"/>
          <w:szCs w:val="24"/>
        </w:rPr>
        <w:t>-  kuchnia wyposażona w kuchenkę elektryczną wymaga 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powietrza wentylującego,</w:t>
      </w:r>
    </w:p>
    <w:p>
      <w:pPr>
        <w:pStyle w:val="Normal"/>
        <w:rPr/>
      </w:pPr>
      <w:r>
        <w:rPr>
          <w:sz w:val="24"/>
          <w:szCs w:val="24"/>
        </w:rPr>
        <w:t>-   łazienka (z ustępem lub bez) – 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</w:t>
      </w:r>
    </w:p>
    <w:p>
      <w:pPr>
        <w:pStyle w:val="Normal"/>
        <w:rPr/>
      </w:pPr>
      <w:r>
        <w:rPr>
          <w:sz w:val="24"/>
          <w:szCs w:val="24"/>
        </w:rPr>
        <w:t>-   wc – 3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rPr/>
      </w:pPr>
      <w:r>
        <w:rPr>
          <w:sz w:val="24"/>
          <w:szCs w:val="24"/>
        </w:rPr>
        <w:t>-  garderoba – 1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.</w:t>
      </w:r>
    </w:p>
    <w:p>
      <w:pPr>
        <w:pStyle w:val="TextBody"/>
        <w:tabs>
          <w:tab w:val="clear" w:pos="709"/>
          <w:tab w:val="left" w:pos="360" w:leader="none"/>
        </w:tabs>
        <w:suppressAutoHyphens w:val="true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09" w:leader="none"/>
        </w:tabs>
        <w:spacing w:lineRule="auto" w:line="276" w:before="0" w:after="24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posób rozwiązania wentylacji lokali mieszkalnych w budynku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283" w:firstLine="720"/>
        <w:rPr>
          <w:sz w:val="24"/>
          <w:szCs w:val="24"/>
        </w:rPr>
      </w:pPr>
      <w:r>
        <w:rPr>
          <w:sz w:val="24"/>
          <w:szCs w:val="24"/>
        </w:rPr>
        <w:t>Dla wentylacji lokali mieszkalnych zaprojektowano system wentylacji mechanicznej średniociśnieniowej składający się z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  <w:tab w:val="left" w:pos="8460" w:leader="none"/>
        </w:tabs>
        <w:spacing w:lineRule="auto" w:line="276"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wiewnik okienny, higrosterowany EXR.HP,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  <w:tab w:val="left" w:pos="8460" w:leader="none"/>
        </w:tabs>
        <w:spacing w:lineRule="auto" w:line="276"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kratka wyciągowa, higrosterowana BXC773,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  <w:tab w:val="left" w:pos="8460" w:leader="none"/>
        </w:tabs>
        <w:spacing w:lineRule="auto" w:line="276"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achowy wentylator wyciągowy HAT.200.1C.HD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ew świeżego powietrza do pomieszczeń lokali mieszkalnych przewiduje się przez montowane w stolarce okiennej nawiewniki dwusystemowe typu EXR.HP z regulowaną automatycznie powierzchnią czynną szczeliny napływu powietrza. W nawiewnikach o zmiennym strumieniu przepływu, stopień otwarcia następuje automatycznie (bez ingerencji użytkownika) </w:t>
        <w:br/>
        <w:t xml:space="preserve">w zależności od wilgotności względnej powietrza w pomieszczeniu. Uzależnienie stopnia otwarcia nawiewnika od poziomu wilgotności w pomieszczeniu pozwala na znaczne oszczędności energii cieplnej zużywanej do ogrzania powietrza wentylującego. </w:t>
      </w:r>
    </w:p>
    <w:p>
      <w:pPr>
        <w:pStyle w:val="TextBody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atrywany zestaw EXR.HP składa się z trzech części. Pierwszym podstawowym elementem zestawu jest nawiewnik z przepustnicą regulującą strumień powietrza napływającego oraz czujnikiem wilgotności. Drugą częścią zestawu jest łącznik – ramka montażowa, który umożliwia zamocowanie nawiewnika do okna. Ostatnią zewnętrzną częścią zestawu jest okapnik wyposażony </w:t>
        <w:br/>
        <w:t>w samoczynny regulator przepływu. Ogranicza on ilość powietrza nawiewanego w przypadku występowania dużej różnicy ciśnienia między wnętrzem pomieszczenia a stroną zewnętrzną oraz zabezpiecza zestaw przed wpływami warunków atmosferycznych. Dzięki zastosowaniu takiego zestawu, przy maksymalnym stopniu otwarcia nawiewnika, osiągamy wytłumienie dźwięków dochodzących do pomieszczenia z zewnątrz o 35 dB.</w:t>
      </w:r>
    </w:p>
    <w:p>
      <w:pPr>
        <w:pStyle w:val="TextBody"/>
        <w:tabs>
          <w:tab w:val="left" w:pos="709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ę nawiewników higrosterowanych doprowadzających odpowiednią ilość powietrza wymaganą ze względów higienicznych można obliczyć w oparciu o wzór:</w:t>
      </w:r>
    </w:p>
    <w:p>
      <w:pPr>
        <w:pStyle w:val="TextBody"/>
        <w:tabs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n = V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de-DE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 xml:space="preserve"> / V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de-DE"/>
        </w:rPr>
        <w:t>s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  <w:tab/>
        <w:tab/>
        <w:tab/>
        <w:tab/>
        <w:tab/>
        <w:tab/>
        <w:t xml:space="preserve">    </w:t>
      </w:r>
    </w:p>
    <w:p>
      <w:pPr>
        <w:pStyle w:val="TextBody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TextBody"/>
        <w:tabs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</w:t>
        <w:tab/>
        <w:t>wymagana liczba nawiewników,</w:t>
      </w:r>
    </w:p>
    <w:p>
      <w:pPr>
        <w:pStyle w:val="TextBody"/>
        <w:tabs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ilość powietrza wynikająca z warunków higienicznych,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]</w:t>
      </w:r>
    </w:p>
    <w:p>
      <w:pPr>
        <w:pStyle w:val="TextBody"/>
        <w:tabs>
          <w:tab w:val="left" w:pos="709" w:leader="none"/>
        </w:tabs>
        <w:spacing w:lineRule="auto" w:line="276"/>
        <w:ind w:hanging="141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-</w:t>
        <w:tab/>
        <w:t xml:space="preserve">ilość powietrza jaka może przepłynąć przez nawiewnik przy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10Pa,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h], </w:t>
      </w:r>
    </w:p>
    <w:p>
      <w:pPr>
        <w:pStyle w:val="TextBody"/>
        <w:tabs>
          <w:tab w:val="left" w:pos="709" w:leader="none"/>
        </w:tabs>
        <w:spacing w:lineRule="auto" w:line="27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la nawiewników EXR.HP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 2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.</w:t>
      </w:r>
    </w:p>
    <w:p>
      <w:pPr>
        <w:pStyle w:val="TextBody"/>
        <w:tabs>
          <w:tab w:val="left" w:pos="709" w:leader="none"/>
        </w:tabs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283" w:firstLine="720"/>
        <w:rPr/>
      </w:pPr>
      <w:r>
        <w:rPr>
          <w:sz w:val="24"/>
          <w:szCs w:val="24"/>
        </w:rPr>
        <w:t xml:space="preserve">Instalację wentylacji wywiewnej należy wykonać z przewodów z blachy stalowej ocynkowanej o przekroju kołowym typu Spiro, z kształtkami z fabrycznie zamontowanymi uszczelkami EPDM. Na poszczególnych kondygnacjach przewidziano trójniki z odejściem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125 do podłączenia kratek wentylacyjnych BXC773. Kratki BXC773 wyposażone są w czujnik wilgotności, który otwiera lub zamyka przepustnicę umieszczoną w kratce w funkcji poziomu wilgotności względnej wentylowanych pomieszczeń. 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szachtach pionów wentylacji, w poziomie każdego stropu wykonać poziome przepony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283" w:firstLine="720"/>
        <w:rPr>
          <w:sz w:val="24"/>
          <w:szCs w:val="24"/>
        </w:rPr>
      </w:pPr>
      <w:r>
        <w:rPr>
          <w:sz w:val="24"/>
          <w:szCs w:val="24"/>
        </w:rPr>
        <w:t>Jako wentylatory wyciągowe na dachu budynku zastosowano jednostki HAT.200.1C wyposażone w automatykę HD. Wentylatory montowane będą na czapach kominowych na podstawach montażowych SBC.250.200.C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283" w:firstLine="720"/>
        <w:rPr>
          <w:sz w:val="24"/>
          <w:szCs w:val="24"/>
        </w:rPr>
      </w:pPr>
      <w:r>
        <w:rPr>
          <w:sz w:val="24"/>
          <w:szCs w:val="24"/>
        </w:rPr>
        <w:t xml:space="preserve">Na instalacji po stronie ssawnej winny być zamontowane w kanałowe tłumiki szumów </w:t>
        <w:br/>
        <w:t>o długości co najmniej 700 mm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283" w:firstLine="720"/>
        <w:rPr>
          <w:sz w:val="24"/>
          <w:szCs w:val="24"/>
        </w:rPr>
      </w:pPr>
      <w:r>
        <w:rPr>
          <w:sz w:val="24"/>
          <w:szCs w:val="24"/>
        </w:rPr>
        <w:t>W celu zabezpieczenia przed przenoszeniem dźwięków przewodami wentylacji, wszystkie piony wentylacyjne należy zaizolować akustycznie matami lamelowymi gr. 20 mm z wełny mineralnej w płaszczu z folii aluminiowej. Wszystkie przewody i prefabrykaty znajdujące się na zewnątrz budynku należy izolować matami z wełny mineralnej gr. min 100 mm w płaszczu z blachy stalowej ocynkowanej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Sposób rozwiązania wentylacji komunikacji w budynku.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283" w:firstLine="720"/>
        <w:rPr/>
      </w:pPr>
      <w:r>
        <w:rPr>
          <w:sz w:val="22"/>
          <w:szCs w:val="22"/>
        </w:rPr>
        <w:t xml:space="preserve">Do wentylacji ciągów komunikacyjnych w budynku zaprojektowano wentylatory HAT.200.1C wyposażone w automatykę HD. Wentylatory montowane będą na czapach kominowych na podstawach SBC.250.250.C. Na instalacji po stronie ssawnej winny być zamontowane w kanałowe tłumiki szumów o długości 700 mm. Wyciąg powietrza będzie się odbywał za pomocą kratek wyciągowych typu BAT. 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283" w:firstLine="720"/>
        <w:rPr>
          <w:sz w:val="22"/>
          <w:szCs w:val="22"/>
        </w:rPr>
      </w:pPr>
      <w:r>
        <w:rPr>
          <w:sz w:val="22"/>
          <w:szCs w:val="22"/>
        </w:rPr>
        <w:t>W celu zabezpieczenia przed przenoszeniem dźwięków przewodami wentylacji, wszystkie piony wentylacyjne należy zaizolować akustycznie matami lamelowymi z wełny mineralnej grubości 20 mm w płaszczu z folii aluminiowej.</w:t>
      </w:r>
    </w:p>
    <w:p>
      <w:pPr>
        <w:pStyle w:val="TextBodyIndent"/>
        <w:spacing w:lineRule="auto" w:line="276"/>
        <w:ind w:left="283" w:firstLine="709"/>
        <w:rPr>
          <w:sz w:val="22"/>
          <w:szCs w:val="22"/>
        </w:rPr>
      </w:pPr>
      <w:bookmarkStart w:id="0" w:name="_Hlk37938852"/>
      <w:bookmarkStart w:id="1" w:name="_Hlk32307849"/>
      <w:bookmarkEnd w:id="0"/>
      <w:r>
        <w:rPr>
          <w:sz w:val="22"/>
          <w:szCs w:val="22"/>
        </w:rPr>
        <w:t xml:space="preserve">Nawiew powietrza do klatki schodowej przewiduje się przez </w:t>
      </w:r>
      <w:bookmarkEnd w:id="1"/>
      <w:r>
        <w:rPr>
          <w:sz w:val="22"/>
          <w:szCs w:val="22"/>
        </w:rPr>
        <w:t>nawiewniki okienne  ciśnieniowe EFR.  Pomiędzy klatkami schodowymi a komunikacjami należy zapewnić transfer powietrza poprzez kratki kontaktowe wyposażone w klapy p.poż. EI60S typu ABS 2.</w:t>
      </w:r>
    </w:p>
    <w:p>
      <w:pPr>
        <w:pStyle w:val="TextBody"/>
        <w:tabs>
          <w:tab w:val="left" w:pos="709" w:leader="none"/>
        </w:tabs>
        <w:spacing w:lineRule="auto" w:line="276" w:before="240" w:after="240"/>
        <w:rPr/>
      </w:pPr>
      <w:bookmarkStart w:id="2" w:name="_Hlk37938852"/>
      <w:bookmarkEnd w:id="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posób rozwiązania instalacji do podłączenia okapów kuchennych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283" w:firstLine="720"/>
        <w:rPr>
          <w:sz w:val="22"/>
          <w:szCs w:val="22"/>
        </w:rPr>
      </w:pPr>
      <w:r>
        <w:rPr>
          <w:sz w:val="22"/>
          <w:szCs w:val="22"/>
        </w:rPr>
        <w:t>Zaprojektowana instalacja do podłączenia okapów kuchennych w lokalach mieszkalnych składa się z: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          regulatora przepływu powietrza MRM.125.2</w:t>
      </w:r>
    </w:p>
    <w:p>
      <w:pPr>
        <w:pStyle w:val="TextBodyIndent"/>
        <w:tabs>
          <w:tab w:val="clear" w:pos="709"/>
          <w:tab w:val="left" w:pos="720" w:leader="none"/>
          <w:tab w:val="left" w:pos="8460" w:leader="none"/>
        </w:tabs>
        <w:spacing w:lineRule="auto" w:line="276"/>
        <w:ind w:left="720" w:hanging="720"/>
        <w:rPr/>
      </w:pPr>
      <w:r>
        <w:rPr>
          <w:sz w:val="22"/>
          <w:szCs w:val="22"/>
        </w:rPr>
        <w:t xml:space="preserve">- </w:t>
        <w:tab/>
        <w:t>klapy zwrotnej magnetycznej ZIP.125.M,</w:t>
      </w:r>
    </w:p>
    <w:p>
      <w:pPr>
        <w:pStyle w:val="TextBodyIndent"/>
        <w:tabs>
          <w:tab w:val="clear" w:pos="709"/>
          <w:tab w:val="left" w:pos="720" w:leader="none"/>
          <w:tab w:val="left" w:pos="8460" w:leader="none"/>
        </w:tabs>
        <w:spacing w:lineRule="auto" w:line="276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kolana wyrzutowego BSA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283" w:firstLine="720"/>
        <w:rPr>
          <w:sz w:val="22"/>
          <w:szCs w:val="22"/>
        </w:rPr>
      </w:pPr>
      <w:r>
        <w:rPr>
          <w:sz w:val="22"/>
          <w:szCs w:val="22"/>
        </w:rPr>
        <w:t xml:space="preserve">W pomieszczeniach kuchni zaprojektowano dodatkowo piony wentylacyjne do podłączenia okapów kuchennych. Pion taki wykonany zostanie z przewodów z blachy stalowej ocynkowanej typu SPIRO, z kształtkami z fabrycznie montowanymi uszczelkami EPDM, prowadzonymi w szachtach. Na poszczególnych kondygnacjach przewidziano trójniki z odejściem Ø125 do podłączenia okapów, zakończone klapą zwrotną ZIP Ø125. Klapy zwrotne należy zamontować w ten sposób, aby zabezpieczały napływ powietrza z pionu do mieszkania. Na etapie budowy należy zaślepić otwory deklami. Okap i jego podłączenie do przewodu wentylacji stanowi przedmiot wyposażenia mieszkania, będący w gestii użytkownika. 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283" w:firstLine="720"/>
        <w:rPr>
          <w:sz w:val="22"/>
          <w:szCs w:val="22"/>
        </w:rPr>
      </w:pPr>
      <w:r>
        <w:rPr>
          <w:sz w:val="22"/>
          <w:szCs w:val="22"/>
        </w:rPr>
        <w:t xml:space="preserve">W celu zabezpieczenia przed przenoszeniem dźwięków przewodami wentylacji, wszystkie piony wentylacyjne należy zaizolować akustycznie matami z wełny mineralnej grubości 20 mm </w:t>
        <w:br/>
        <w:t>w płaszczu z folii aluminiowej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283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536" w:leader="none"/>
          <w:tab w:val="left" w:pos="8460" w:leader="none"/>
          <w:tab w:val="right" w:pos="9072" w:leader="none"/>
        </w:tabs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    </w:t>
      </w:r>
      <w:r>
        <w:rPr>
          <w:sz w:val="22"/>
          <w:szCs w:val="22"/>
        </w:rPr>
        <w:t>Wentylacja komórek lokatorskich zlokalizowanych przy klatkach schodowych</w:t>
      </w:r>
    </w:p>
    <w:p>
      <w:pPr>
        <w:pStyle w:val="TextBodyIndent"/>
        <w:tabs>
          <w:tab w:val="left" w:pos="709" w:leader="none"/>
          <w:tab w:val="left" w:pos="8460" w:leader="none"/>
        </w:tabs>
        <w:spacing w:lineRule="auto" w:line="276"/>
        <w:ind w:left="283" w:firstLine="720"/>
        <w:rPr>
          <w:sz w:val="22"/>
          <w:szCs w:val="22"/>
        </w:rPr>
      </w:pPr>
      <w:r>
        <w:rPr>
          <w:sz w:val="22"/>
          <w:szCs w:val="22"/>
        </w:rPr>
        <w:t xml:space="preserve">Wyciąg powietrza z komórek lokatorskich realizowany będzie za pomocą wentylatorów HAT.125.1B. wyposażonych w automatykę HD. Wentylatory montowane będą na czapach kominowych na podstawach SBC.250.B. Na instalacji po stronie ssawnej winny być zamontowane </w:t>
        <w:br/>
        <w:t>w kanałowe tłumiki szumów o długości co najmniej 700 mm. Wyciąg powietrza będzie się odbywał za pomocą kratek wyciągowych typu BAT.</w:t>
      </w:r>
    </w:p>
    <w:p>
      <w:pPr>
        <w:pStyle w:val="TextBodyIndent"/>
        <w:tabs>
          <w:tab w:val="clear" w:pos="709"/>
          <w:tab w:val="left" w:pos="8460" w:leader="none"/>
        </w:tabs>
        <w:spacing w:lineRule="auto" w:line="276"/>
        <w:ind w:left="283" w:firstLine="720"/>
        <w:rPr>
          <w:sz w:val="22"/>
          <w:szCs w:val="22"/>
        </w:rPr>
      </w:pPr>
      <w:r>
        <w:rPr>
          <w:sz w:val="22"/>
          <w:szCs w:val="22"/>
        </w:rPr>
        <w:t>W celu zabezpieczenia przed przenoszeniem dźwięków przewodami wentylacji, wszystkie piony wentylacyjne należy zaizolować akustycznie matami lamelowymi z wełny mineralnej grubości 20 mm w płaszczu z folii aluminiowej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6"/>
        <w:numPr>
          <w:ilvl w:val="0"/>
          <w:numId w:val="6"/>
        </w:numPr>
        <w:rPr/>
      </w:pPr>
      <w:r>
        <w:rPr/>
        <w:t>UWAGI KOŃCOW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Całość robót wykonać zgodnie 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„Warunkami technicznymi wykonania i odbioru instalacji wodociągowych – zeszyt 7” wydanymi przez  COBRTI  INSTAL w lipcu 2003r. i zalecanymi do stosowania przez Ministerstwo Infrastruktur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„Warunkami technicznymi wykonania i odbioru instalacji kanalizacyjnych – zeszyt 12” wydanymi przez  COBRTI  INSTAL we wrześniu 2006r. i zalecanymi do stosowania przez Ministerstwo Infrastruktury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strukcją montażu rur PP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tycznymi wykonania instalacji rur z tworzyw sztu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ormą  PN-92/B-01706, PN-B-01706/Az1(inst. wod.),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- normą  PN-92/B-01707(inst. kan.).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  <w:sz w:val="24"/>
        </w:rPr>
        <w:t>2. Wszystkie zastosowane materia</w:t>
      </w:r>
      <w:r>
        <w:rPr>
          <w:rFonts w:eastAsia="TimesNewRoman;MS Gothic"/>
          <w:sz w:val="24"/>
        </w:rPr>
        <w:t>ł</w:t>
      </w:r>
      <w:r>
        <w:rPr>
          <w:rFonts w:eastAsia="TimesNewRoman;MS Gothic"/>
          <w:sz w:val="24"/>
        </w:rPr>
        <w:t>y i urz</w:t>
      </w:r>
      <w:r>
        <w:rPr>
          <w:rFonts w:eastAsia="TimesNewRoman;MS Gothic"/>
          <w:sz w:val="24"/>
        </w:rPr>
        <w:t>ą</w:t>
      </w:r>
      <w:r>
        <w:rPr>
          <w:rFonts w:eastAsia="TimesNewRoman;MS Gothic"/>
          <w:sz w:val="24"/>
        </w:rPr>
        <w:t>dzenia musz</w:t>
      </w:r>
      <w:r>
        <w:rPr>
          <w:rFonts w:eastAsia="TimesNewRoman;MS Gothic"/>
          <w:sz w:val="24"/>
        </w:rPr>
        <w:t>ą</w:t>
      </w:r>
      <w:r>
        <w:rPr>
          <w:rFonts w:eastAsia="TimesNewRoman;MS Gothic"/>
          <w:sz w:val="24"/>
        </w:rPr>
        <w:t xml:space="preserve"> posiada</w:t>
      </w:r>
      <w:r>
        <w:rPr>
          <w:rFonts w:eastAsia="TimesNewRoman;MS Gothic"/>
          <w:sz w:val="24"/>
        </w:rPr>
        <w:t>ć</w:t>
      </w:r>
      <w:r>
        <w:rPr>
          <w:rFonts w:eastAsia="TimesNewRoman;MS Gothic"/>
          <w:sz w:val="24"/>
        </w:rPr>
        <w:t xml:space="preserve"> stosowne atesty                             i dopuszczenia do obrotu na terenie RP i stosowania w budownictwie.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  <w:sz w:val="24"/>
        </w:rPr>
        <w:t>3. W trakcie realizacji przestrzega</w:t>
      </w:r>
      <w:r>
        <w:rPr>
          <w:rFonts w:eastAsia="TimesNewRoman;MS Gothic"/>
          <w:sz w:val="24"/>
        </w:rPr>
        <w:t>ć</w:t>
      </w:r>
      <w:r>
        <w:rPr>
          <w:rFonts w:eastAsia="TimesNewRoman;MS Gothic"/>
          <w:sz w:val="24"/>
        </w:rPr>
        <w:t xml:space="preserve"> przepisów BHP i PPO</w:t>
      </w:r>
      <w:r>
        <w:rPr>
          <w:rFonts w:eastAsia="TimesNewRoman;MS Gothic"/>
          <w:sz w:val="24"/>
        </w:rPr>
        <w:t>Ż</w:t>
      </w:r>
      <w:r>
        <w:rPr>
          <w:rFonts w:eastAsia="TimesNewRoman;MS Gothic"/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  <w:sz w:val="24"/>
        </w:rPr>
        <w:t>4. Po zako</w:t>
      </w:r>
      <w:r>
        <w:rPr>
          <w:rFonts w:eastAsia="TimesNewRoman;MS Gothic"/>
          <w:sz w:val="24"/>
        </w:rPr>
        <w:t>ń</w:t>
      </w:r>
      <w:r>
        <w:rPr>
          <w:rFonts w:eastAsia="TimesNewRoman;MS Gothic"/>
          <w:sz w:val="24"/>
        </w:rPr>
        <w:t>czeniu czynno</w:t>
      </w:r>
      <w:r>
        <w:rPr>
          <w:rFonts w:eastAsia="TimesNewRoman;MS Gothic"/>
          <w:sz w:val="24"/>
        </w:rPr>
        <w:t>ś</w:t>
      </w:r>
      <w:r>
        <w:rPr>
          <w:rFonts w:eastAsia="TimesNewRoman;MS Gothic"/>
          <w:sz w:val="24"/>
        </w:rPr>
        <w:t>ci monta</w:t>
      </w:r>
      <w:r>
        <w:rPr>
          <w:rFonts w:eastAsia="TimesNewRoman;MS Gothic"/>
          <w:sz w:val="24"/>
        </w:rPr>
        <w:t>ż</w:t>
      </w:r>
      <w:r>
        <w:rPr>
          <w:rFonts w:eastAsia="TimesNewRoman;MS Gothic"/>
          <w:sz w:val="24"/>
        </w:rPr>
        <w:t>owych i rozruchowych nale</w:t>
      </w:r>
      <w:r>
        <w:rPr>
          <w:rFonts w:eastAsia="TimesNewRoman;MS Gothic"/>
          <w:sz w:val="24"/>
        </w:rPr>
        <w:t>ż</w:t>
      </w:r>
      <w:r>
        <w:rPr>
          <w:rFonts w:eastAsia="TimesNewRoman;MS Gothic"/>
          <w:sz w:val="24"/>
        </w:rPr>
        <w:t>y sporz</w:t>
      </w:r>
      <w:r>
        <w:rPr>
          <w:rFonts w:eastAsia="TimesNewRoman;MS Gothic"/>
          <w:sz w:val="24"/>
        </w:rPr>
        <w:t>ą</w:t>
      </w:r>
      <w:r>
        <w:rPr>
          <w:rFonts w:eastAsia="TimesNewRoman;MS Gothic"/>
          <w:sz w:val="24"/>
        </w:rPr>
        <w:t>dzi</w:t>
      </w:r>
      <w:r>
        <w:rPr>
          <w:rFonts w:eastAsia="TimesNewRoman;MS Gothic"/>
          <w:sz w:val="24"/>
        </w:rPr>
        <w:t>ć</w:t>
      </w:r>
      <w:r>
        <w:rPr>
          <w:rFonts w:eastAsia="TimesNewRoman;MS Gothic"/>
          <w:sz w:val="24"/>
        </w:rPr>
        <w:t xml:space="preserve"> protokó</w:t>
      </w:r>
      <w:r>
        <w:rPr>
          <w:rFonts w:eastAsia="TimesNewRoman;MS Gothic"/>
          <w:sz w:val="24"/>
        </w:rPr>
        <w:t>ł</w:t>
      </w:r>
      <w:r>
        <w:rPr>
          <w:rFonts w:eastAsia="TimesNewRoman;MS Gothic"/>
          <w:sz w:val="24"/>
        </w:rPr>
        <w:t xml:space="preserve">               w obecności osoby upoważnionej przez Inwestora do odbioru instalacji. Protokół przekazać Inwestorowi.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rFonts w:eastAsia="TimesNewRoman;MS Gothic"/>
          <w:sz w:val="24"/>
        </w:rPr>
        <w:t>5. Nale</w:t>
      </w:r>
      <w:r>
        <w:rPr>
          <w:rFonts w:eastAsia="TimesNewRoman;MS Gothic"/>
          <w:sz w:val="24"/>
        </w:rPr>
        <w:t>ż</w:t>
      </w:r>
      <w:r>
        <w:rPr>
          <w:rFonts w:eastAsia="TimesNewRoman;MS Gothic"/>
          <w:sz w:val="24"/>
        </w:rPr>
        <w:t>y przestrzega</w:t>
      </w:r>
      <w:r>
        <w:rPr>
          <w:rFonts w:eastAsia="TimesNewRoman;MS Gothic"/>
          <w:sz w:val="24"/>
        </w:rPr>
        <w:t>ć</w:t>
      </w:r>
      <w:r>
        <w:rPr>
          <w:rFonts w:eastAsia="TimesNewRoman;MS Gothic"/>
          <w:sz w:val="24"/>
        </w:rPr>
        <w:t xml:space="preserve"> wytycznych co do wymogów odno</w:t>
      </w:r>
      <w:r>
        <w:rPr>
          <w:rFonts w:eastAsia="TimesNewRoman;MS Gothic"/>
          <w:sz w:val="24"/>
        </w:rPr>
        <w:t>ś</w:t>
      </w:r>
      <w:r>
        <w:rPr>
          <w:rFonts w:eastAsia="TimesNewRoman;MS Gothic"/>
          <w:sz w:val="24"/>
        </w:rPr>
        <w:t>nie izolacji oraz sposobu podparcia (zawieszenia) ruroci</w:t>
      </w:r>
      <w:r>
        <w:rPr>
          <w:rFonts w:eastAsia="TimesNewRoman;MS Gothic"/>
          <w:sz w:val="24"/>
        </w:rPr>
        <w:t>ą</w:t>
      </w:r>
      <w:r>
        <w:rPr>
          <w:rFonts w:eastAsia="TimesNewRoman;MS Gothic"/>
          <w:sz w:val="24"/>
        </w:rPr>
        <w:t>gów.</w:t>
      </w:r>
    </w:p>
    <w:p>
      <w:pPr>
        <w:pStyle w:val="Normal"/>
        <w:jc w:val="both"/>
        <w:rPr/>
      </w:pPr>
      <w:r>
        <w:rPr>
          <w:b/>
          <w:bCs/>
          <w:sz w:val="24"/>
        </w:rPr>
        <w:t>6. Materiały i producenci zostały przyj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>te w projekcie do celów wymiarowania instalacji      i  okre</w:t>
      </w:r>
      <w:r>
        <w:rPr>
          <w:b/>
          <w:bCs/>
          <w:sz w:val="24"/>
        </w:rPr>
        <w:t>ś</w:t>
      </w:r>
      <w:r>
        <w:rPr>
          <w:b/>
          <w:bCs/>
          <w:sz w:val="24"/>
        </w:rPr>
        <w:t>lenia standardu technicznego instalacji. Stanowi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 xml:space="preserve"> one poziom odniesienia – na zasadzie „nie gorsze niż”. Dopuszcza si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 xml:space="preserve"> przyj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>cie rozwi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>zania zamiennego zapewniaj</w:t>
      </w:r>
      <w:r>
        <w:rPr>
          <w:b/>
          <w:bCs/>
          <w:sz w:val="24"/>
        </w:rPr>
        <w:t>ą</w:t>
      </w:r>
      <w:r>
        <w:rPr>
          <w:b/>
          <w:bCs/>
          <w:sz w:val="24"/>
        </w:rPr>
        <w:t>cego takie same lub lepsze parametry techn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Izolacje rurociągów muszą odpowiadać klasie reakcji na ogień nie gorszej niż „B”.</w:t>
      </w:r>
    </w:p>
    <w:p>
      <w:pPr>
        <w:pStyle w:val="Tekstpodstawowywcity2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rPr/>
      </w:pPr>
      <w:r>
        <w:rPr/>
        <w:t xml:space="preserve">                                                                                          </w:t>
      </w:r>
      <w:r>
        <w:rPr>
          <w:sz w:val="20"/>
        </w:rPr>
        <w:t>Opracowała:</w:t>
      </w:r>
      <w:r>
        <w:rPr/>
        <w:t xml:space="preserve">     </w:t>
      </w:r>
    </w:p>
    <w:p>
      <w:pPr>
        <w:pStyle w:val="Tekstpodstawowywcity2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mgr inż..</w:t>
      </w:r>
      <w:r>
        <w:rPr>
          <w:sz w:val="24"/>
          <w:szCs w:val="24"/>
        </w:rPr>
        <w:t xml:space="preserve">Grażyna Urbanowicz -Ślusarek  </w:t>
      </w:r>
    </w:p>
    <w:p>
      <w:pPr>
        <w:pStyle w:val="Tekstpodstawowywcity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Normal"/>
        <w:rPr/>
      </w:pPr>
      <w:r>
        <w:rPr/>
        <w:t xml:space="preserve">Grażyna Urbanowicz – Ślusarek                                                                                                      </w:t>
      </w:r>
      <w:r>
        <w:rPr>
          <w:sz w:val="24"/>
          <w:szCs w:val="24"/>
        </w:rPr>
        <w:t>08.2023</w:t>
      </w:r>
    </w:p>
    <w:p>
      <w:pPr>
        <w:pStyle w:val="Normal"/>
        <w:rPr/>
      </w:pPr>
      <w:r>
        <w:rPr/>
        <w:t>Uprawnienia nr:   Kl-658/94</w:t>
      </w:r>
    </w:p>
    <w:p>
      <w:pPr>
        <w:pStyle w:val="Normal"/>
        <w:rPr/>
      </w:pPr>
      <w:r>
        <w:rPr/>
        <w:t>Członek  Świętokrzyskiej Okręgowej Izby Inżynierów Budownictwa</w:t>
      </w:r>
    </w:p>
    <w:p>
      <w:pPr>
        <w:pStyle w:val="Normal"/>
        <w:rPr>
          <w:lang w:val="en-US"/>
        </w:rPr>
      </w:pPr>
      <w:r>
        <w:rPr>
          <w:lang w:val="en-US"/>
        </w:rPr>
        <w:t>Nr ewid. SWK/IS/0723/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Jadwiga Dziedzic                                                                                               </w:t>
      </w:r>
    </w:p>
    <w:p>
      <w:pPr>
        <w:pStyle w:val="Normal"/>
        <w:rPr/>
      </w:pPr>
      <w:r>
        <w:rPr/>
        <w:t>Uprawnienia nr:   KL-254/88</w:t>
      </w:r>
    </w:p>
    <w:p>
      <w:pPr>
        <w:pStyle w:val="Normal"/>
        <w:rPr/>
      </w:pPr>
      <w:r>
        <w:rPr/>
        <w:t>Członek  Świętokrzyskiej Okręgowej Izby Inżynierów Budownictwa</w:t>
      </w:r>
    </w:p>
    <w:p>
      <w:pPr>
        <w:pStyle w:val="Normal"/>
        <w:rPr/>
      </w:pPr>
      <w:r>
        <w:rPr>
          <w:lang w:val="en-US"/>
        </w:rPr>
        <w:t>Nr ewid. SWK/</w:t>
      </w:r>
      <w:r>
        <w:rPr/>
        <w:t>IS</w:t>
      </w:r>
      <w:r>
        <w:rPr>
          <w:lang w:val="en-US"/>
        </w:rPr>
        <w:t>/0045/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O Ś W I A D C Z E N I 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1260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 xml:space="preserve">Dotyczy:     </w:t>
      </w:r>
      <w:r>
        <w:rPr>
          <w:b/>
          <w:sz w:val="24"/>
          <w:szCs w:val="24"/>
        </w:rPr>
        <w:t>PROJEKTU TECHNICZNEGO instalacji SANITARNYCH</w:t>
      </w:r>
      <w:r>
        <w:rPr>
          <w:sz w:val="24"/>
          <w:szCs w:val="24"/>
        </w:rPr>
        <w:t xml:space="preserve">                                     </w:t>
      </w:r>
      <w:r>
        <w:rPr>
          <w:b/>
          <w:bCs w:val="false"/>
          <w:sz w:val="24"/>
          <w:szCs w:val="24"/>
        </w:rPr>
        <w:t xml:space="preserve">w projektowanym budynku mieszkalnym wielorodzinnym  </w:t>
      </w:r>
    </w:p>
    <w:p>
      <w:pPr>
        <w:pStyle w:val="TextBody"/>
        <w:ind w:left="1260" w:hanging="1260"/>
        <w:rPr>
          <w:b/>
          <w:b/>
          <w:bCs w:val="false"/>
          <w:sz w:val="24"/>
          <w:szCs w:val="24"/>
        </w:rPr>
      </w:pPr>
      <w:r>
        <w:rPr>
          <w:rFonts w:eastAsia="Arial"/>
          <w:b/>
          <w:bCs w:val="false"/>
          <w:sz w:val="24"/>
          <w:szCs w:val="24"/>
        </w:rPr>
        <w:t xml:space="preserve">                   </w:t>
      </w:r>
      <w:r>
        <w:rPr>
          <w:b/>
          <w:bCs w:val="false"/>
          <w:sz w:val="24"/>
          <w:szCs w:val="24"/>
        </w:rPr>
        <w:t xml:space="preserve">przy ulicy Wojska Polskiego w Inowrocławiu, </w:t>
      </w:r>
    </w:p>
    <w:p>
      <w:pPr>
        <w:pStyle w:val="TextBody"/>
        <w:ind w:left="1260" w:hanging="1260"/>
        <w:rPr/>
      </w:pPr>
      <w:r>
        <w:rPr>
          <w:rFonts w:eastAsia="Arial"/>
          <w:b/>
          <w:bCs w:val="false"/>
          <w:sz w:val="24"/>
          <w:szCs w:val="24"/>
        </w:rPr>
        <w:t xml:space="preserve">                   </w:t>
      </w:r>
      <w:r>
        <w:rPr>
          <w:b/>
          <w:bCs w:val="false"/>
          <w:sz w:val="24"/>
          <w:szCs w:val="24"/>
        </w:rPr>
        <w:t xml:space="preserve">na działkach nr </w:t>
      </w:r>
      <w:r>
        <w:rPr>
          <w:b/>
          <w:sz w:val="24"/>
          <w:szCs w:val="24"/>
        </w:rPr>
        <w:t>4/172 i 4/173.</w:t>
      </w:r>
    </w:p>
    <w:p>
      <w:pPr>
        <w:pStyle w:val="TextBody"/>
        <w:ind w:left="1260" w:hanging="126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</w:t>
      </w:r>
    </w:p>
    <w:p>
      <w:pPr>
        <w:pStyle w:val="TextBody"/>
        <w:ind w:left="1260" w:hanging="1260"/>
        <w:rPr/>
      </w:pPr>
      <w:r>
        <w:rPr>
          <w:rFonts w:eastAsia="Arial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Oświadczamy, że projekt </w:t>
      </w:r>
      <w:r>
        <w:rPr>
          <w:b/>
          <w:bCs w:val="false"/>
          <w:sz w:val="24"/>
          <w:szCs w:val="24"/>
        </w:rPr>
        <w:t xml:space="preserve">instalacji SANITARNYCH                                 </w:t>
      </w:r>
      <w:r>
        <w:rPr>
          <w:b/>
          <w:sz w:val="24"/>
          <w:szCs w:val="24"/>
        </w:rPr>
        <w:t>został sporządzony zgodnie z obowiązującymi przepisami                          oraz zasadami wiedzy techniczn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Podpis </w:t>
      </w:r>
      <w:r>
        <w:rPr>
          <w:b/>
          <w:bCs/>
        </w:rPr>
        <w:t>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Podpis </w:t>
      </w:r>
      <w:r>
        <w:rPr>
          <w:b/>
          <w:bCs/>
        </w:rPr>
        <w:t>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u w:val="non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lang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firstLine="709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Ś strona tytuł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15:00Z</dcterms:created>
  <dc:creator>Inwestprojekt Świętokrzyski</dc:creator>
  <dc:description/>
  <cp:keywords/>
  <dc:language>en-US</dc:language>
  <cp:lastModifiedBy>FUJITSU</cp:lastModifiedBy>
  <cp:lastPrinted>2023-08-10T09:15:00Z</cp:lastPrinted>
  <dcterms:modified xsi:type="dcterms:W3CDTF">2023-09-14T07:15:00Z</dcterms:modified>
  <cp:revision>2</cp:revision>
  <dc:subject/>
  <dc:title>INWESTPROJEKT ŚWIĘTOKRZYSKI</dc:title>
</cp:coreProperties>
</file>