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1134" w:leader="none"/>
        </w:tabs>
        <w:suppressAutoHyphens w:val="true"/>
        <w:ind w:left="0"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9"/>
          <w:tab w:val="left" w:pos="0" w:leader="none"/>
          <w:tab w:val="left" w:pos="9354" w:leader="none"/>
        </w:tabs>
        <w:suppressAutoHyphens w:val="true"/>
        <w:spacing w:lineRule="auto" w:line="216"/>
        <w:ind w:left="432" w:right="0" w:hanging="43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606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4.2pt;width:28.35pt;height:93.5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120</wp:posOffset>
                </wp:positionH>
                <wp:positionV relativeFrom="paragraph">
                  <wp:posOffset>405765</wp:posOffset>
                </wp:positionV>
                <wp:extent cx="1188720" cy="542925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25.6pt;margin-top:31.9pt;width:93.55pt;height:42.7pt;flip:x;mso-wrap-style:none;v-text-anchor:middle;rotation:90" type="_x0000_t64">
                <v:fill o:detectmouseclick="t" type="solid" color2="#ff3300"/>
                <v:stroke color="#00ccff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right" w:pos="9354" w:leader="none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655955</wp:posOffset>
                </wp:positionV>
                <wp:extent cx="261493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51.65pt;width:205.8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6620</wp:posOffset>
                </wp:positionH>
                <wp:positionV relativeFrom="paragraph">
                  <wp:posOffset>65595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6pt;margin-top:51.65pt;width:21.2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65341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6.15pt;margin-top:51.45pt;width:14.35pt;height:14.35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4695</wp:posOffset>
                </wp:positionH>
                <wp:positionV relativeFrom="paragraph">
                  <wp:posOffset>574040</wp:posOffset>
                </wp:positionV>
                <wp:extent cx="182880" cy="342265"/>
                <wp:effectExtent l="76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34236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8pt;margin-top:45.2pt;width:14.35pt;height:26.9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l. Targowa 18</w:t>
        <w:tab/>
        <w:t>Prezes 41/34-42-316</w:t>
        <w:br/>
        <w:tab/>
        <w:t>25-520 Kielce</w:t>
        <w:tab/>
        <w:t>Sekretariat 41/34-30-250</w:t>
        <w:br/>
        <w:tab/>
        <w:tab/>
        <w:t>Tel./Fax 41/34-42-316</w:t>
        <w:br/>
        <w:tab/>
      </w:r>
      <w:r>
        <w:rPr>
          <w:rFonts w:cs="Arial" w:ascii="Arial" w:hAnsi="Arial"/>
          <w:b/>
          <w:sz w:val="28"/>
        </w:rPr>
        <w:t>SPÓŁDZIELNIA PRACY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07. 2023 r.</w:t>
      </w:r>
      <w:r>
        <w:rPr>
          <w:rFonts w:cs="Arial" w:ascii="Arial" w:hAnsi="Arial"/>
          <w:b/>
          <w:sz w:val="28"/>
        </w:rPr>
        <w:t xml:space="preserve">                            </w:t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.P.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5937"/>
      </w:tblGrid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right="0" w:hanging="0"/>
              <w:jc w:val="left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bCs/>
                <w:sz w:val="20"/>
              </w:rPr>
              <w:t>Nazwa elementu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lanego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  WYKONAWCZ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alacja CENTRALNEGO OGRZEWANIA</w:t>
            </w:r>
          </w:p>
        </w:tc>
      </w:tr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jc w:val="left"/>
              <w:rPr/>
            </w:pPr>
            <w:r>
              <w:rPr>
                <w:rFonts w:cs="Arial"/>
                <w:bCs/>
                <w:sz w:val="20"/>
              </w:rPr>
              <w:t>INOWROCŁAW, UL. WOJSKA POLSKIEGO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I</w:t>
            </w:r>
          </w:p>
        </w:tc>
      </w:tr>
      <w:tr>
        <w:trPr>
          <w:trHeight w:val="9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ęb 2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4/172, 4/173</w:t>
            </w:r>
          </w:p>
        </w:tc>
      </w:tr>
      <w:tr>
        <w:trPr>
          <w:trHeight w:val="6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łeczna Inicjatywa Mieszkaniowa KZN-Bydgos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. z o.o.</w:t>
            </w:r>
          </w:p>
          <w:p>
            <w:pPr>
              <w:pStyle w:val="ListParagraph"/>
              <w:shd w:fill="FFFFFF" w:val="clear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ul. Studzienna 12/14 lok.22, , 88-100 Ino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984"/>
        <w:gridCol w:w="3402"/>
        <w:gridCol w:w="1276"/>
        <w:gridCol w:w="1427"/>
      </w:tblGrid>
      <w:tr>
        <w:trPr>
          <w:trHeight w:val="49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prac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odpi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E SANITAR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ne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zewanie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>mgr inż..</w:t>
            </w:r>
            <w:r>
              <w:rPr>
                <w:rFonts w:cs="Arial" w:ascii="Arial" w:hAnsi="Arial"/>
              </w:rPr>
              <w:t xml:space="preserve">Grażyna Urbanowicz -Ślusarek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657/94,  KL-658/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PRAWDZ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Jadwiga Dziedzic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373/94,  KL-254/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Szymon Bieg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RACOWANIE ZAWIERA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Opis techniczny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Rysunki: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- rzut parteru  </w:t>
        <w:tab/>
        <w:t xml:space="preserve">                  </w:t>
        <w:tab/>
        <w:t xml:space="preserve">1:100        rys. nr 1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- rzut piętra 1-7                     </w:t>
        <w:tab/>
        <w:t xml:space="preserve">1:100        rys. nr 2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rozwinięcie instalacji                        1: 100        rys. nr 3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rozwinięcie instalacji                        1: 100        rys. nr 4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- szacht instalacyjny                            1: 25          rys. nr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>5</w:t>
      </w:r>
      <w:r>
        <w:rPr>
          <w:sz w:val="18"/>
          <w:szCs w:val="18"/>
        </w:rPr>
        <w:t xml:space="preserve">  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OPIS TECHNICZNY</w:t>
      </w:r>
    </w:p>
    <w:p>
      <w:pPr>
        <w:pStyle w:val="Tekstpodstawowywcity3"/>
        <w:spacing w:before="0" w:after="120"/>
        <w:ind w:left="720" w:right="0" w:firstLine="35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o projektu wykonawczego  instalacji centralnego ogrze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ku mieszkalnego wielorodzinnego w Inowrocławiu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PODSTAWA OPRACOW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lecenie Inwesto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 sytuacyjny uzbrojenia sanitarnego w skali 1:5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.B. branżowe  – opracowania równoległ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kłady architektoniczno-budowlan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tyczne, normy i literatura techni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NE OGÓLNE i ZAKRES  OPRACOWANIA</w:t>
      </w:r>
    </w:p>
    <w:p>
      <w:pPr>
        <w:pStyle w:val="TextBodyIndent"/>
        <w:spacing w:before="12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Projekt wykonawczy swoim zakresem obejmuje wewnętrzną instalację centralnego ogrzewania w projektowanym  Budynku Mieszkalnym Wielorodzinnym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Źródłem ciepła dla projektowanego budynku będzie kotłownia gazowa z pompami ciepła , zlokalizowana w pomieszczeniu technicznym na dachu budynku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 kotłowni  wg  oddzielnego oprac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Przyjęte parametry pracy instalacji  75/65</w:t>
      </w:r>
      <w:r>
        <w:rPr>
          <w:b/>
          <w:sz w:val="24"/>
          <w:szCs w:val="24"/>
          <w:vertAlign w:val="superscript"/>
        </w:rPr>
        <w:t>0</w:t>
      </w:r>
      <w:r>
        <w:rPr>
          <w:b/>
          <w:sz w:val="24"/>
          <w:szCs w:val="24"/>
        </w:rPr>
        <w:t>C.                                                            Zapotrzebowanie ciepła dla budynku  Q =  250 kW                                                           Wymagane ciśnienie:                           Hd = 50 kPa                                                           Pojemność zładu :                                 V</w:t>
      </w:r>
      <w:r>
        <w:rPr>
          <w:b/>
          <w:sz w:val="24"/>
          <w:szCs w:val="24"/>
          <w:vertAlign w:val="subscript"/>
        </w:rPr>
        <w:t>zł</w:t>
      </w:r>
      <w:r>
        <w:rPr>
          <w:b/>
          <w:sz w:val="24"/>
          <w:szCs w:val="24"/>
        </w:rPr>
        <w:t xml:space="preserve"> = 3173 l </w:t>
      </w:r>
    </w:p>
    <w:p>
      <w:pPr>
        <w:pStyle w:val="Normal"/>
        <w:spacing w:before="120" w:after="0"/>
        <w:ind w:left="7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ynek  posiada 8 kondygnacji nadziemnych.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budynku znajduje się  łącznie 107 mieszkań. </w:t>
      </w:r>
    </w:p>
    <w:p>
      <w:pPr>
        <w:pStyle w:val="TextBody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ZWIĄZANIE PROJEKTOWE I PODSTAWOWE METODY REALIZACJI INSTALACJI CENTRALNEGO OGRZEWANIA .</w:t>
      </w:r>
    </w:p>
    <w:p>
      <w:pPr>
        <w:pStyle w:val="Normal"/>
        <w:spacing w:before="120" w:after="0"/>
        <w:ind w:left="0" w:right="0" w:firstLine="6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left="0" w:right="0" w:firstLine="6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Rurociągi instalacji centralnego ogrzewania</w:t>
      </w:r>
    </w:p>
    <w:p>
      <w:pPr>
        <w:pStyle w:val="Foot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both"/>
        <w:rPr>
          <w:sz w:val="24"/>
        </w:rPr>
      </w:pPr>
      <w:r>
        <w:rPr>
          <w:sz w:val="24"/>
        </w:rPr>
        <w:t>Ciepło dla ogrzewania budynku przygotowane będzie w węźle cieplnym kompaktowym znajdującym się w wydzielonym pomieszczeniu na parterze budynku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Główne przewody rozprowadzające prowadzone  pod stropem parteru, na wspornikach łącznie                z instalacją wody  do poszczególnych pionów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Zaprojektowano instalację centralnego ogrzewania systemu zamkniętego , pompową,  dwururową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ieczenie instalacji centralnego ogrzewania naczyniem wzbiorczym przeponowym – wg  P.B. węzła ciep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ziomy i piony główne  instalacji centralnego ogrzewania projektuje się z rur PP stabilizowanych włóknem szklan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wadzenie poziomów instalacji c.o.  pod stropem parteru  (wraz z przewodami wod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zastosowaniem typowych podpór ślizgowych i punktów  stałych  dla rur.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ejścia do pionów głównych z zachowaniem ramienia kompensacyjnego.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jścia  przewodów instalacji c.o. przez ściany i stropy wykonać w tulejach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chronnych. Średnica tulei  ochronnych powinna być większa od rury przewodowej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  2,0 cm przy przejściu przez przegrodę pionową i o 1,0 cm przy przejściu przez strop .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ńce rur ochronnych uszczelnić  materiałem trwale plastycznym , nie agresywnym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odpornym na wysoką temperaturę. W tulejach ochronnych nie mogą znajdować się żadne połączenia r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wadzenie pionów centralnego ogrzewania w szachtach instalacyjnych  zlokalizow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korytar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odgałęzieniach  do  mieszkań  projektuje się zainstalowanie zaworów odcinających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trów siatkowych  i  liczników ciepła .</w:t>
      </w:r>
    </w:p>
    <w:p>
      <w:pPr>
        <w:pStyle w:val="Normal"/>
        <w:rPr/>
      </w:pPr>
      <w:r>
        <w:rPr>
          <w:sz w:val="24"/>
          <w:szCs w:val="24"/>
        </w:rPr>
        <w:t>Jako liczniki ciepła projektuje się ciepłomierze ultradźwiękowe dn= 15mm , Qn = 0,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, montowane na przewodzie powrotn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przewód zasilający odgałęzienia wstawić łącznik do montażu czujnika temperatur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ontaż  liczników ciepła  dla poszczególnych mieszkań  w szachtach instalacyjnych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cinki od odgałęzienia  od pionu  do rozdzielaczy oraz od rozdzielaczy do grzejników zaprojektowano </w:t>
      </w:r>
      <w:r>
        <w:rPr>
          <w:sz w:val="24"/>
        </w:rPr>
        <w:t xml:space="preserve">z rur PE-RT/Al/PE-RT </w:t>
      </w:r>
      <w:r>
        <w:rPr>
          <w:color w:val="000000"/>
          <w:sz w:val="24"/>
          <w:szCs w:val="24"/>
          <w:lang w:val="en-US"/>
        </w:rPr>
        <w:t>produkowanych z kopolimeru octanowego polietylenu PE-RT (typ II) opornego na wysokie temperatury (rura bazowa), taśm aluminiowej zgrzewanej doczołowo ultradźwiękami (warstwa środkowa) oraz polietylenu o podwyższonej gęstości PE-RT (warstwa zewnętrzna) zabezpieczającego warstwę aluminiu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/>
        </w:rPr>
        <w:t>Połączenia przewod</w:t>
      </w:r>
      <w:r>
        <w:rPr>
          <w:color w:val="000000"/>
          <w:sz w:val="24"/>
          <w:szCs w:val="24"/>
          <w:lang w:val="en-US"/>
        </w:rPr>
        <w:t xml:space="preserve">ów wykonać za pomocą systemowych kształtek, wykonanych                                    z polifenylosulfonu (PPSU) lub z mosiądzu CW617N łączonych z rurą przewodową za pomocą symetrycznych tulei nasuwanych, wykonanych z polifluorku winylidenu PVDF.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Rury i kształtki, w zakresie średnic 16-20 mm układać w podłodze w warstwie styropi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wody prowadzone w warstwach podłogowych  montować w otulinie izolacyjnej  z pianki polietylenowej gr. 6,0 mm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alację mieszkaniową projektuje się z zastosowaniem rozdzielaczy mieszkaniowych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ntowanych w szafkach rozdzielaczowych natynkowych, montow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rzedpokojach. </w:t>
      </w:r>
    </w:p>
    <w:p>
      <w:pPr>
        <w:pStyle w:val="Normal"/>
        <w:ind w:left="720" w:right="0"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zmontowaniu instalacji lecz przed wykonaniem wylewek , należy przeprowadzić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óbę szczelności instalacji układanej w warstwach podłogowych , zgodnie z wytycznymi producenta ru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trakcie wykonywania wylewek , przewody powinny pozostawać pod ciśnieniem min. 3 atm , co ułatwi szybkie wykrycie ewentualnego uszkodzenia i jego naprawę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powietrzenie instalacji centralnego ogrzewania po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dpowietrzniki automatyczne  dn=15mm , montowane na wierzchołkach pionów –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piony 1-5 - zwiększenie średnicy pionu na długości  0,50m)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owietrzniki j.w.  montowane na rozdzielaczach mieszk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dpowietrzniki indywidualne na każdym grzejniku                                                   </w:t>
      </w:r>
    </w:p>
    <w:p>
      <w:pPr>
        <w:pStyle w:val="Tekstpodstawowywcity2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2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wodnienie instalacji centralnego ogrzewania po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odwodnienie awaryjne instalacji poprzez zawory zamontowane w pomieszczeniu sprzątac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odwodnienie pionów poprzez zawory regulacyjne zamontowane na podejściach do pionów ,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siadające kurki spustowe oraz korki na dole pio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odwodnienie instalacji mieszkaniowej (przewody prowadzone w warstwach podłogowych)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przez przedmuchanie sprężonym powietrze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Grzej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Jako elementy grzejne zaprojektowano grzejniki stalowe , płytowe  typ Plint o wysokości 20cm.                Są to grzejniki z podejściem od dołu, z wbudowanym zaworem grzejnikowym termostatyczny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łazienkach zaprojektowano grzejniki drabinkowe  typ Santorini z zaworami grzejnikowymi kątowymi z nastawą wstępną i z głowicami termostatycznymi oraz zaworem odcinającym na powrocie – zawory chromowane. Podejścia do grzejników łazienkowych  wykonać w bruzdach ściennych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klatkach  schodowych i w wózkarniach zaprojektowano grzejniki płytowe z podejściem z boku, z zaworami grzejnikowymi prostymi z nastawą wstępną i z głowicami termostatycznymi oraz zaworem odcinającym na powro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owice termostatyczne instalowane przy grzejnikach w pomieszczeniach mieszkalnych  powinny posiadać blokadę uniemożliwiającą obniżenie temperatury   poniżej 16˚C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ytuowanie grzejników  wg  rzutów poszczególnych kondygnacji . </w:t>
      </w:r>
    </w:p>
    <w:p>
      <w:pPr>
        <w:pStyle w:val="Normal"/>
        <w:tabs>
          <w:tab w:val="clear" w:pos="709"/>
          <w:tab w:val="left" w:pos="2138" w:leader="none"/>
        </w:tabs>
        <w:ind w:left="127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38" w:leader="none"/>
        </w:tabs>
        <w:ind w:left="127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38" w:leader="none"/>
        </w:tabs>
        <w:ind w:left="127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rmatura</w:t>
      </w:r>
    </w:p>
    <w:p>
      <w:pPr>
        <w:pStyle w:val="Tekstpodstawowywcity2"/>
        <w:spacing w:before="12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Armaturę odcinającą stanowić będą zawory odcinające kulowe w wykonaniu do wody gorącej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rmaturę regulacyjną stanowić będą :</w:t>
      </w:r>
    </w:p>
    <w:p>
      <w:pPr>
        <w:pStyle w:val="Normal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wory grzejnikowe z nastawą wstępną i głowicą termostatyczną, proste i kątowe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hromowane przy grzejnikach łazienkowych, montowane na gałązce zasilającej</w:t>
      </w:r>
    </w:p>
    <w:p>
      <w:pPr>
        <w:pStyle w:val="Normal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wory grzejnikowe odcinające, proste i kątowe chromowane przy grzejnikach łazienkowych,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żliwiające odłączenie grzejnika przy pracy pozostałej instalacji, montowane na gałązce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wrotnej. </w:t>
      </w:r>
    </w:p>
    <w:p>
      <w:pPr>
        <w:pStyle w:val="Normal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Przyłącze grzejnikowe kątowe chromowane do grzejników z wbudowanym zaworem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żliwiające odłączenie grzejnika przy pracy pozostałej instalacji, montowane na gałązce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wrotnej.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wory regulacyjne  podpionowe, montowane na pionach  na   parterze : </w:t>
      </w:r>
    </w:p>
    <w:p>
      <w:pPr>
        <w:pStyle w:val="Normal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Regulator różnicy ciśnienia STAP, z gw. wewn, PN16, utrzymuje stałą  różnicę ciśnienia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zakresie dP = 10 .. 40 kPa.   Zabudowa regulatora na powrocie regulowanego obiegu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wór równoważący skośny STAD, gw. wewn, PN25  nr  kat.  52 851-0**, z cyfrową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łynną nastawą wstępną, z króćcami pomiarowymi umożliwiającymi pomiar spadku ciśnienia,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pływu i temperatury. Z możliwością wykonania blokady nastawy oraz z funkcją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dcięcia. Do zastosowania w instalacji o temperaturze max 120°C, min -20 °C.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towany na przewodzie zasilającym. </w:t>
      </w:r>
    </w:p>
    <w:p>
      <w:pPr>
        <w:pStyle w:val="Normal"/>
        <w:ind w:left="13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59" w:leader="none"/>
        </w:tabs>
        <w:ind w:left="709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Próby szczelności  , izolacje </w:t>
      </w:r>
    </w:p>
    <w:p>
      <w:pPr>
        <w:pStyle w:val="Normal"/>
        <w:tabs>
          <w:tab w:val="clear" w:pos="709"/>
          <w:tab w:val="left" w:pos="1259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Zmontowaną instalację poddać próbie szczelności na ciśnienie P</w:t>
      </w:r>
      <w:r>
        <w:rPr>
          <w:sz w:val="24"/>
          <w:szCs w:val="24"/>
          <w:vertAlign w:val="subscript"/>
        </w:rPr>
        <w:t>pr</w:t>
      </w:r>
      <w:r>
        <w:rPr>
          <w:sz w:val="24"/>
          <w:szCs w:val="24"/>
        </w:rPr>
        <w:t xml:space="preserve">= 0,4 MPa 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e względu na pracę termiczną rur oraz odkształcenia spowodowane ciśnieniem , podczas próby szczelności mogą wystąpić spadki ciśnienia . Próbę należy przeprowadzić jako wstępn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zasadnicz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czas próby wstępnej należy w okresie 30 min. wytworzyć dwukrotnie ciśnienie próbn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dstępach co 10 m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ostatnim uzupełnieniu ciśnienia do wartości próbnej , w okresie następnych  30 min. ciśnienie nie powinno obniżyć się więcej niż o 0,06 M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óba zasadnicza odbywa się zaraz po próbie wstępnej i trwa 2 godziny.  W tym czasie dalszy spadek ciśnienia ( od ciśnienia odczytanego po próbie wstępnej) nie powinien być większy niż 0,02 MP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ony prowadzone w szachtach instalacyjnych na klatkach schodowych izolować otulinami izolacyjnymi z pianki polietylenowej o grubości wg załączonej tabeli . Izolacja o klasie reakcji na ogień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ziomy izolować zgodnie w poz. 1-3 w/w tabeli, piony zgodnie z poz. 6. Przewody w posadzkach izolować pianką polietylenową - poz 7. </w:t>
      </w:r>
    </w:p>
    <w:p>
      <w:pPr>
        <w:pStyle w:val="Normal"/>
        <w:ind w:left="902" w:right="0" w:firstLine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2" w:right="0" w:firstLine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2" w:right="0" w:firstLine="18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Heading6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WAGI OGÓLNE DLA INSTALACJI CENTRALNEGO OGRZE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enia  współczynników przenikania ciepła , obciążenia cieplnego budynku oraz hydrauliki instalacji znajdują się w egzemplarzu archiwalnym Biura Projek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zmontowaniu instalację centralnego ogrzewania należy dokładnie wypłukać i poddać próbie szczelności. Podczas płukania wszystkie zawory muszą być całkowicie otwarte . Nastawy na zaworach regulacyjnych wykonywać po wypłukaniu instal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aż przewodów z tworzyw sztucznych , próby szczelności i izolacje  wykonywać zgodnie z wytycznymi producen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łość robót wykonać zgodnie z Rozporządzeniem Ministra Infrastruktury z dnia 12.04.2002 r  oraz Warunkami Technicznymi wykonania i odbioru instalacji sanitarnych  COBRTI  INSTAL ( zalecanymi do stosowania przez Ministerstwo Infrastruktur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knięcia szachtów instalacyjnych na klatkach schodowych  wg proj. Architektury Budynku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Materiały i producenci zostały przyj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 xml:space="preserve">te w projekcie do celów wymiarowania instalacji      </w:t>
      </w:r>
    </w:p>
    <w:p>
      <w:pPr>
        <w:pStyle w:val="Normal"/>
        <w:jc w:val="both"/>
        <w:rPr/>
      </w:pPr>
      <w:r>
        <w:rPr>
          <w:b/>
          <w:bCs/>
          <w:sz w:val="24"/>
        </w:rPr>
        <w:t>i  okre</w:t>
      </w:r>
      <w:r>
        <w:rPr>
          <w:b/>
          <w:bCs/>
          <w:sz w:val="24"/>
        </w:rPr>
        <w:t>ś</w:t>
      </w:r>
      <w:r>
        <w:rPr>
          <w:b/>
          <w:bCs/>
          <w:sz w:val="24"/>
        </w:rPr>
        <w:t>lenia standardu technicznego instalacji. Stanowi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 xml:space="preserve"> one poziom odniesienia – </w:t>
      </w:r>
    </w:p>
    <w:p>
      <w:pPr>
        <w:pStyle w:val="Normal"/>
        <w:jc w:val="both"/>
        <w:rPr/>
      </w:pPr>
      <w:r>
        <w:rPr>
          <w:b/>
          <w:bCs/>
          <w:sz w:val="24"/>
        </w:rPr>
        <w:t>na zasadzie „nie gorsze niż”. Dopuszcza si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 xml:space="preserve"> przyj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cie rozwi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>zania zamiennego zapewniaj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>cego takie same lub lepsze parametry techniczn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Jako liczniki ciepła projektuje się ciepłomierze kompaktowe CQM-III-K, który posiadają </w:t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zespolony w jednej obudowie przepływomierz JS90-06NE dn= 15mm , z dołączoną parą   </w:t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czujników temperatury, montowane na przewodzie powrotnym. Ciepłomierz z modułem </w:t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>komunikacyjnym do zdalnego odczytu.</w:t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>W  przewód zasilający odgałęzienia wstawić łącznik do montażu czujnika temperatury.</w:t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Montaż  liczników ciepła  dla poszczególnych mieszkań  w szachcie instalacyjnym.  </w:t>
      </w:r>
    </w:p>
    <w:p>
      <w:pPr>
        <w:pStyle w:val="Normal"/>
        <w:ind w:left="9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Opracowa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de-DE"/>
        </w:rPr>
        <w:t>mgr inż..</w:t>
      </w:r>
      <w:r>
        <w:rPr>
          <w:rFonts w:cs="Arial" w:ascii="Arial" w:hAnsi="Arial"/>
        </w:rPr>
        <w:t xml:space="preserve">Grażyna Urbanowicz -Ślusarek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  <w:t xml:space="preserve">Wymagania izolacji cieplnej przewodów i komponentów </w:t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g Rozporządzenia Ministra Infrastruktury z dnia 12 kwietnia 2002 r. w sprawie warunków technicznych, jakim powinny odpowiadać budynki i ich usytuowanie, </w:t>
      </w:r>
    </w:p>
    <w:p>
      <w:pPr>
        <w:pStyle w:val="Normal"/>
        <w:jc w:val="center"/>
        <w:rPr/>
      </w:pPr>
      <w:r>
        <w:rPr/>
        <w:t xml:space="preserve">Dz.U.02.75.690 z późn. zm.)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5530"/>
        <w:gridCol w:w="3288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odzaj przewodu lub komponen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inimalna grubość izolacji cieplnej</w:t>
            </w:r>
          </w:p>
          <w:p>
            <w:pPr>
              <w:pStyle w:val="Normal"/>
              <w:jc w:val="center"/>
              <w:rPr/>
            </w:pPr>
            <w:r>
              <w:rPr/>
              <w:t>(materiał 0,035 W/(m · K)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Średnica wewnętrzna do 22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Średnica wewnętrzna od 22 do 35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Średnica wewnętrzna od 35 do 100 mm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a średnicy wewn. rury</w:t>
            </w:r>
          </w:p>
          <w:p>
            <w:pPr>
              <w:pStyle w:val="Tekstpodstawowy2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Średnica wewnętrzna ponad 1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wody i armatura wg poz. 1-4 przechodzące przez ściany lub stropy, skrzyżowania przewod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2 wymagań z poz. 1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wody ogrzewań centralnych wg poz. 1 -4, ułożone w komponentach budowlanych między ogrzewanymi pomieszczeniami różnych użytkowników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2 wymagań z poz. 1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zewody wg poz. 6 ułożone w podłodz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zewody ogrzewania powietrznego (ułożone wewnątrz izolacji cieplnej budynku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zewody ogrzewania powietrznego (ułożone na zewnątrz izolacji cieplnej budynku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zewody instalacji wody lodowej prowadzone wewnątrz budynku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 % wymagań z poz. 1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zewody instalacji wody lodowej prowadzone na zewnątrz budynku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 % wymagań z poz. 1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1)</w:t>
        <w:tab/>
        <w:t>przy zastosowaniu materiału izolacyjnego o innym współczynniku przenikania ciepła niż podano w tabeli należy odpowiednio skorygować grubość warstwy izolacyjnej,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2)</w:t>
        <w:tab/>
        <w:t>izolacja cieplna wykonana jako powietrznoszczelna.</w:t>
      </w:r>
    </w:p>
    <w:p>
      <w:pPr>
        <w:pStyle w:val="Heading3"/>
        <w:tabs>
          <w:tab w:val="clear" w:pos="567"/>
          <w:tab w:val="left" w:pos="1429" w:leader="none"/>
        </w:tabs>
        <w:spacing w:lineRule="auto" w:line="360" w:before="24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0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ind w:left="0" w:right="0" w:firstLine="567"/>
      <w:jc w:val="center"/>
    </w:pPr>
    <w:rPr>
      <w:b/>
      <w:sz w:val="28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right="0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lang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right="0" w:firstLine="709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12:00Z</dcterms:created>
  <dc:creator>Inwestprojekt Świętokrzyski</dc:creator>
  <dc:description/>
  <dc:language>en-US</dc:language>
  <cp:lastModifiedBy/>
  <cp:lastPrinted>1995-11-21T17:41:00Z</cp:lastPrinted>
  <dcterms:modified xsi:type="dcterms:W3CDTF">2023-07-21T07:38:07Z</dcterms:modified>
  <cp:revision>5</cp:revision>
  <dc:subject/>
  <dc:title>INWESTPROJEKT ŚWIĘTOKRZYSKI</dc:title>
</cp:coreProperties>
</file>