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  <w:tab w:val="left" w:pos="1134" w:leader="none"/>
        </w:tabs>
        <w:suppressAutoHyphens w:val="true"/>
        <w:ind w:left="0" w:right="-2" w:hanging="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9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</w:r>
      <w:r>
        <w:rPr>
          <w:sz w:val="44"/>
        </w:rPr>
        <w:t>INWESTPROJEKT ŚWIĘTOKRZYSKI</w:t>
      </w:r>
    </w:p>
    <w:p>
      <w:pPr>
        <w:pStyle w:val="Heading1"/>
        <w:tabs>
          <w:tab w:val="clear" w:pos="709"/>
          <w:tab w:val="left" w:pos="0" w:leader="none"/>
          <w:tab w:val="left" w:pos="9354" w:leader="none"/>
        </w:tabs>
        <w:suppressAutoHyphens w:val="true"/>
        <w:spacing w:lineRule="auto" w:line="216"/>
        <w:ind w:left="432" w:right="0" w:hanging="432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36068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887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4.2pt;width:28.35pt;height:93.5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120</wp:posOffset>
                </wp:positionH>
                <wp:positionV relativeFrom="paragraph">
                  <wp:posOffset>405765</wp:posOffset>
                </wp:positionV>
                <wp:extent cx="1188720" cy="542925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88720" cy="542880"/>
                        </a:xfrm>
                        <a:custGeom>
                          <a:avLst/>
                          <a:gdLst>
                            <a:gd name="textAreaLeft" fmla="*/ 360 w 673920"/>
                            <a:gd name="textAreaRight" fmla="*/ 674640 w 673920"/>
                            <a:gd name="textAreaTop" fmla="*/ 39600 h 307800"/>
                            <a:gd name="textAreaBottom" fmla="*/ 26820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ccff" stroked="t" o:allowincell="f" style="position:absolute;margin-left:-25.6pt;margin-top:31.9pt;width:93.55pt;height:42.7pt;flip:x;mso-wrap-style:none;v-text-anchor:middle;rotation:90" type="_x0000_t64">
                <v:fill o:detectmouseclick="t" type="solid" color2="#ff3300"/>
                <v:stroke color="#00ccff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right" w:pos="9354" w:leader="none"/>
        </w:tabs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655955</wp:posOffset>
                </wp:positionV>
                <wp:extent cx="261493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55pt;margin-top:51.65pt;width:205.8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76620</wp:posOffset>
                </wp:positionH>
                <wp:positionV relativeFrom="paragraph">
                  <wp:posOffset>655955</wp:posOffset>
                </wp:positionV>
                <wp:extent cx="27051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0.6pt;margin-top:51.65pt;width:21.2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653415</wp:posOffset>
                </wp:positionV>
                <wp:extent cx="182880" cy="182880"/>
                <wp:effectExtent l="635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black" stroked="t" o:allowincell="f" style="position:absolute;margin-left:246.15pt;margin-top:51.45pt;width:14.35pt;height:14.35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4695</wp:posOffset>
                </wp:positionH>
                <wp:positionV relativeFrom="paragraph">
                  <wp:posOffset>574040</wp:posOffset>
                </wp:positionV>
                <wp:extent cx="182880" cy="342265"/>
                <wp:effectExtent l="762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34236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.8pt;margin-top:45.2pt;width:14.35pt;height:26.9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ul. Targowa 18</w:t>
        <w:tab/>
        <w:t>Prezes 41/34-42-316</w:t>
        <w:br/>
        <w:tab/>
        <w:t>25-520 Kielce</w:t>
        <w:tab/>
        <w:t>Sekretariat 41/34-30-250</w:t>
        <w:br/>
        <w:tab/>
        <w:tab/>
        <w:t>Tel./Fax 41/34-42-316</w:t>
        <w:br/>
        <w:tab/>
      </w:r>
      <w:r>
        <w:rPr>
          <w:rFonts w:cs="Arial" w:ascii="Arial" w:hAnsi="Arial"/>
          <w:b/>
          <w:sz w:val="28"/>
        </w:rPr>
        <w:t>SPÓŁDZIELNIA PRACY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/>
      </w:pPr>
      <w:r>
        <w:rPr>
          <w:rFonts w:cs="Arial" w:ascii="Arial" w:hAnsi="Arial"/>
          <w:b/>
        </w:rPr>
        <w:t>Dt.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4"/>
          <w:szCs w:val="24"/>
        </w:rPr>
        <w:t>07. 2023 r.</w:t>
      </w:r>
      <w:r>
        <w:rPr>
          <w:rFonts w:cs="Arial" w:ascii="Arial" w:hAnsi="Arial"/>
          <w:b/>
          <w:sz w:val="28"/>
        </w:rPr>
        <w:t xml:space="preserve">                            </w:t>
        <w:tab/>
      </w:r>
      <w:r>
        <w:rPr>
          <w:rFonts w:cs="Arial" w:ascii="Arial" w:hAnsi="Arial"/>
          <w:b/>
        </w:rPr>
        <w:t>Pracownia</w:t>
      </w:r>
      <w:r>
        <w:rPr>
          <w:rFonts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.P.</w:t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5937"/>
      </w:tblGrid>
      <w:tr>
        <w:trPr>
          <w:trHeight w:val="27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jc w:val="left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bCs/>
                <w:sz w:val="20"/>
              </w:rPr>
              <w:t>Nazwa elementu pro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lanego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  WYKONAWCZY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alacja WOD -  KAN.</w:t>
            </w:r>
          </w:p>
        </w:tc>
      </w:tr>
      <w:tr>
        <w:trPr>
          <w:trHeight w:val="27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zamierzenia budowlanego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MIESZKALNY WIELORODZINN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</w:t>
            </w:r>
          </w:p>
        </w:tc>
      </w:tr>
      <w:tr>
        <w:trPr>
          <w:trHeight w:val="68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Adres obiektu bud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jc w:val="left"/>
              <w:rPr/>
            </w:pPr>
            <w:r>
              <w:rPr>
                <w:rFonts w:cs="Arial"/>
                <w:bCs/>
                <w:sz w:val="20"/>
              </w:rPr>
              <w:t>INOWROCŁAW, UL WOJSKA POLSKIEGO</w:t>
            </w:r>
          </w:p>
        </w:tc>
      </w:tr>
      <w:tr>
        <w:trPr>
          <w:trHeight w:val="163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Kategoria obiektu budowlanego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II</w:t>
            </w:r>
          </w:p>
        </w:tc>
      </w:tr>
      <w:tr>
        <w:trPr>
          <w:trHeight w:val="9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right="0" w:hanging="576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jedn. ewidencyjnej</w:t>
            </w:r>
          </w:p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right="0" w:hanging="576"/>
              <w:jc w:val="left"/>
              <w:rPr>
                <w:sz w:val="20"/>
              </w:rPr>
            </w:pPr>
            <w:r>
              <w:rPr>
                <w:sz w:val="20"/>
              </w:rPr>
              <w:t>Nazwa i nr obrębu ewi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y działek ewidencyjnych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owrocła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ęb 2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a 4/172, 4/173</w:t>
            </w:r>
          </w:p>
        </w:tc>
      </w:tr>
      <w:tr>
        <w:trPr>
          <w:trHeight w:val="60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 - adres: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łeczna Inicjatywa Mieszkaniowa KZN-Bydgos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p. z o.o.</w:t>
            </w:r>
          </w:p>
          <w:p>
            <w:pPr>
              <w:pStyle w:val="ListParagraph"/>
              <w:shd w:fill="FFFFFF" w:val="clear"/>
              <w:ind w:left="72" w:right="0" w:hanging="0"/>
              <w:rPr>
                <w:b/>
                <w:b/>
              </w:rPr>
            </w:pPr>
            <w:r>
              <w:rPr>
                <w:b/>
              </w:rPr>
              <w:t>ul. Studzienna 12/14 lok.22, , 88-100 Inowrocła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984"/>
        <w:gridCol w:w="3402"/>
        <w:gridCol w:w="1276"/>
        <w:gridCol w:w="1427"/>
      </w:tblGrid>
      <w:tr>
        <w:trPr>
          <w:trHeight w:val="49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ona funkcja projektan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ość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prac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odpis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E SANITARN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 –KAN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>mgr inż..</w:t>
            </w:r>
            <w:r>
              <w:rPr>
                <w:rFonts w:cs="Arial" w:ascii="Arial" w:hAnsi="Arial"/>
              </w:rPr>
              <w:t xml:space="preserve">Grażyna Urbanowicz -Ślusarek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  instalacyjno –inżynierska ( instalacje i sieci sanitarne)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KL-657/94,  KL-658/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PRAWDZAJĄ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 xml:space="preserve">mgr inż. </w:t>
            </w:r>
            <w:r>
              <w:rPr>
                <w:rFonts w:cs="Arial" w:ascii="Arial" w:hAnsi="Arial"/>
              </w:rPr>
              <w:t>Jadwiga Dziedzic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  instalacyjno –inżynierska ( instalacje i sieci sanitarne)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KL-373/94,  KL-254/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PRACOWA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 xml:space="preserve">mgr inż. </w:t>
            </w:r>
            <w:r>
              <w:rPr>
                <w:rFonts w:cs="Arial" w:ascii="Arial" w:hAnsi="Arial"/>
              </w:rPr>
              <w:t>Szymon Bieg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RACOWANIE ZAWIERA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Opis techniczny   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Rysunki: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- rzut parteru - kanalizacja                 </w:t>
        <w:tab/>
        <w:t xml:space="preserve">1:100        rys. nr 1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- rzut parteru  - woda                  </w:t>
        <w:tab/>
        <w:t xml:space="preserve">1:100        rys. nr 2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- rzut piętra 1-7 piętra                  </w:t>
        <w:tab/>
        <w:t xml:space="preserve">1:100        rys. nr 3 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- rzut dachu                          </w:t>
        <w:tab/>
        <w:t xml:space="preserve">1:100        rys. nr 4 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- rozwinięcie instalacji wody               1: 100        rys. nr 5 - </w:t>
      </w:r>
      <w:r>
        <w:rPr>
          <w:rFonts w:eastAsia="Times New Roman" w:cs="Times New Roman"/>
          <w:color w:val="auto"/>
          <w:sz w:val="18"/>
          <w:szCs w:val="18"/>
          <w:lang w:val="pl-PL" w:bidi="ar-SA"/>
        </w:rPr>
        <w:t>6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- rozwinięcie pionów KS                     1: 100        rys. nr </w:t>
      </w:r>
      <w:r>
        <w:rPr>
          <w:rFonts w:eastAsia="Times New Roman" w:cs="Times New Roman"/>
          <w:color w:val="auto"/>
          <w:sz w:val="18"/>
          <w:szCs w:val="18"/>
          <w:lang w:val="pl-PL" w:bidi="ar-SA"/>
        </w:rPr>
        <w:t>7</w:t>
      </w:r>
      <w:r>
        <w:rPr>
          <w:sz w:val="18"/>
          <w:szCs w:val="18"/>
        </w:rPr>
        <w:t xml:space="preserve"> - </w:t>
      </w:r>
      <w:r>
        <w:rPr>
          <w:rFonts w:eastAsia="Times New Roman" w:cs="Times New Roman"/>
          <w:color w:val="auto"/>
          <w:sz w:val="18"/>
          <w:szCs w:val="18"/>
          <w:lang w:val="pl-PL" w:bidi="ar-SA"/>
        </w:rPr>
        <w:t>8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- rozwinięcie pionów   KD                  1: 100        rys. nr </w:t>
      </w:r>
      <w:r>
        <w:rPr>
          <w:rFonts w:eastAsia="Times New Roman" w:cs="Times New Roman"/>
          <w:color w:val="auto"/>
          <w:sz w:val="18"/>
          <w:szCs w:val="18"/>
          <w:lang w:val="pl-PL" w:bidi="ar-SA"/>
        </w:rPr>
        <w:t>9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- szachty instalacyjne                            1: 25        rys. nr </w:t>
      </w:r>
      <w:r>
        <w:rPr>
          <w:rFonts w:eastAsia="Times New Roman" w:cs="Times New Roman"/>
          <w:color w:val="auto"/>
          <w:sz w:val="18"/>
          <w:szCs w:val="18"/>
          <w:lang w:val="pl-PL" w:bidi="ar-SA"/>
        </w:rPr>
        <w:t>10</w:t>
      </w:r>
      <w:r>
        <w:rPr>
          <w:sz w:val="18"/>
          <w:szCs w:val="18"/>
        </w:rPr>
        <w:t xml:space="preserve">  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OPIS TECHNICZNY</w:t>
      </w:r>
    </w:p>
    <w:p>
      <w:pPr>
        <w:pStyle w:val="Tekstpodstawowywcity3"/>
        <w:spacing w:before="0" w:after="120"/>
        <w:ind w:left="720" w:right="0" w:firstLine="357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do projektu wykonawczego  instalacji wod.-k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ynku mieszkalnego wielorodzinnego w Inowrocławiu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PODSTAWA OPRACOWANI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lecenie Inwesto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 sytuacyjny uzbrojenia sanitarnego w skali 1:50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.B. przyłączy sanitarnych  – opracowania równoległ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.B. branżowe  – opracowania równoległ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kłady architektoniczno-budowlan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tyczne, normy i literatura technicz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4"/>
        </w:numPr>
        <w:rPr>
          <w:sz w:val="24"/>
        </w:rPr>
      </w:pPr>
      <w:r>
        <w:rPr>
          <w:sz w:val="24"/>
        </w:rPr>
        <w:t>ZAKRES OPRAC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355" w:leader="none"/>
        </w:tabs>
        <w:rPr>
          <w:sz w:val="24"/>
        </w:rPr>
      </w:pPr>
      <w:r>
        <w:rPr>
          <w:sz w:val="24"/>
        </w:rPr>
        <w:t>Zakresem niniejszego opracowania jest:</w:t>
        <w:tab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instalacja wody zimnej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stalacja wody ciepłej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stalacja kanalizacji sanitarnej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stalacja kanalizacji deszczow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4"/>
        </w:numPr>
        <w:rPr>
          <w:sz w:val="24"/>
        </w:rPr>
      </w:pPr>
      <w:r>
        <w:rPr>
          <w:sz w:val="24"/>
        </w:rPr>
        <w:t>CHARAKTERYSTYKA PROJEKTOWANEGO OBIEK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ynek  posiada 8 kondygnacji nadziemnych.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ynek  posiada  łącznie 107 mieszka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każdym mieszkaniu przewidziano następujące wyposażenie: zlewozmywak i zmywarka              w kuchni oraz wannę,  umywalkę, pralkę i WC w łazie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arterze, oprócz mieszkań znajdują się komórki lokatorskie oraz pomieszczenia techniczne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Źródłem ciepła dla ogrzania pomieszczeń i ciepłej wody użytkowej będzie węzeł cieplny zasilany z sieci cieplnej wspomagany pompami ciepł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4"/>
        </w:numPr>
        <w:rPr>
          <w:sz w:val="24"/>
        </w:rPr>
      </w:pPr>
      <w:r>
        <w:rPr>
          <w:sz w:val="24"/>
        </w:rPr>
        <w:t>OPIS INSTALAC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nstalacja wody zim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jektowany budynek zasilany będzie w wodę zimną z wodociągu ulicznego za pomocą projektowanego przyłącza wod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przyłącza wody  według oddzielnego opracowania.</w:t>
      </w:r>
    </w:p>
    <w:p>
      <w:pPr>
        <w:pStyle w:val="Normal"/>
        <w:jc w:val="both"/>
        <w:rPr/>
      </w:pPr>
      <w:r>
        <w:rPr>
          <w:sz w:val="24"/>
        </w:rPr>
        <w:t xml:space="preserve">Zimna woda wprowadzona będzie do pomieszczenia wodomierza zlokalizowanego                                 w wydzielonym pomieszczeniu wraz z zestawem hydroforowym. </w:t>
      </w:r>
      <w:r>
        <w:rPr>
          <w:sz w:val="24"/>
          <w:szCs w:val="24"/>
        </w:rPr>
        <w:t xml:space="preserve">Na wejściu przyłącza do budynku należy zastosować uszczelnienie bezciśnieniowe     typ WGC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łówne przewody rozprowadzające wodę zimną prowadzone są pod stropem parte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ację wody zimnej projektuje się z następujących materiałów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ony i poziomy rozprowadzające na parterze projektuje się z rur PP</w:t>
      </w:r>
    </w:p>
    <w:p>
      <w:pPr>
        <w:pStyle w:val="Normal"/>
        <w:jc w:val="both"/>
        <w:rPr/>
      </w:pPr>
      <w:r>
        <w:rPr>
          <w:sz w:val="24"/>
        </w:rPr>
        <w:t xml:space="preserve">-  rozprowadzenia lokalowe od pionów do poszczególnych urządzeń  sanitarnych </w:t>
      </w:r>
      <w:r>
        <w:rPr>
          <w:color w:val="000000"/>
          <w:sz w:val="24"/>
          <w:szCs w:val="24"/>
          <w:lang w:val="en-US"/>
        </w:rPr>
        <w:t>wykonać             z rur wielowarstwowych PE-RT/Al/PE-RT produkowanych z kopolimeru octanowego polietylenu PE-RT (typ II) opornego na wysokie temperatury (rura bazowa), taśm aluminiowej zgrzewanej doczołowo ultradźwiękami (warstwa środkowa) oraz polietylenu o podwyższonej gęstości PE-RT (warstwa zewnętrzna) zabezpieczającego warstwę aluminiu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/>
        </w:rPr>
        <w:t>Połączenia przewod</w:t>
      </w:r>
      <w:r>
        <w:rPr>
          <w:color w:val="000000"/>
          <w:sz w:val="24"/>
          <w:szCs w:val="24"/>
          <w:lang w:val="en-US"/>
        </w:rPr>
        <w:t xml:space="preserve">ów wykonać za pomocą systemowych kształtek, wykonanych                                    z polifenylosulfonu (PPSU) lub z mosiądzu CW617N łączonych z rurą przewodową za pomocą symetrycznych tulei nasuwanych, wykonanych z polifluorku winylidenu PVDF.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Rury i kształtki, w zakresie średnic 16-32 mm układać w podłodze w warstwie styropianu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Pomiar zużycia zimnej wody w poszczególnych mieszkaniach za pomocą wodomierzy skrzydełkowych typ  JS 1,5 dn 15 mm  z nadajnikiem impulsów. z zaworami odcinającymi kulowym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20 mm na korytarzach w wentylowanych szafkach.</w:t>
      </w:r>
      <w:r>
        <w:rPr>
          <w:sz w:val="28"/>
        </w:rPr>
        <w:t xml:space="preserve"> </w:t>
      </w:r>
      <w:r>
        <w:rPr>
          <w:sz w:val="24"/>
        </w:rPr>
        <w:t>Szafki wg projektu architek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łą instalację projektuje się jako krytą i zaizolowaną. Poziomy i piony wody zimnej zaizolować otulinami z pianki poliolefinowej gr. 9 mm, np. ThermaSmart PRO, lub równoważnej. Materiały izolacyjne powinny być w stanie suchym, czyste i nieuszkodzone, a sposób składowania materiałów na stanowisku pracy powinien wykluczać możliwość ich zawilgocenia i uszkodzenia. Powierzchnia na której wykonana jest izolacja cieplna powinna być czysta i sucha. Nie dopuszcza się wykonania izolacji cieplnej na powierzchni zanieczyszczonej ziemią, cementem, smarami itp. oraz na powierzchniach z niecałkowicie wyschnięta lub uszkodzoną powłoką antykorozyjną. Zakończenia izolacji cieplnej powinny być zabezpieczone przed uszkodzeniem lub zawilgocen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montowaniu instalacji a przed jej zakryciem należy wykonać dokładne płukanie instalacji  oraz próby ciśnieniowe. Płukanie instalacji należy wykonać przy dodatniej temperaturze zewnętrznej, a budynek w którym znajduje się instalacja nie może być przemarznięty.                    Po napełnieniu instalacji wodą zimną i odpowietrzeniu należy dokonać starannego przeglądu instalacji, w celu sprawdzenia, czy nie występują przecieki wody lub roszenie i czy instalacja jest przygotowana do rozpoczęcia badania 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óbę ciśnieniową należy przeprowadzić jako próbę wstępną,  główną i końcową.  Przy próbie wstępnej należy  zastosować ciśnienie próbne, odpowiadające 1,5 krotnej wartości najwyższego możliwego ciśnienia roboczego. Ciśnienie to musi być w okresie 30 min wytworzone 2-krotnie, w odstępie 10min. Po dalszych 30 minutach próby ciśnienie nie może obniżyć się o więcej niż 0,6 bar. Nie mogą wystąpić żadne nieszczelności. Bezpośrednio po próbie wstępnej  należy przeprowadzić próbę główną. Czas próby głównej wynosi 2 godz. W tym czasie ciśnienie próbne odczytane po próbie wstępnej nie może obniżyć się o więcej niż 0,2b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akończeniu próby wstępnej i głównej należy przeprowadzić próbę końcową (impulsową).   W próbie tej, w 4-ch cyklach co najmniej 5-minutowych, wytwarzane jest na przemian ciśnienie 10 i 1 bar. Pomiędzy poszczególnymi cyklami próby, sieć rur powinna być pozostawiona w stanie  bezciśnieniowym. W żadnym miejscu badanej instalacji nie może wystąpić nieszczeln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przeprowadzonych prób należy sporządzić protokół podpisany przez Inwestora i Wykonawcę. Po wykonaniu prób ciśnieniowych poziomy i piony należy zaizolować otulinami z pianki poliolefinowej o grubości 13 mm, np. ThermaSmart PRO, lub równoważ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przejściach rurami przez przegrody budowlane należy stosować rury osłonowe. Wolną przestrzeń pomiędzy rurą przewodową a osłonową wypełnić materiałem plastycznym nie powodującym korozji rur. Rura osłonowa powinna być dłuższa od grubości ściany lub stropu     o minimum 2c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przejścia pomiędzy odrębnymi strefami pożarowymi należy wykonać jako typowe szczelne o odporności ogniowej odpowiadającej wymaganej odporności ogniowej danej przegr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napełnieniu instalacji wodą zimną i odpowietrzeniu należy dokonać starannego przeglądu instalacji, w celu sprawdzenia, czy nie występują przecieki wody lub roszenie i czy instalacja jest przygotowana do rozpoczęcia badania 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óbę ciśnieniową należy przeprowadzić jako próbę wstępną,  główną i końcową.  Przy próbie wstępnej należy  zastosować ciśnienie próbne, odpowiadające 1,5 krotnej wartości najwyższego możliwego ciśnienia roboczego. Ciśnienie to musi być w okresie 30 min wytworzone 2-krotnie, w odstępie 10min. Po dalszych 30 minutach próby ciśnienie nie może obniżyć się o więcej niż 0,6 bar. Nie mogą wystąpić żadne nieszczelności. Bezpośrednio po próbie wstępnej  należy przeprowadzić próbę główną. Czas próby głównej wynosi 2 godz. W tym czasie ciśnienie próbne odczytane po próbie wstępnej nie może obniżyć się o więcej niż 0,2b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akończeniu próby wstępnej i głównej należy przeprowadzić próbę końcową (impulsową).   W próbie tej, w 4-ch cyklach co najmniej 5-minutowych, wytwarzane jest na przemian ciśnienie 10 i 1 bar. Pomiędzy poszczególnymi cyklami próby, sieć rur powinna być pozostawiona w stanie  bezciśnieniowym. W żadnym miejscu badanej instalacji nie może wystąpić nieszczeln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przeprowadzonych prób należy sporządzić protokół podpisany przez Inwestora i Wykonawcę. Po wykonaniu prób ciśnieniowych poziomy i piony należy zaizolować otulinami z pianki poliolefinowej o grubości 9 mm, np. ThermaSmart PR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przejściach rurami przez przegrody budowlane należy stosować rury osłonowe. Wolną przestrzeń pomiędzy rurą przewodową a osłonową wypełnić materiałem plastycznym nie powodującym korozji rur. Rura osłonowa powinna być dłuższa od grubości ściany lub stropu     o minimum 2c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przejścia pomiędzy odrębnymi strefami pożarowymi należy wykonać jako typowe szczelne o odporności ogniowej odpowiadającej wymaganej odporności ogniowej danej przegr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60" w:after="60"/>
        <w:ind w:left="431" w:right="0" w:hanging="43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potrzebowanie wody zimnej na cele bytowo-gospodarcze – z ilości urządzeń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07 mieszka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eślenie przepływu obliczeniowego q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atywny wypływ wody  z punktów czerpalnych  wynos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lewozmywaki (baterie)</w:t>
        <w:tab/>
        <w:tab/>
        <w:t xml:space="preserve">             szt. 107 x 0,14 = 14,98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mywalki (baterie)</w:t>
        <w:tab/>
        <w:tab/>
        <w:tab/>
        <w:t xml:space="preserve">             szt. 107 x 0,14 = 14,98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anny  (baterie)</w:t>
        <w:tab/>
        <w:tab/>
        <w:tab/>
        <w:t xml:space="preserve">             szt. 107 x 0,30 = 32,10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C (płuczki ustępowe)</w:t>
        <w:tab/>
        <w:tab/>
        <w:t xml:space="preserve">             szt. 107 x 0,13 = 13,91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alki (zawory ze złączką ø15)                     szt. 107 x 0,25 = 26,75 l/s</w:t>
      </w:r>
    </w:p>
    <w:p>
      <w:pPr>
        <w:pStyle w:val="Normal"/>
        <w:rPr/>
      </w:pPr>
      <w:r>
        <w:rPr>
          <w:sz w:val="24"/>
          <w:szCs w:val="24"/>
        </w:rPr>
        <w:t xml:space="preserve">- zmywarki (zawory ze złączką ø15)              </w:t>
      </w:r>
      <w:r>
        <w:rPr>
          <w:sz w:val="24"/>
          <w:szCs w:val="24"/>
          <w:u w:val="single"/>
        </w:rPr>
        <w:t>szt. 107 x 0,15 = 16,05 l/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</w:t>
      </w:r>
      <w:r>
        <w:rPr>
          <w:rFonts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qn = 118,8 l/s    </w:t>
      </w:r>
    </w:p>
    <w:p>
      <w:pPr>
        <w:pStyle w:val="Normal"/>
        <w:rPr/>
      </w:pPr>
      <w:r>
        <w:rPr>
          <w:sz w:val="24"/>
          <w:szCs w:val="24"/>
        </w:rPr>
        <w:t xml:space="preserve">Zgodnie z PN-92/B-01706 - tabela 2 dla </w:t>
      </w:r>
      <w:r>
        <w:rPr>
          <w:rFonts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>qN=118,80 l/s,  qo = 3,95 l/s  = 14,22 m3/h</w:t>
      </w:r>
    </w:p>
    <w:p>
      <w:pPr>
        <w:pStyle w:val="Normal"/>
        <w:spacing w:before="60" w:after="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60" w:after="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bór wodomierza dla budynku  wg normy PN-92/B-0170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przepływu qo=3,95 l/s  = 14,22 m3/h dobrano wodomierz  o następujących danych technicz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średnica nominalna                                         DN 40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minalny strumień objętości                         Q3 = 16,0  m3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ksymalny strumień objętości                      Q4 = 20,0  m3/h</w:t>
      </w:r>
    </w:p>
    <w:p>
      <w:pPr>
        <w:pStyle w:val="Normal"/>
        <w:spacing w:before="60" w:after="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bór zaworu antyskażeniowego. </w:t>
      </w:r>
    </w:p>
    <w:p>
      <w:pPr>
        <w:pStyle w:val="Normal"/>
        <w:rPr/>
      </w:pPr>
      <w:r>
        <w:rPr>
          <w:sz w:val="24"/>
          <w:szCs w:val="24"/>
        </w:rPr>
        <w:t>Dla qo = 3,95 l/s =14,2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dobrano zawór antyskażeniowy typ EA291NF ø50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ata ciśnienia na zaworze antyskażeniowym  wynosi  Δp = 0,70m.</w:t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bór filtra siatkowego. </w:t>
      </w:r>
    </w:p>
    <w:p>
      <w:pPr>
        <w:pStyle w:val="Normal"/>
        <w:jc w:val="both"/>
        <w:rPr/>
      </w:pPr>
      <w:r>
        <w:rPr>
          <w:sz w:val="24"/>
          <w:szCs w:val="24"/>
        </w:rPr>
        <w:t>Dla qo = 3,95 l/s =14,2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dobrano filtr siatkowy typ Y222P ø50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ata ciśnienia na filtrze siatkowym wynosi Δp = 0,90m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bór zestawu hydroforowego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Sprawdzenie wymaganego ciśnienia dla budynku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ne ciśnienie dla celów bytowo-gospodarczych dla budynku </w:t>
      </w:r>
    </w:p>
    <w:p>
      <w:pPr>
        <w:pStyle w:val="Tekstpodstawowywcity2"/>
        <w:rPr>
          <w:sz w:val="24"/>
          <w:lang w:val="en-US"/>
        </w:rPr>
      </w:pPr>
      <w:r>
        <w:rPr>
          <w:sz w:val="24"/>
          <w:lang w:val="en-US"/>
        </w:rPr>
        <w:t>(q = 3,95 l/s)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magane ciśnienie         ----------------------------------------49,0 m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iśnienie dyspozycyjne   -----------------------------------------22.0 m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----------------------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∆</w:t>
      </w:r>
      <w:r>
        <w:rPr>
          <w:sz w:val="24"/>
        </w:rPr>
        <w:t>H = 27,0 m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839" w:leader="none"/>
          <w:tab w:val="center" w:pos="50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obrano zestaw hydroforowy  z przetwornicą częstotliwości HYDR02 32.9015.2, przeznaczony do tłoczenia wody czystej nieagresywnej chemicznie. Wykorzystywany do podwyższania ciśnienia w instalacjach. Zasilany bezpośrednio z sieci wodociągowej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nstalacja wody ciepłej i cyrkulacji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>Ciepła woda dla budynku przygotowana będzie w węźle cieplnym z pompami ciepła.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>Główne przewody rozprowadzające wodę ciepłą i cyrkulację prowadzone są  pod stropem parteru, na wspornikach łącznie z instalacją wody zimnej do poszczególnych pionów.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>Instalację wody ciepłej projektuje się z następujących materiałów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iony i poziomy rozprowadzające projektuje się z rur PP GLAS, PN 16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rury wielowarstwowe, zbrojone włóknem szklanym (40% grubości ścianki rury)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 decyduje o wysokiej wytrzymałości rury i jej niskiej wydłużalności cieplnej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zprowadzenia lokalowe od pionów do poszczególnych urządzeń  sanitarnych projektuje się z rur PE-RT/Al/PE-RT (jak wody zimnej),  rozprowadzonych w warstwie styropianu,                              w podłodze.</w:t>
      </w:r>
    </w:p>
    <w:p>
      <w:pPr>
        <w:pStyle w:val="Normal"/>
        <w:jc w:val="both"/>
        <w:rPr/>
      </w:pPr>
      <w:r>
        <w:rPr>
          <w:sz w:val="24"/>
        </w:rPr>
        <w:t xml:space="preserve">Pomiar zużycia ciepłej wody w poszczególnych mieszkaniach za pomocą wodomierzy skrzydełkowych typ  JS 1,0 dn 15 mm z nadajnikiem impulsów, usytuowanych wraz z zaworami odcinającymi kulowym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15 mm na korytarzach w wentylowanych szafkach.</w:t>
      </w:r>
      <w:r>
        <w:rPr>
          <w:sz w:val="28"/>
        </w:rPr>
        <w:t xml:space="preserve"> </w:t>
      </w:r>
      <w:r>
        <w:rPr>
          <w:sz w:val="24"/>
        </w:rPr>
        <w:t>Szafki wg projektu architektury.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 xml:space="preserve">Kompensacja wydłużeń termicznych przewodów poziomych na parterze budynku poprzez samokompensację, na co pozwala trasa prowadzenia przewodów, na pionach, z powodu braku samokompensacji zastosowano przesztywnienia na każdym odejściu (punkty stałe)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montowaniu instalacji należy przeprowadzić próbę ciśnieniową – podobnie jak wody zimnej a następnie instalację przepłukać i zaizolować otulinami  z pianki poliolefinowej, np. ThermaSmart PRO lub równoważnej, o grubości zgodnie z zaleceniami producenta (dobór izolacji wg Rozp. Ministra Infrastruktury, Dz.U.02.75.690 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gulację instalacji cyrkulacyjnej projektuje się za pomocą  wielofunkcyjnych termostatycznych zaworów cyrkulacyjnych typ MTCV  wersja  z automatyczną funkcją dezynfekcyjną – B, opartych na metodzie termicznego równoważenia instalacji. Zawór ten w sposób automatyczny zapewnia utrzymanie stałej temperatury w każdym pionie instalacji niezależnie od zmieniających się parametrów wody. Regulacja sprowadza się do nastawy żądanej temperatury        w układzie cyrkulac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wykonaniu nastawy należy skontrolować rzeczywistą temperaturę za pomocą termometru. Termostatyczny zawór cyrkulacyjny w sposób automatyczny  utrzymuje minimalny przepły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cyrkulacji przy jednoczesnym utrzymaniu żądanej temperatur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wór MTCV wersja B umożliwia w sposób automatyczny przeprowadzenie dezynfekcji. </w:t>
      </w:r>
    </w:p>
    <w:p>
      <w:pPr>
        <w:pStyle w:val="Normal"/>
        <w:jc w:val="both"/>
        <w:rPr/>
      </w:pPr>
      <w:r>
        <w:rPr>
          <w:sz w:val="24"/>
        </w:rPr>
        <w:t>Przy wzroście temperatury wody cyrkulacyjnej ponad 6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C funkcję regulacyjną przejmuje moduł dezynfekcyjny otwierając przepływ przez gniazdo dezynfekcyjne. Proces ten realizowany jest do osiągnięcia temperatury 70</w:t>
      </w:r>
      <w:r>
        <w:rPr>
          <w:sz w:val="24"/>
          <w:vertAlign w:val="superscript"/>
        </w:rPr>
        <w:t>o</w:t>
      </w:r>
      <w:r>
        <w:rPr>
          <w:sz w:val="24"/>
        </w:rPr>
        <w:t>C. Przy dalszym wzroście temperatury następuje zmniejszenie przepływu aż do 75</w:t>
      </w:r>
      <w:r>
        <w:rPr>
          <w:sz w:val="24"/>
          <w:vertAlign w:val="superscript"/>
        </w:rPr>
        <w:t>0</w:t>
      </w:r>
      <w:r>
        <w:rPr>
          <w:sz w:val="24"/>
        </w:rPr>
        <w:t>C, przy której następuje zanik przepływu wody cyrkulacyj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celu uniknięcia poparzeń użytkowników przed rozpoczęciem dezynfekcji należy obowiązkowo powiadomić lokatorów o jej planowanym termi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zynfekcję należy przeprowadzać w porze noc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przejściach rurami przez przegrody budowlane należy stosować rury osłonowe. Wolną przestrzeń pomiędzy rurą przewodową a osłonową wypełnić materiałem plastycznym nie powodującym korozji rur. Rura osłonowa powinna być dłuższa od grubości ściany lub stropu     o minimum 2c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przejścia pomiędzy odrębnymi strefami pożarowymi należy wykonać jako typowe szczelne o odporności ogniowej odpowiadającej wymaganej odporności ogniowej danej przegrody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Kanalizacja sanitar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Ścieki sanitarne odprowadzane będą do kanalizacji sanitarnej za pomocą projektowanych przyłączy sanitarnych. Zaprojektowano 2 przyłącza kanalizacyj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przyłączy wody i kanalizacji sanitarnej według oddzielnego oprac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alację kanalizacji sanitarnej wykonać z rur i kształtek  PP o połączeniach na  uszczelki gumowe. Poziomy  wykonane z rur PVC  prowadzone będą w gruncie pod budyn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ony kanalizacji sanitarnej wyprowadzić ponad dach i zakończyć rurą wywiewną wyprowadzoną powyżej „czapki” kominów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arterze montować rewizje (czyszczaki) mające szczelne zamknięcie   i umożliwiające łatwą eksploatacj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jściu rur kanalizacyjnych z budynku należy zastosować uszczelnienia bezciśnieniowe     typ WG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ony z PP należy mocować na każdej kondygnacji za pomocą jednego mocowania stałego i co najmniej jednego przesuwnego. Pomiędzy przewodem a obejmą należy stosować podkładki elastyczne. Obejmy uchwytów powinny mocować rurę pod kielich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mieszczeniu węzła cieplnego zaprojektowano studzienkę schładzającą z kręgów betonowych ø800mm i głębokości h=1,0m.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mieszczeniu węzła  zaprojektowano zlew oraz  kratki średnicy 100mm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przejściach rurami przez przegrody budowlane (dylatacje) należy stosować rury osłonowe. Wolną przestrzeń pomiędzy rurą przewodową a osłonową wypełnić materiałem plastycznym nie powodującym korozji rur. Rura osłonowa powinna być dłuższa od grubości ściany lub stropu     o minimum 2cm.</w:t>
      </w:r>
    </w:p>
    <w:p>
      <w:pPr>
        <w:pStyle w:val="Normal"/>
        <w:ind w:left="0" w:right="0" w:firstLine="70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Kanalizacja deszczowa.</w:t>
      </w:r>
    </w:p>
    <w:p>
      <w:pPr>
        <w:pStyle w:val="Normal"/>
        <w:ind w:left="426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dy opadowe z budynku odprowadzane będą do kanalizacji deszczowej za pomocą projektowanych przyłączy kanalizacji deszcz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przyłączy kanalizacji deszczowej według oddzielnego oprac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ynek posiada geometrię  dachu płas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pusty dachowe podgrzewane elektrycz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ement grzejny zasilany jednofazowym  prądem zmiennym 230V.</w:t>
      </w:r>
    </w:p>
    <w:p>
      <w:pPr>
        <w:pStyle w:val="Normal"/>
        <w:jc w:val="both"/>
        <w:rPr/>
      </w:pPr>
      <w:r>
        <w:rPr>
          <w:sz w:val="24"/>
        </w:rPr>
        <w:t xml:space="preserve">Instalację kanalizacji deszczowej projektuje się jako grawitacyjną - </w:t>
      </w:r>
      <w:r>
        <w:rPr>
          <w:sz w:val="24"/>
          <w:szCs w:val="24"/>
        </w:rPr>
        <w:t xml:space="preserve">z rur i kształtek PP,                 o połączeniach na uszczelk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iomy odprowadzające wody deszczowe z poszczególnych pionów  prowadzone będą pod posadzką parteru, w gruncie.   </w:t>
      </w:r>
    </w:p>
    <w:p>
      <w:pPr>
        <w:pStyle w:val="Normal"/>
        <w:ind w:left="0" w:right="0" w:firstLine="70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6"/>
        <w:numPr>
          <w:ilvl w:val="0"/>
          <w:numId w:val="4"/>
        </w:numPr>
        <w:rPr/>
      </w:pPr>
      <w:r>
        <w:rPr/>
        <w:t>UWAGI KOŃC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Całość robót wykonać zgodnie 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„Warunkami technicznymi wykonania i odbioru instalacji wodociągowych – zeszyt 7” wydanymi przez  COBRTI  INSTAL w lipcu 2003r. i zalecanymi do stosowania przez Ministerstwo Infrastruktur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„Warunkami technicznymi wykonania i odbioru instalacji kanalizacyjnych – zeszyt 12” wydanymi przez  COBRTI  INSTAL we wrześniu 2006r. i zalecanymi do stosowania przez Ministerstwo Infrastruktury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strukcją montażu rur PP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tycznymi wykonania instalacji rur z tworzyw sztu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normą  PN-92/B-01706, PN-B-01706/Az1(inst. wod.),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- normą  PN-92/B-01707(inst. kan.).</w:t>
      </w:r>
    </w:p>
    <w:p>
      <w:pPr>
        <w:pStyle w:val="Normal"/>
        <w:autoSpaceDE w:val="false"/>
        <w:jc w:val="both"/>
        <w:rPr/>
      </w:pPr>
      <w:r>
        <w:rPr>
          <w:rFonts w:eastAsia="TimesNewRoman;MS Gothic"/>
          <w:sz w:val="24"/>
        </w:rPr>
        <w:t>2. Wszystkie zastosowane materia</w:t>
      </w:r>
      <w:r>
        <w:rPr>
          <w:rFonts w:eastAsia="TimesNewRoman;MS Gothic"/>
          <w:sz w:val="24"/>
        </w:rPr>
        <w:t>ł</w:t>
      </w:r>
      <w:r>
        <w:rPr>
          <w:rFonts w:eastAsia="TimesNewRoman;MS Gothic"/>
          <w:sz w:val="24"/>
        </w:rPr>
        <w:t>y i urz</w:t>
      </w:r>
      <w:r>
        <w:rPr>
          <w:rFonts w:eastAsia="TimesNewRoman;MS Gothic"/>
          <w:sz w:val="24"/>
        </w:rPr>
        <w:t>ą</w:t>
      </w:r>
      <w:r>
        <w:rPr>
          <w:rFonts w:eastAsia="TimesNewRoman;MS Gothic"/>
          <w:sz w:val="24"/>
        </w:rPr>
        <w:t>dzenia musz</w:t>
      </w:r>
      <w:r>
        <w:rPr>
          <w:rFonts w:eastAsia="TimesNewRoman;MS Gothic"/>
          <w:sz w:val="24"/>
        </w:rPr>
        <w:t>ą</w:t>
      </w:r>
      <w:r>
        <w:rPr>
          <w:rFonts w:eastAsia="TimesNewRoman;MS Gothic"/>
          <w:sz w:val="24"/>
        </w:rPr>
        <w:t xml:space="preserve"> posiada</w:t>
      </w:r>
      <w:r>
        <w:rPr>
          <w:rFonts w:eastAsia="TimesNewRoman;MS Gothic"/>
          <w:sz w:val="24"/>
        </w:rPr>
        <w:t>ć</w:t>
      </w:r>
      <w:r>
        <w:rPr>
          <w:rFonts w:eastAsia="TimesNewRoman;MS Gothic"/>
          <w:sz w:val="24"/>
        </w:rPr>
        <w:t xml:space="preserve"> stosowne atesty                             i dopuszczenia do obrotu na terenie RP i stosowania w budownictwie.</w:t>
      </w:r>
    </w:p>
    <w:p>
      <w:pPr>
        <w:pStyle w:val="Normal"/>
        <w:autoSpaceDE w:val="false"/>
        <w:jc w:val="both"/>
        <w:rPr/>
      </w:pPr>
      <w:r>
        <w:rPr>
          <w:rFonts w:eastAsia="TimesNewRoman;MS Gothic"/>
          <w:sz w:val="24"/>
        </w:rPr>
        <w:t>3. W trakcie realizacji przestrzega</w:t>
      </w:r>
      <w:r>
        <w:rPr>
          <w:rFonts w:eastAsia="TimesNewRoman;MS Gothic"/>
          <w:sz w:val="24"/>
        </w:rPr>
        <w:t>ć</w:t>
      </w:r>
      <w:r>
        <w:rPr>
          <w:rFonts w:eastAsia="TimesNewRoman;MS Gothic"/>
          <w:sz w:val="24"/>
        </w:rPr>
        <w:t xml:space="preserve"> przepisów BHP i PPO</w:t>
      </w:r>
      <w:r>
        <w:rPr>
          <w:rFonts w:eastAsia="TimesNewRoman;MS Gothic"/>
          <w:sz w:val="24"/>
        </w:rPr>
        <w:t>Ż</w:t>
      </w:r>
      <w:r>
        <w:rPr>
          <w:rFonts w:eastAsia="TimesNewRoman;MS Gothic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MS Gothic"/>
          <w:sz w:val="24"/>
        </w:rPr>
        <w:t>4. Po zako</w:t>
      </w:r>
      <w:r>
        <w:rPr>
          <w:rFonts w:eastAsia="TimesNewRoman;MS Gothic"/>
          <w:sz w:val="24"/>
        </w:rPr>
        <w:t>ń</w:t>
      </w:r>
      <w:r>
        <w:rPr>
          <w:rFonts w:eastAsia="TimesNewRoman;MS Gothic"/>
          <w:sz w:val="24"/>
        </w:rPr>
        <w:t>czeniu czynno</w:t>
      </w:r>
      <w:r>
        <w:rPr>
          <w:rFonts w:eastAsia="TimesNewRoman;MS Gothic"/>
          <w:sz w:val="24"/>
        </w:rPr>
        <w:t>ś</w:t>
      </w:r>
      <w:r>
        <w:rPr>
          <w:rFonts w:eastAsia="TimesNewRoman;MS Gothic"/>
          <w:sz w:val="24"/>
        </w:rPr>
        <w:t>ci monta</w:t>
      </w:r>
      <w:r>
        <w:rPr>
          <w:rFonts w:eastAsia="TimesNewRoman;MS Gothic"/>
          <w:sz w:val="24"/>
        </w:rPr>
        <w:t>ż</w:t>
      </w:r>
      <w:r>
        <w:rPr>
          <w:rFonts w:eastAsia="TimesNewRoman;MS Gothic"/>
          <w:sz w:val="24"/>
        </w:rPr>
        <w:t>owych i rozruchowych nale</w:t>
      </w:r>
      <w:r>
        <w:rPr>
          <w:rFonts w:eastAsia="TimesNewRoman;MS Gothic"/>
          <w:sz w:val="24"/>
        </w:rPr>
        <w:t>ż</w:t>
      </w:r>
      <w:r>
        <w:rPr>
          <w:rFonts w:eastAsia="TimesNewRoman;MS Gothic"/>
          <w:sz w:val="24"/>
        </w:rPr>
        <w:t>y sporz</w:t>
      </w:r>
      <w:r>
        <w:rPr>
          <w:rFonts w:eastAsia="TimesNewRoman;MS Gothic"/>
          <w:sz w:val="24"/>
        </w:rPr>
        <w:t>ą</w:t>
      </w:r>
      <w:r>
        <w:rPr>
          <w:rFonts w:eastAsia="TimesNewRoman;MS Gothic"/>
          <w:sz w:val="24"/>
        </w:rPr>
        <w:t>dzi</w:t>
      </w:r>
      <w:r>
        <w:rPr>
          <w:rFonts w:eastAsia="TimesNewRoman;MS Gothic"/>
          <w:sz w:val="24"/>
        </w:rPr>
        <w:t>ć</w:t>
      </w:r>
      <w:r>
        <w:rPr>
          <w:rFonts w:eastAsia="TimesNewRoman;MS Gothic"/>
          <w:sz w:val="24"/>
        </w:rPr>
        <w:t xml:space="preserve"> protokó</w:t>
      </w:r>
      <w:r>
        <w:rPr>
          <w:rFonts w:eastAsia="TimesNewRoman;MS Gothic"/>
          <w:sz w:val="24"/>
        </w:rPr>
        <w:t>ł</w:t>
      </w:r>
      <w:r>
        <w:rPr>
          <w:rFonts w:eastAsia="TimesNewRoman;MS Gothic"/>
          <w:sz w:val="24"/>
        </w:rPr>
        <w:t xml:space="preserve">               w obecności osoby upoważnionej przez Inwestora do odbioru instalacji. Protokół przekazać Inwestorowi.</w:t>
      </w:r>
    </w:p>
    <w:p>
      <w:pPr>
        <w:pStyle w:val="Normal"/>
        <w:autoSpaceDE w:val="false"/>
        <w:jc w:val="both"/>
        <w:rPr/>
      </w:pPr>
      <w:r>
        <w:rPr>
          <w:rFonts w:eastAsia="TimesNewRoman;MS Gothic"/>
          <w:sz w:val="24"/>
        </w:rPr>
        <w:t>5. Nale</w:t>
      </w:r>
      <w:r>
        <w:rPr>
          <w:rFonts w:eastAsia="TimesNewRoman;MS Gothic"/>
          <w:sz w:val="24"/>
        </w:rPr>
        <w:t>ż</w:t>
      </w:r>
      <w:r>
        <w:rPr>
          <w:rFonts w:eastAsia="TimesNewRoman;MS Gothic"/>
          <w:sz w:val="24"/>
        </w:rPr>
        <w:t>y przestrzega</w:t>
      </w:r>
      <w:r>
        <w:rPr>
          <w:rFonts w:eastAsia="TimesNewRoman;MS Gothic"/>
          <w:sz w:val="24"/>
        </w:rPr>
        <w:t>ć</w:t>
      </w:r>
      <w:r>
        <w:rPr>
          <w:rFonts w:eastAsia="TimesNewRoman;MS Gothic"/>
          <w:sz w:val="24"/>
        </w:rPr>
        <w:t xml:space="preserve"> wytycznych co do wymogów odno</w:t>
      </w:r>
      <w:r>
        <w:rPr>
          <w:rFonts w:eastAsia="TimesNewRoman;MS Gothic"/>
          <w:sz w:val="24"/>
        </w:rPr>
        <w:t>ś</w:t>
      </w:r>
      <w:r>
        <w:rPr>
          <w:rFonts w:eastAsia="TimesNewRoman;MS Gothic"/>
          <w:sz w:val="24"/>
        </w:rPr>
        <w:t>nie izolacji oraz sposobu podparcia (zawieszenia) ruroci</w:t>
      </w:r>
      <w:r>
        <w:rPr>
          <w:rFonts w:eastAsia="TimesNewRoman;MS Gothic"/>
          <w:sz w:val="24"/>
        </w:rPr>
        <w:t>ą</w:t>
      </w:r>
      <w:r>
        <w:rPr>
          <w:rFonts w:eastAsia="TimesNewRoman;MS Gothic"/>
          <w:sz w:val="24"/>
        </w:rPr>
        <w:t>gów.</w:t>
      </w:r>
    </w:p>
    <w:p>
      <w:pPr>
        <w:pStyle w:val="Normal"/>
        <w:jc w:val="both"/>
        <w:rPr/>
      </w:pPr>
      <w:r>
        <w:rPr>
          <w:b/>
          <w:bCs/>
          <w:sz w:val="24"/>
        </w:rPr>
        <w:t>6. Materiały i producenci zostały przyj</w:t>
      </w:r>
      <w:r>
        <w:rPr>
          <w:b/>
          <w:bCs/>
          <w:sz w:val="24"/>
        </w:rPr>
        <w:t>ę</w:t>
      </w:r>
      <w:r>
        <w:rPr>
          <w:b/>
          <w:bCs/>
          <w:sz w:val="24"/>
        </w:rPr>
        <w:t>te w projekcie do celów wymiarowania instalacji      i  okre</w:t>
      </w:r>
      <w:r>
        <w:rPr>
          <w:b/>
          <w:bCs/>
          <w:sz w:val="24"/>
        </w:rPr>
        <w:t>ś</w:t>
      </w:r>
      <w:r>
        <w:rPr>
          <w:b/>
          <w:bCs/>
          <w:sz w:val="24"/>
        </w:rPr>
        <w:t>lenia standardu technicznego instalacji. Stanowi</w:t>
      </w:r>
      <w:r>
        <w:rPr>
          <w:b/>
          <w:bCs/>
          <w:sz w:val="24"/>
        </w:rPr>
        <w:t>ą</w:t>
      </w:r>
      <w:r>
        <w:rPr>
          <w:b/>
          <w:bCs/>
          <w:sz w:val="24"/>
        </w:rPr>
        <w:t xml:space="preserve"> one poziom odniesienia – na zasadzie „nie gorsze niż”. Dopuszcza si</w:t>
      </w:r>
      <w:r>
        <w:rPr>
          <w:b/>
          <w:bCs/>
          <w:sz w:val="24"/>
        </w:rPr>
        <w:t>ę</w:t>
      </w:r>
      <w:r>
        <w:rPr>
          <w:b/>
          <w:bCs/>
          <w:sz w:val="24"/>
        </w:rPr>
        <w:t xml:space="preserve"> przyj</w:t>
      </w:r>
      <w:r>
        <w:rPr>
          <w:b/>
          <w:bCs/>
          <w:sz w:val="24"/>
        </w:rPr>
        <w:t>ę</w:t>
      </w:r>
      <w:r>
        <w:rPr>
          <w:b/>
          <w:bCs/>
          <w:sz w:val="24"/>
        </w:rPr>
        <w:t>cie rozwi</w:t>
      </w:r>
      <w:r>
        <w:rPr>
          <w:b/>
          <w:bCs/>
          <w:sz w:val="24"/>
        </w:rPr>
        <w:t>ą</w:t>
      </w:r>
      <w:r>
        <w:rPr>
          <w:b/>
          <w:bCs/>
          <w:sz w:val="24"/>
        </w:rPr>
        <w:t>zania zamiennego zapewniaj</w:t>
      </w:r>
      <w:r>
        <w:rPr>
          <w:b/>
          <w:bCs/>
          <w:sz w:val="24"/>
        </w:rPr>
        <w:t>ą</w:t>
      </w:r>
      <w:r>
        <w:rPr>
          <w:b/>
          <w:bCs/>
          <w:sz w:val="24"/>
        </w:rPr>
        <w:t>cego takie same lub lepsze parametry techni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Izolacje rurociągów muszą odpowiadać klasie reakcji na ogień nie gorszej niż „B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Przy przejściu pionów w poziomy zabezpieczyć kolano redukcyjne przed wypięc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Spadek posadzki w pomieszczeniu wodomierza w kierunku studzien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Studzienkę schładzającą wykonać wg dołączonego rysunku szczegół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Wysokość podejść pod przybory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mywalka: ks - 55cm, woda -  60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anna: woda - 75cm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ysznic; woda 115-120 cm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lka ks - 60cm,  woda dowolnie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lew: woda - 60cm, ks - 45c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Studzienkę schładzającą wykonać wg dołączonego rysunku szczegół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Na zakończeniach podejść wody do baterii stojących, wc i pralki montować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wory kątowe grzybkowe.</w:t>
      </w:r>
    </w:p>
    <w:p>
      <w:pPr>
        <w:pStyle w:val="Tekstpodstawowywcity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"/>
        <w:rPr>
          <w:szCs w:val="24"/>
        </w:rPr>
      </w:pPr>
      <w:r>
        <w:rPr>
          <w:szCs w:val="24"/>
        </w:rPr>
      </w:r>
    </w:p>
    <w:p>
      <w:pPr>
        <w:pStyle w:val="Tekstpodstawowywcity2"/>
        <w:rPr/>
      </w:pPr>
      <w:r>
        <w:rPr/>
        <w:t xml:space="preserve">                                                                                          </w:t>
      </w:r>
      <w:r>
        <w:rPr>
          <w:sz w:val="20"/>
        </w:rPr>
        <w:t>Opracowała:</w:t>
      </w:r>
      <w:r>
        <w:rPr/>
        <w:t xml:space="preserve">     </w:t>
      </w:r>
    </w:p>
    <w:p>
      <w:pPr>
        <w:pStyle w:val="Tekstpodstawowywcity2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mgr inż..</w:t>
      </w:r>
      <w:r>
        <w:rPr>
          <w:sz w:val="24"/>
          <w:szCs w:val="24"/>
        </w:rPr>
        <w:t xml:space="preserve">Grażyna Urbanowicz -Ślusarek  </w:t>
      </w:r>
    </w:p>
    <w:p>
      <w:pPr>
        <w:pStyle w:val="Nagw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"/>
        <w:rPr>
          <w:szCs w:val="24"/>
        </w:rPr>
      </w:pPr>
      <w:r>
        <w:rPr>
          <w:szCs w:val="24"/>
        </w:rPr>
      </w:r>
    </w:p>
    <w:p>
      <w:pPr>
        <w:pStyle w:val="Nagwek"/>
        <w:rPr>
          <w:szCs w:val="24"/>
        </w:rPr>
      </w:pPr>
      <w:r>
        <w:rPr>
          <w:szCs w:val="24"/>
        </w:rPr>
      </w:r>
    </w:p>
    <w:p>
      <w:pPr>
        <w:pStyle w:val="Nagwek"/>
        <w:rPr>
          <w:szCs w:val="24"/>
        </w:rPr>
      </w:pPr>
      <w:r>
        <w:rPr>
          <w:szCs w:val="24"/>
        </w:rPr>
      </w:r>
    </w:p>
    <w:p>
      <w:pPr>
        <w:pStyle w:val="Nagwek"/>
        <w:rPr>
          <w:szCs w:val="24"/>
        </w:rPr>
      </w:pPr>
      <w:r>
        <w:rPr>
          <w:szCs w:val="24"/>
        </w:rPr>
      </w:r>
    </w:p>
    <w:p>
      <w:pPr>
        <w:pStyle w:val="Nagwek"/>
        <w:rPr>
          <w:szCs w:val="24"/>
        </w:rPr>
      </w:pPr>
      <w:r>
        <w:rPr>
          <w:szCs w:val="24"/>
        </w:rPr>
      </w:r>
    </w:p>
    <w:p>
      <w:pPr>
        <w:pStyle w:val="Nagwek"/>
        <w:rPr>
          <w:szCs w:val="24"/>
        </w:rPr>
      </w:pPr>
      <w:r>
        <w:rPr>
          <w:szCs w:val="24"/>
        </w:rPr>
      </w:r>
    </w:p>
    <w:p>
      <w:pPr>
        <w:pStyle w:val="Nagwek"/>
        <w:rPr>
          <w:szCs w:val="24"/>
        </w:rPr>
      </w:pPr>
      <w:r>
        <w:rPr>
          <w:szCs w:val="24"/>
        </w:rPr>
        <w:t xml:space="preserve">Wymagania izolacji cieplnej przewodów i komponentów </w:t>
      </w:r>
    </w:p>
    <w:p>
      <w:pPr>
        <w:pStyle w:val="Nagwe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(wg Rozporządzenia Ministra Infrastruktury z dnia 12 kwietnia 2002 r. w sprawie warunków technicznych, jakim powinny odpowiadać budynki i ich usytuowanie, Dz.U.02.75.690 z późn. zm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2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67"/>
        <w:gridCol w:w="313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dzaj przewodu lub komponen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imalna grubość izolacji ciepl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materiał 0,035 W/(m · K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Średnica wewnętrzna do 22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Średnica wewnętrzna od 22 do 35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Średnica wewnętrzna od 35 do 10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ówna średnicy wewnętrznej ru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Średnica wewnętrzna ponad 10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wody i armatura wg poz. 1-4 przechodzące przez ściany lub stropy, skrzyżowania przewod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2 wymagań z poz. 1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wody ogrzewań centralnych wg poz. 1 -4, ułożone w komponentach budowlanych między ogrzewanymi pomieszczeniami różnych użytkownik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2 wymagań z poz. 1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wody wg poz. 6 ułożone w podłod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zewody ogrzewania powietrznego (ułożone wewnątrz izolacji cieplnej budynku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zewody ogrzewania powietrznego (ułożone na zewnątrz izolacji cieplnej budynku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wody instalacji wody lodowej prowadzone wewnątrz budynk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 % wymagań z poz. 1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wody instalacji wody lodowej prowadzone na zewnątrz budynk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 % wymagań z poz. 1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ab/>
        <w:t>przy zastosowaniu materiału izolacyjnego o innym współczynniku przenikania ciepła niż podano w tabeli należy odpowiednio skorygować grubość warstwy izolacyjnej,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ab/>
        <w:t>izolacja cieplna wykonana jako powietrznoszczelna.</w:t>
      </w:r>
    </w:p>
    <w:p>
      <w:pPr>
        <w:pStyle w:val="Tekstpodstawowywcity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Tekstpodstawowywcity2"/>
        <w:jc w:val="left"/>
        <w:rPr>
          <w:lang w:val="de-DE"/>
        </w:rPr>
      </w:pPr>
      <w:r>
        <w:rPr>
          <w:lang w:val="de-DE"/>
        </w:rPr>
      </w:r>
    </w:p>
    <w:p>
      <w:pPr>
        <w:pStyle w:val="Tekstpodstawowywcity2"/>
        <w:jc w:val="lef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u w:val="non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  <w:tab w:val="left" w:pos="2552" w:leader="none"/>
        <w:tab w:val="right" w:pos="9354" w:leader="none"/>
      </w:tabs>
      <w:spacing w:before="60" w:after="0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right="0" w:firstLine="708"/>
      <w:jc w:val="both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ind w:left="0" w:right="0" w:firstLine="567"/>
      <w:jc w:val="center"/>
    </w:pPr>
    <w:rPr>
      <w:b/>
      <w:sz w:val="28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right="0" w:hanging="426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lang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ind w:left="0" w:right="0" w:firstLine="709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Ś strona tytułowa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3:00Z</dcterms:created>
  <dc:creator>Inwestprojekt Świętokrzyski</dc:creator>
  <dc:description/>
  <dc:language>en-US</dc:language>
  <cp:lastModifiedBy/>
  <cp:lastPrinted>1995-11-21T17:41:00Z</cp:lastPrinted>
  <dcterms:modified xsi:type="dcterms:W3CDTF">2023-07-20T08:03:42Z</dcterms:modified>
  <cp:revision>8</cp:revision>
  <dc:subject/>
  <dc:title>INWESTPROJEKT ŚWIĘTOKRZYSKI</dc:title>
</cp:coreProperties>
</file>