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708"/>
        <w:gridCol w:w="17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76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22P</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76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Remont cząstkowy głęboki</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ST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b/>
          <w:b/>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sz w:val="22"/>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b/>
          <w:b/>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pc</cp:lastModifiedBy>
  <cp:lastPrinted>2013-04-12T09:52:00Z</cp:lastPrinted>
  <dcterms:modified xsi:type="dcterms:W3CDTF">2024-01-28T06:57:00Z</dcterms:modified>
  <cp:revision>10</cp:revision>
  <dc:subject/>
  <dc:title>SZCZEGÓŁOWA SPECYFIKACJA TECHNICZNA</dc:title>
</cp:coreProperties>
</file>