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Przebudowa i rozbudowa Szkoły Podstawowej w Strzelnie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9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27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4-04-26T06:27:00Z</dcterms:modified>
  <cp:revision>2</cp:revision>
  <dc:subject/>
  <dc:title/>
</cp:coreProperties>
</file>