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Przebudowa i 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zkoły Podstawowej w Strzelnie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nstrukcyjno - budowlanej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5 letnie doświadczenie zawodow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alacyjnej w zakresie sieci, instalacji i urządzeń cieplnych, wentylacyjnych, gazowych, wodociągowych i kanalizacyjnych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5 letnie doświadczenie zawodow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stalacyjnej w zakresie sieci, instalacji i urządzeń elektrycznych i elektroenergetycznych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5 letnie doświadczenie zawodow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b/>
          <w:b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571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4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4-26T06:34:00Z</dcterms:modified>
  <cp:revision>2</cp:revision>
  <dc:subject/>
  <dc:title/>
</cp:coreProperties>
</file>