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ROBÓT BUDOWLA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rzebudowa i rozbudowa Szkoły Podstawowej w Strzelnie</w:t>
      </w:r>
      <w:r>
        <w:rPr>
          <w:rFonts w:cs="Times New Roman" w:ascii="Times New Roman" w:hAnsi="Times New Roman"/>
          <w:b/>
          <w:sz w:val="22"/>
          <w:szCs w:val="22"/>
        </w:rPr>
        <w:t xml:space="preserve">” 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przedstawiam wykaz robót budowlanych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pięciu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VI ust. 2 pkt 4 S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844"/>
        <w:gridCol w:w="1987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nazwa i adres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Krótki opis wykonanych robót (zakres, lokaliza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ubatura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budowanego lub rozbudowanego lub przebudowanego budynk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roboty te zostały wykonane należycie, zgodnie z przepisami prawa budowlanego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9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29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4-26T06:29:00Z</dcterms:modified>
  <cp:revision>2</cp:revision>
  <dc:subject/>
  <dc:title/>
</cp:coreProperties>
</file>