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WYMAGANE OD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w zakresie wypełnienia obowiązków informacyjnych przewidzianych w art. 13 lub art. 14 ROD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val="en-US" w:eastAsia="en-US"/>
        </w:rPr>
        <w:t>DOSTAWA BUDEK WARTOWNICZYCH DLA JEDNOSTEK ADMINISTROWANYCH PRZEZ 35 WOJSKOWY ODDZIAŁ GOSPODARCZY.</w:t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val="en-US"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pl-PL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</w:t>
        <w:br/>
        <w:t>w niniejszym postępowaniu.</w:t>
      </w:r>
      <w:r>
        <w:rPr>
          <w:rFonts w:cs="Arial" w:ascii="Arial" w:hAnsi="Arial"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</w:t>
      </w:r>
      <w:r>
        <w:rPr>
          <w:rFonts w:cs="Arial" w:ascii="Arial" w:hAnsi="Arial"/>
          <w:sz w:val="16"/>
          <w:szCs w:val="16"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5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Calibri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36:00Z</dcterms:created>
  <dc:creator>js</dc:creator>
  <dc:description/>
  <cp:keywords/>
  <dc:language>en-US</dc:language>
  <cp:lastModifiedBy>Michał</cp:lastModifiedBy>
  <cp:lastPrinted>2018-05-07T14:42:00Z</cp:lastPrinted>
  <dcterms:modified xsi:type="dcterms:W3CDTF">2024-10-03T10:03:00Z</dcterms:modified>
  <cp:revision>766</cp:revision>
  <dc:subject/>
  <dc:title>Opis przedmiotu zamówien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wuGSiETPpe/2krSSv4b3SDTkYe6yFv4</vt:lpwstr>
  </property>
  <property fmtid="{D5CDD505-2E9C-101B-9397-08002B2CF9AE}" pid="8" name="docIndexRef">
    <vt:lpwstr>99814c91-7e77-428c-8b4a-55ae6afaf309</vt:lpwstr>
  </property>
</Properties>
</file>