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rPr/>
      </w:pPr>
      <w:bookmarkStart w:id="0" w:name="_Hlk118103291"/>
      <w:bookmarkStart w:id="1" w:name="_Hlk118103171"/>
      <w:bookmarkStart w:id="2" w:name="_Hlk520797217"/>
      <w:bookmarkStart w:id="3" w:name="_Hlk484673536"/>
      <w:bookmarkStart w:id="4" w:name="_Za%25252525C5%2525252582%25252525C4%252"/>
      <w:bookmarkStart w:id="5" w:name="_Oferty_cz%25252525C4%2525252599%2525252"/>
      <w:bookmarkEnd w:id="2"/>
      <w:bookmarkEnd w:id="3"/>
      <w:bookmarkEnd w:id="4"/>
      <w:bookmarkEnd w:id="5"/>
      <w:r>
        <w:rPr>
          <w:rFonts w:cs="Arial" w:ascii="Arial" w:hAnsi="Arial"/>
          <w:color w:val="000000"/>
          <w:sz w:val="22"/>
          <w:szCs w:val="22"/>
        </w:rPr>
        <w:t>Dokument składany wraz z ofertą (jeżeli dotyczy)  Załącznik nr  3a do SWZ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mina Jabłonka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l. 3 Maja 1 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, nazwisko, stanowisko/podstawa do reprezentacj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 PODMIOTU UDOSTĘPNIAJĄCEGO ZASOBY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sz w:val="22"/>
          <w:szCs w:val="16"/>
        </w:rPr>
        <w:t>„Remont drogi gminnej K361300 w km od 0+000 do km 1+300 w miejscowości Chyżne, Gmina Jabłonka”</w:t>
      </w:r>
      <w:r>
        <w:rPr>
          <w:rFonts w:cs="Arial" w:ascii="Arial" w:hAnsi="Arial"/>
          <w:sz w:val="22"/>
          <w:szCs w:val="22"/>
        </w:rPr>
        <w:t>,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</w:t>
      </w:r>
      <w:bookmarkEnd w:id="1"/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</w:rPr>
      </w:pPr>
      <w:bookmarkStart w:id="6" w:name="_Hlk118102148"/>
      <w:bookmarkEnd w:id="6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118102148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  </w:t>
      </w:r>
      <w:bookmarkStart w:id="8" w:name="_Hlk99016450"/>
      <w:r>
        <w:rPr>
          <w:rFonts w:cs="Arial" w:ascii="Arial" w:hAnsi="Arial"/>
          <w:sz w:val="22"/>
          <w:szCs w:val="22"/>
        </w:rPr>
        <w:t>…………..…………………………………………………..…………………………………………..</w:t>
      </w:r>
      <w:bookmarkEnd w:id="8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99009560"/>
      <w:r>
        <w:rPr>
          <w:rFonts w:cs="Arial" w:ascii="Arial" w:hAnsi="Arial"/>
          <w:b/>
          <w:sz w:val="22"/>
          <w:szCs w:val="22"/>
        </w:rPr>
        <w:t>OŚWIADCZENIE DOTYCZĄCE PODANYCH INFORMACJI:</w:t>
      </w:r>
      <w:bookmarkEnd w:id="9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0" w:name="__Fieldmark__0_3103869196"/>
      <w:bookmarkStart w:id="11" w:name="__Fieldmark__0_3103869196"/>
      <w:bookmarkEnd w:id="11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2" w:name="__Fieldmark__1_3103869196"/>
      <w:bookmarkStart w:id="13" w:name="__Fieldmark__1_3103869196"/>
      <w:bookmarkEnd w:id="13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4" w:name="__Fieldmark__2_3103869196"/>
      <w:bookmarkStart w:id="15" w:name="__Fieldmark__2_3103869196"/>
      <w:bookmarkEnd w:id="15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bookmarkStart w:id="16" w:name="_Hlk118103291"/>
      <w:r>
        <w:rPr>
          <w:rFonts w:cs="Arial" w:ascii="Arial" w:hAnsi="Arial"/>
          <w:sz w:val="22"/>
          <w:szCs w:val="22"/>
        </w:rPr>
        <w:t>osoby/osób uprawnionych/upoważnionych</w:t>
      </w:r>
      <w:bookmarkEnd w:id="16"/>
    </w:p>
    <w:p>
      <w:pPr>
        <w:pStyle w:val="Rozdzi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/>
          <w:b/>
          <w:bCs/>
          <w:color w:val="000000"/>
          <w:sz w:val="22"/>
          <w:szCs w:val="22"/>
          <w:lang w:val="en-US"/>
        </w:rPr>
      </w:r>
      <w:bookmarkStart w:id="17" w:name="_Hlk520797217"/>
      <w:bookmarkStart w:id="18" w:name="_Hlk484673536"/>
      <w:bookmarkStart w:id="19" w:name="_Za%25252525C5%2525252582%25252525C4%252"/>
      <w:bookmarkStart w:id="20" w:name="_Oferty_cz%25252525C4%2525252599%2525252"/>
      <w:bookmarkStart w:id="21" w:name="_Hlk520797217"/>
      <w:bookmarkStart w:id="22" w:name="_Hlk484673536"/>
      <w:bookmarkStart w:id="23" w:name="_Za%25252525C5%2525252582%25252525C4%252"/>
      <w:bookmarkStart w:id="24" w:name="_Oferty_cz%25252525C4%2525252599%2525252"/>
      <w:bookmarkEnd w:id="21"/>
      <w:bookmarkEnd w:id="22"/>
      <w:bookmarkEnd w:id="23"/>
      <w:bookmarkEnd w:id="24"/>
    </w:p>
    <w:sectPr>
      <w:headerReference w:type="default" r:id="rId5"/>
      <w:footerReference w:type="default" r:id="rId6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ing2"/>
      <w:ind w:left="0" w:hanging="0"/>
      <w:jc w:val="both"/>
      <w:rPr>
        <w:rFonts w:ascii="Arial" w:hAnsi="Arial" w:eastAsia="Arial" w:cs="Arial"/>
        <w:sz w:val="22"/>
        <w:szCs w:val="16"/>
      </w:rPr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Remont drogi gminnej K361300 w km od 0+000 do km 1+300 w miejscowości Chyżne, Gmina Jabłonka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7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;Tahoma" w:hAnsi="Tahoma;Tahoma" w:eastAsia="Times New Roman" w:cs="Tahoma;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;Tahoma" w:hAnsi="Tahoma;Tahoma" w:cs="Tahoma;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;Tahoma" w:hAnsi="Tahoma;Tahoma" w:cs="Tahoma;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;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6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3-31T08:57:00Z</dcterms:modified>
  <cp:revision>8</cp:revision>
  <dc:subject/>
  <dc:title>ZATWIERDZAM</dc:title>
</cp:coreProperties>
</file>