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6/P/SŁ.ZDR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MEDY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Świadczenia usług w zakresie przeglądów technicznych i napraw sprzętu medycznego z podziałem na IX części dla Jednostek Wojskowych będących na zaopatrzeniu KPW Gdyni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 –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respiratory,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eduktor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I -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rzęt stomatologiczny, autoklawy, destylator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ęść III –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efibrylatory,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elektrokardiografy, kardiomonitory, kapnografy, usg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Część IV –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lodówki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Część V- lampy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VI –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saki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pompy infuzyj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VII – audiometr, diaterm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VIII – RTG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X – pozostały sprzę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godnie z opisem przedmiotu zamówienia zawartym w zał. nr 1 i 2 do zaproszenia)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Termin realizacji przedmiotu umowy: od  dnia podpisania umowy do 27.03.2026r. lub do momentu wyczerpania wartości umowy z zastrzeżeniem, iż przeglądy techniczne zostaną wykonane od dnia podpisania umowy do 15.07.2025r.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będzie realizował przedmiot zamówienia na podstawie przesłanego pisemnego zlecenia Zamawiając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celu potwierdzenia, że oferowane usługi spełniają wymagania określone przez Zamawiającego, Wykonawca jest zobowiązany przedstawi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wykaz </w:t>
      </w:r>
      <w:r>
        <w:rPr>
          <w:rFonts w:cs="Arial" w:ascii="Arial" w:hAnsi="Arial"/>
          <w:sz w:val="20"/>
          <w:szCs w:val="20"/>
        </w:rPr>
        <w:t xml:space="preserve">należycie zrealizowanych </w:t>
      </w:r>
      <w:r>
        <w:rPr>
          <w:rFonts w:cs="Arial" w:ascii="Arial" w:hAnsi="Arial"/>
          <w:b/>
          <w:sz w:val="20"/>
          <w:szCs w:val="20"/>
        </w:rPr>
        <w:t xml:space="preserve">co najmniej dwóch zamówień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eastAsia="ar-SA"/>
        </w:rPr>
        <w:t>przez 1 zamówienie zamawiający rozumie 1 umowę/ pojedyncze, odrębne  zobowiązanie)</w:t>
      </w:r>
      <w:r>
        <w:rPr>
          <w:rFonts w:cs="Arial" w:ascii="Arial" w:hAnsi="Arial"/>
          <w:sz w:val="20"/>
          <w:szCs w:val="20"/>
        </w:rPr>
        <w:t xml:space="preserve">,  wykonanych w okresie ostatnich 3 lat przed upływem terminu składania ofert, a jeżeli okres prowadzenia działalności jest krótszy – w tym okresie, polegających na </w:t>
      </w:r>
      <w:r>
        <w:rPr>
          <w:rFonts w:cs="Arial" w:ascii="Arial" w:hAnsi="Arial"/>
          <w:b/>
          <w:sz w:val="20"/>
          <w:szCs w:val="20"/>
        </w:rPr>
        <w:t>przeglądzie/naprawie/serwisie urządzeń medycznych/sprzętu medycznego</w:t>
      </w:r>
      <w:r>
        <w:rPr>
          <w:rFonts w:cs="Arial" w:ascii="Arial" w:hAnsi="Arial"/>
          <w:sz w:val="20"/>
          <w:szCs w:val="20"/>
        </w:rPr>
        <w:t xml:space="preserve"> przedmiotowo zbieżnych z przedmiotem zamówieni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potwierdzenie powyższego, wykonawca przedstawi</w:t>
      </w:r>
      <w:r>
        <w:rPr>
          <w:rFonts w:cs="Arial" w:ascii="Arial" w:hAnsi="Arial"/>
          <w:bCs/>
          <w:strike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ferencje/poświadczenie wystawione przez zleceniodawcę, potwierdzające należyte przeprowadzenie zamówieni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 przypadku, gdy Zamawiający jest podmiotem, na rzecz którego usługi wskazane w wykazie, zostały wcześniej wykonane, wykonawca nie ma obowiązku przedkładania referencji/ poświadczeń, o których mowa powyżej. </w:t>
      </w:r>
      <w:r>
        <w:rPr>
          <w:rFonts w:cs="Arial" w:ascii="Arial" w:hAnsi="Arial"/>
          <w:sz w:val="20"/>
          <w:szCs w:val="20"/>
        </w:rPr>
        <w:t>Wzór wykazu stanowi załącznik nr 4 do zaprosz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30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Zamawiający wybierze ofertę, która spełnia wymagania określone w niniejszych warunkach </w:t>
        <w:br/>
        <w:t>i zostanie uznana za najkorzystniejszą w świetle kryteriów oceny ofer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rzy wyborze oferty zamawiający będzie się kierował następującymi kryteriami oceny ofert: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851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(brutto) za wykonanie przeglądów sprzętu medycznego </w:t>
      </w:r>
      <w:r>
        <w:rPr>
          <w:rFonts w:cs="Arial" w:ascii="Arial" w:hAnsi="Arial"/>
          <w:bCs/>
          <w:sz w:val="20"/>
          <w:szCs w:val="20"/>
        </w:rPr>
        <w:t>(dla każdej części oddzielnie)</w:t>
      </w:r>
      <w:r>
        <w:rPr>
          <w:rFonts w:cs="Arial" w:ascii="Arial" w:hAnsi="Arial"/>
          <w:b/>
          <w:bCs/>
          <w:sz w:val="20"/>
          <w:szCs w:val="20"/>
        </w:rPr>
        <w:t xml:space="preserve"> – 80 pkt </w:t>
      </w:r>
      <w:r>
        <w:rPr>
          <w:rFonts w:cs="Arial" w:ascii="Arial" w:hAnsi="Arial"/>
          <w:bCs/>
          <w:sz w:val="20"/>
          <w:szCs w:val="20"/>
        </w:rPr>
        <w:t>(zgodnie z zał. nr 1 do zaproszenia – kalkulacja ceny oferty)</w:t>
      </w:r>
      <w:r>
        <w:rPr>
          <w:rFonts w:cs="Arial" w:ascii="Arial" w:hAnsi="Arial"/>
          <w:b/>
          <w:b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360"/>
        <w:ind w:left="851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cena za jedną roboczogodzinę naprawy – 20 pkt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3. Zamawiający określił następujące kryterium oceny ofert: </w:t>
      </w:r>
    </w:p>
    <w:tbl>
      <w:tblPr>
        <w:tblW w:w="891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154"/>
        <w:gridCol w:w="1374"/>
        <w:gridCol w:w="2975"/>
      </w:tblGrid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5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aga kryteriu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Maksymalna ilość punktów możliwa </w:t>
            </w:r>
          </w:p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do uzyskania w kryterium</w:t>
            </w:r>
          </w:p>
        </w:tc>
      </w:tr>
      <w:tr>
        <w:trPr>
          <w:trHeight w:val="37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 brutto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w zł za wykonanie przeglądów sprzętu medycznego (dla każdej części oddzielnie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 pkt</w:t>
            </w:r>
          </w:p>
        </w:tc>
      </w:tr>
      <w:tr>
        <w:trPr>
          <w:trHeight w:val="38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B: Cena roboczogodziny brutto w zł za (1 Rbg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 pkt</w:t>
            </w:r>
          </w:p>
        </w:tc>
      </w:tr>
      <w:tr>
        <w:trPr>
          <w:trHeight w:val="387" w:hRule="atLeast"/>
          <w:cantSplit w:val="true"/>
        </w:trPr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azem (S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00 pkt</w:t>
            </w:r>
          </w:p>
        </w:tc>
      </w:tr>
    </w:tbl>
    <w:p>
      <w:pPr>
        <w:pStyle w:val="Tekstpodstawowy3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*Stawka roboczogodziny uwzględnia wszystkie koszty i składniki wraz z niezbędnymi narzutami, związanymi z realizacją zamówienia, w tym m.in.: koszt pracy serwisantów (niezależnie od ich ilości), dojazdu, pobytu serwisantów, czynności mających na celu wykonanie diagnostyki urządzenia w celu opisu powstałych uszkodzeń i niesprawności, naprawy, wytworzenia dokumentacji, musi być skalkulowane w stawce za roboczogodzinę naprawy.</w:t>
      </w:r>
    </w:p>
    <w:p>
      <w:pPr>
        <w:pStyle w:val="Tekstpodstawowy3"/>
        <w:tabs>
          <w:tab w:val="clear" w:pos="708"/>
          <w:tab w:val="left" w:pos="567" w:leader="none"/>
        </w:tabs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Stawka roboczogodziny obliczona jest z uwzględnieniem przepisów ustawy z dnia 10 października 2002 r. o minimalnym wynagrodzeniu za pracę (Dz.U.2020, poz. 2207 i Dz.U. 2023 r. poz. 1667.) oraz Rozporządzeniem Prezesa Rady Ministrów z dnia 12 września 2024r. w sprawie wysokości minimalnego wynagrodzenia za pracę oraz  wysokości minimalnej stawki godzinowej w 2025r. (Dz. U. z  2024 r. poz. 1362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  <w:lang w:eastAsia="ar-SA"/>
        </w:rPr>
        <w:t>3.1.  Sposób oceny ofert:</w:t>
      </w:r>
    </w:p>
    <w:p>
      <w:pPr>
        <w:pStyle w:val="Normal"/>
        <w:suppressAutoHyphens w:val="true"/>
        <w:spacing w:lineRule="auto" w:line="360"/>
        <w:ind w:left="284" w:firstLine="1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za najkorzystniejszą ofertę dla zamówienia uzna ofertę niepodlegającą odrzuceniu, która uzyska największą łączną liczbę punktów maksymalnie 100 pkt., obliczoną według wzoru: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S – suma punktów =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A + B 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/>
        <w:t>Punkty  zostaną przyznane każdej ważnej ofercie wg poniższych zasad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039"/>
        <w:gridCol w:w="5731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Opis </w:t>
            </w:r>
          </w:p>
        </w:tc>
      </w:tr>
      <w:tr>
        <w:trPr>
          <w:trHeight w:val="11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79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 brutto w zł za wykonanie przeglądów sprzętu medycznego (dla każdej części oddzielnie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A = (Amin / Ax) x 80</w:t>
            </w:r>
          </w:p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 - ilość punktów przyznana ocenianej ofercie w ramach kryterium ceny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min -najniższa cena brutto zaoferowana w ofertach na realizację zamówienia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x - cena brutto oferty ocenianej złożonej na realizację zamówienia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38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B: Cena roboczogodziny brutto w zł za (1 Rbg) wykonania naprawy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129" w:right="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B = (C min / Cr)  x  20, gdzie:</w:t>
            </w:r>
          </w:p>
          <w:p>
            <w:pPr>
              <w:pStyle w:val="Normal"/>
              <w:suppressAutoHyphens w:val="true"/>
              <w:spacing w:lineRule="auto" w:line="360"/>
              <w:ind w:left="130" w:right="26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 - ilość punktów przyznana ocenianej ofercie w ramach kryterium</w:t>
            </w:r>
            <w:r>
              <w:rPr>
                <w:rFonts w:cs="Arial" w:ascii="Arial" w:hAnsi="Arial"/>
                <w:sz w:val="20"/>
                <w:szCs w:val="20"/>
              </w:rPr>
              <w:t xml:space="preserve"> cena brutto za 1 roboczogodzinę naprawy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min -najniższa cena brutto za 1 roboczogodzinę zaoferowana w ofertach</w:t>
            </w:r>
            <w:r>
              <w:rPr>
                <w:rFonts w:cs="Arial" w:ascii="Arial" w:hAnsi="Arial"/>
                <w:sz w:val="20"/>
                <w:szCs w:val="20"/>
              </w:rPr>
              <w:t xml:space="preserve"> złożonych na realizacje zamówienia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r-cena brutto za 1 roboczogodzinę oferty ocenianej</w:t>
            </w:r>
            <w:r>
              <w:rPr>
                <w:rFonts w:cs="Arial" w:ascii="Arial" w:hAnsi="Arial"/>
                <w:sz w:val="20"/>
                <w:szCs w:val="20"/>
              </w:rPr>
              <w:t xml:space="preserve"> złożonej na realizacje zamówieni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2. Obliczenia będą prowadzone z dokładnością do 2 miejsc po przeci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 W przypadku uzyskania przez dwie lub więcej ofert takiej samej ilości punktów, jako najkorzystniejsza zostanie wybrana oferta z najniższą ceną brutto za konserwację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zamówień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5-26T13:20:00Z</cp:lastPrinted>
  <dcterms:modified xsi:type="dcterms:W3CDTF">2025-05-26T11:29:00Z</dcterms:modified>
  <cp:revision>198</cp:revision>
  <dc:subject/>
  <dc:title/>
</cp:coreProperties>
</file>