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/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cs="Arial"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/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Budowa infrastruktury związanej z rozwojem zrównoważonej multimodalnej i zeroemisyjnej mobilności – dostawa i montaż stacji ładowania samochodów elektrycznych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1074603614"/>
      <w:bookmarkStart w:id="2" w:name="__Fieldmark__0_1074603614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1616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1074603614"/>
      <w:bookmarkStart w:id="4" w:name="__Fieldmark__1_1074603614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1616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985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07685" cy="47498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0768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1355" cy="5803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FZ.271.1.5.2025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7:59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5-04-28T07:51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