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143562116"/>
      <w:bookmarkStart w:id="3" w:name="__Fieldmark__0_214356211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143562116"/>
      <w:bookmarkStart w:id="5" w:name="__Fieldmark__1_214356211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2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30T12:51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