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right="3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Załącznik Nr 1 do SWZ nr ref. </w:t>
      </w:r>
      <w:r>
        <w:rPr>
          <w:rFonts w:cs="Calibri" w:ascii="Calibri" w:hAnsi="Calibri"/>
        </w:rPr>
        <w:t>ŁUKASIEWICZ–IMIF/KPO/6/2025</w:t>
      </w:r>
    </w:p>
    <w:p>
      <w:pPr>
        <w:pStyle w:val="Normal"/>
        <w:spacing w:lineRule="atLeast" w:line="23" w:before="280" w:after="280"/>
        <w:ind w:right="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pacing w:lineRule="atLeast" w:line="23" w:before="280" w:after="280"/>
        <w:ind w:right="3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o postępowania o zamówienie publiczne pn.: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bookmarkStart w:id="0" w:name="_Hlk171423722"/>
      <w:bookmarkStart w:id="1" w:name="_Hlk168046871"/>
      <w:bookmarkStart w:id="2" w:name="_Hlk171422157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Świadczenie usługi Inżyniera Kontraktu dla zadania inwestycyjnego pn. Remont i budowa Centrum Kompetencji Mikroelektroniki i Fotoniki II.”</w:t>
      </w:r>
      <w:bookmarkEnd w:id="0"/>
      <w:bookmarkEnd w:id="1"/>
      <w:bookmarkEnd w:id="2"/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Dane dotyczące Wykonawcy / Wykonawców wspólnie ubiegających się o udzielenie zamówienia *: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r telefonu / e-mail (wymagany) ..................................................................................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P................................................. nr REGON …........................................................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Koordynatora Zespołu Nadzoru Inwestorskiego (Dośw_Insp_koordynator) – oceniane w kryterium zgodnie z Załącznikiem nr 8 do IDW: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w nadzorowaniu robót budowlanych w specjalności konstrukcyjno-budowlanej lub kierowaniu robotami budowlanymi w specjalności konstrukcyjno-budowlanej obejmującej roboty budowlane, o wartości min. 30.000.000,00 PLN netto (słownie: trzydzieści milionów złotych netto) (inne niż wskazane w oświadczeniach składanych na potrzeby wykazania spełnienia warunku udziału w postępowaniu w Rozdziale V IDW pkt. 1.4.2.1.)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inspektora nadzoru pełniącego nadzór nad instalacjami HVAC (Dośw_Insp_HVAC) – oceniane w kryterium zgodnie z Załącznikiem nr 8 do IDW: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doświadczenie w nadzorowaniu robót budowlanych obejmujących system HVAC wraz z kontrolą ciśnienia i systemem utrzymującym stabilne podciśnienie, oraz centralnym wywiewem z filtracją HEPA (inne niż wskazane w oświadczeniach składanych na potrzeby wykazania spełnienia warunku udziału w postępowaniu w Rozdziale V IDW pkt. 1.4.2.4.).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Treść niniejszej oferty stanowią Wykaz doświadczenia inspektora nadzoru pełniącego nadzór nad instalacjami technologicznymi (Dośw_Insp_techn) – oceniane w kryterium zgodnie z Załącznikiem nr 7 do SWZ: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doświadczenie w nadzorowaniu robót budowlanych obejmujących budowę lub przebudowę budynku posiadającego pomieszczenia laboratoryjne w kategorii chemicznej lub biologicznej lub elektronicznej o klasie czystości co najmniej ISO 8 (zgodnie z normą ISO 14644-1 lub równoważną) lub co najmniej BSL2 przeznaczone do badań (inne niż wskazane w oświadczeniach składanych na potrzeby wykazania spełnienia warunku udziału w postępowaniu w Rozdziale V IDW pkt. 1.4.2.5.).</w:t>
      </w:r>
    </w:p>
    <w:p>
      <w:pPr>
        <w:pStyle w:val="Akapitzlist"/>
        <w:numPr>
          <w:ilvl w:val="0"/>
          <w:numId w:val="2"/>
        </w:numPr>
        <w:spacing w:lineRule="atLeast" w:line="23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/ NIE </w:t>
      </w:r>
    </w:p>
    <w:p>
      <w:pPr>
        <w:pStyle w:val="Akapitzlist"/>
        <w:numPr>
          <w:ilvl w:val="0"/>
          <w:numId w:val="2"/>
        </w:numPr>
        <w:spacing w:lineRule="atLeast" w:line="23" w:before="0" w:after="28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ć projektów: ……. </w:t>
      </w:r>
      <w:r>
        <w:rPr>
          <w:rFonts w:cs="Calibri" w:ascii="Calibri" w:hAnsi="Calibri"/>
          <w:i/>
          <w:iCs/>
          <w:sz w:val="22"/>
          <w:szCs w:val="22"/>
        </w:rPr>
        <w:t>(Wykonawca wykreślna i wskazuje zgodnie z deklaracją i załącznikiem do oferty)</w:t>
      </w:r>
    </w:p>
    <w:p>
      <w:pPr>
        <w:pStyle w:val="TextBody"/>
        <w:numPr>
          <w:ilvl w:val="0"/>
          <w:numId w:val="7"/>
        </w:numPr>
        <w:spacing w:lineRule="atLeast" w:line="23" w:before="0" w:after="28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Równocześnie oświadczam, iż ww. Wykonawca / 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/ z udziałem podwykonawców*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tLeast" w:line="23"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.………………</w:t>
      </w:r>
    </w:p>
    <w:p>
      <w:pPr>
        <w:pStyle w:val="Normal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..…..</w:t>
      </w:r>
    </w:p>
    <w:p>
      <w:pPr>
        <w:pStyle w:val="Normal"/>
        <w:numPr>
          <w:ilvl w:val="0"/>
          <w:numId w:val="3"/>
        </w:numPr>
        <w:spacing w:lineRule="atLeast" w:line="23"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 - nazwa/adres podwykonawcy*** ..…………………….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definicje legalne zawarte w art. 104-106) ****,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godnie z załączonym uzasadnieniem (uzasadnienie nie podlega utajnieniu)</w:t>
      </w:r>
      <w:r>
        <w:rPr>
          <w:rFonts w:cs="Calibri" w:ascii="Calibri" w:hAnsi="Calibri"/>
          <w:sz w:val="22"/>
          <w:szCs w:val="22"/>
        </w:rPr>
        <w:t>. Informacje i dokumenty zawarte na pozostałych stronach oferty są jawne,</w:t>
      </w:r>
    </w:p>
    <w:p>
      <w:pPr>
        <w:pStyle w:val="Normal"/>
        <w:numPr>
          <w:ilvl w:val="0"/>
          <w:numId w:val="6"/>
        </w:numPr>
        <w:spacing w:lineRule="atLeast" w:line="23" w:before="0" w:after="2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 w:before="280" w:after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* </w:t>
      </w:r>
      <w:r>
        <w:rPr>
          <w:rFonts w:cs="Calibri" w:ascii="Calibri" w:hAnsi="Calibri"/>
          <w:i/>
          <w:sz w:val="22"/>
          <w:szCs w:val="22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ind w:left="284" w:hanging="284"/>
        <w:jc w:val="both"/>
        <w:rPr/>
      </w:pPr>
      <w:r>
        <w:rPr>
          <w:rFonts w:cs="Calibri" w:ascii="Calibri" w:hAnsi="Calibri"/>
          <w:i/>
          <w:sz w:val="22"/>
          <w:szCs w:val="22"/>
        </w:rPr>
        <w:t>**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74112533"/>
    <w:bookmarkStart w:id="4" w:name="_Hlk174112532"/>
    <w:bookmarkStart w:id="5" w:name="_Hlk171423750"/>
    <w:bookmarkStart w:id="6" w:name="_Hlk171423749"/>
    <w:bookmarkStart w:id="7" w:name="_Hlk171422893"/>
    <w:bookmarkStart w:id="8" w:name="_Hlk171422892"/>
    <w:bookmarkStart w:id="9" w:name="_Hlk171422751"/>
    <w:bookmarkStart w:id="10" w:name="_Hlk171422750"/>
    <w:bookmarkStart w:id="11" w:name="_Hlk171422548"/>
    <w:bookmarkStart w:id="12" w:name="_Hlk171422547"/>
    <w:bookmarkStart w:id="13" w:name="_Hlk171422407"/>
    <w:bookmarkStart w:id="14" w:name="_Hlk171422406"/>
    <w:bookmarkStart w:id="15" w:name="_Hlk171422326"/>
    <w:bookmarkStart w:id="16" w:name="_Hlk171422325"/>
    <w:bookmarkStart w:id="17" w:name="_Hlk171422308"/>
    <w:bookmarkStart w:id="18" w:name="_Hlk171422307"/>
    <w:bookmarkStart w:id="19" w:name="_Hlk171422127"/>
    <w:bookmarkStart w:id="20" w:name="_Hlk171422126"/>
    <w:r>
      <w:rPr>
        <w:lang w:val="en-US" w:eastAsia="en-US"/>
      </w:rPr>
      <w:drawing>
        <wp:inline distT="0" distB="0" distL="0" distR="0">
          <wp:extent cx="5757545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Calibri" w:hAnsi="Calibri" w:eastAsia="SimSun;宋体" w:cs="Tahom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Tomasz Banaszak Telco Legal</cp:lastModifiedBy>
  <cp:lastPrinted>2015-03-20T14:51:00Z</cp:lastPrinted>
  <dcterms:modified xsi:type="dcterms:W3CDTF">2025-05-30T14:49:00Z</dcterms:modified>
  <cp:revision>41</cp:revision>
  <dc:subject/>
  <dc:title>FORMULARZ OFERTOWY</dc:title>
</cp:coreProperties>
</file>