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6 do IDW nr ref. </w:t>
      </w:r>
      <w:r>
        <w:rPr>
          <w:rFonts w:cs="Calibri" w:ascii="Calibri" w:hAnsi="Calibri"/>
          <w:b/>
        </w:rPr>
        <w:t>ŁUKASIEWICZ–IMIF/KPO/6/2025</w:t>
      </w:r>
    </w:p>
    <w:p>
      <w:pPr>
        <w:pStyle w:val="Normal"/>
        <w:spacing w:lineRule="atLeast" w:line="23" w:before="280" w:after="280"/>
        <w:jc w:val="center"/>
        <w:rPr>
          <w:rFonts w:ascii="Calibri" w:hAnsi="Calibri" w:cs="Calibri"/>
          <w:b/>
          <w:b/>
          <w:bCs/>
        </w:rPr>
      </w:pPr>
      <w:bookmarkStart w:id="0" w:name="_Hlk168046871"/>
      <w:bookmarkEnd w:id="0"/>
      <w:r>
        <w:rPr>
          <w:rFonts w:cs="Calibri" w:ascii="Calibri" w:hAnsi="Calibri"/>
          <w:b/>
          <w:bCs/>
        </w:rPr>
        <w:t>ZOBOWIĄZANIE INNEGO PODMIOTU DO ODDANIA DO DYSPOZYCJI WYKONAWCY / WYKONAWCÓW WSPÓLNIE UBIEGAJĄCYCH SIĘ O ZAMÓWIENIE* NIEZBĘDNYCH ZASOBÓW NA OKRES KORZYSTANIA Z NICH PRZY WYKONYWANIU ZAMÓWIENIA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</w:rPr>
      </w:pPr>
      <w:bookmarkStart w:id="1" w:name="_Hlk168046871"/>
      <w:bookmarkEnd w:id="1"/>
      <w:r>
        <w:rPr>
          <w:rFonts w:cs="Calibri" w:ascii="Calibri" w:hAnsi="Calibri"/>
        </w:rPr>
        <w:t>W związku z ubieganiem się ww. Wykonawcy / Wykonawców występujących wspólnie*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o udzielenie ww. zamówienia publicznego pn. </w:t>
      </w:r>
      <w:bookmarkStart w:id="2" w:name="_Hlk171423722"/>
      <w:bookmarkStart w:id="3" w:name="_Hlk171422157"/>
      <w:r>
        <w:rPr>
          <w:rFonts w:cs="Calibri" w:ascii="Calibri" w:hAnsi="Calibri"/>
          <w:b/>
          <w:bCs/>
          <w:i/>
          <w:iCs/>
        </w:rPr>
        <w:t>„Świadczenie usługi Inżyniera Kontraktu dla zadania inwestycyjnego pn. Remont i budowa Centrum Kompetencji Mikroelektroniki i Fotoniki II.”</w:t>
      </w:r>
      <w:bookmarkEnd w:id="2"/>
      <w:bookmarkEnd w:id="3"/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Ja (my) niżej podpisany (i) działając w imieniu i na rzecz: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</w:rPr>
        <w:t xml:space="preserve">(nazwa podmiotu udostępniającego zasoby - firma/osoba fizyczna/ osoba fizyczna prowadząca działalność gospodarczą*, siedziba) zobowiązuję / zobowiązujemy się jako podmiot udostępniający zasoby: 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</w:rPr>
        <w:t xml:space="preserve">do oddania do dyspozycji ww. Wykonawcy / Wykonawcom wspólnie ubiegającym się o zamówienie na potrzeby realizacji niniejszego zamówienia niezbędnych zasobów na zasadach określonych w Ustawie, celem wykazania spełniania warunków udziału w postępowaniu, których opis sposobu dokonania oceny spełnienia zawarto w SWZ. </w:t>
      </w:r>
    </w:p>
    <w:p>
      <w:pPr>
        <w:pStyle w:val="Akapitzlist"/>
        <w:numPr>
          <w:ilvl w:val="0"/>
          <w:numId w:val="3"/>
        </w:numPr>
        <w:spacing w:lineRule="atLeast" w:line="23" w:before="0" w:after="280"/>
        <w:ind w:left="567" w:hanging="4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dostępnych wykonawcy zasobów innego podmiotu: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tLeast" w:line="23" w:before="0" w:after="280"/>
        <w:ind w:left="567" w:hanging="4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wykorzystania zasobów innego podmiotu, przez wykonawcę, przy wykonywaniu zamówienia: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tLeast" w:line="23" w:before="0" w:after="280"/>
        <w:ind w:left="567" w:hanging="4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i okres udziału innego podmiotu przy wykonywaniu zamówienia: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tLeast" w:line="23" w:before="0" w:after="280"/>
        <w:ind w:left="567" w:hanging="4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wykonania zamówienia / części zamówienia (oświadczenie podmiotu o wzięciu udziału w realizacji ww. zamówienia jako podwykonawca), w tym wskazanie charakteru stosunku, jaki będzie łączył wykonawcę z innym podmiotem: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(y) osoby(osób) upoważnionej(ych) -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owany podpis elektroniczny lub podpis zaufany lub podpis osobisty</w:t>
            </w:r>
          </w:p>
        </w:tc>
      </w:tr>
    </w:tbl>
    <w:p>
      <w:pPr>
        <w:pStyle w:val="Bezodstpw"/>
        <w:spacing w:lineRule="atLeast" w:line="23" w:before="280" w:after="28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bookmarkStart w:id="4" w:name="_Hlk171423750"/>
    <w:bookmarkStart w:id="5" w:name="_Hlk171423749"/>
    <w:bookmarkStart w:id="6" w:name="_Hlk171422893"/>
    <w:bookmarkStart w:id="7" w:name="_Hlk171422892"/>
    <w:bookmarkStart w:id="8" w:name="_Hlk171422751"/>
    <w:bookmarkStart w:id="9" w:name="_Hlk171422750"/>
    <w:bookmarkStart w:id="10" w:name="_Hlk171422548"/>
    <w:bookmarkStart w:id="11" w:name="_Hlk171422547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5-30T14:52:00Z</dcterms:modified>
  <cp:revision>30</cp:revision>
  <dc:subject/>
  <dc:title>FORMULARZ OFERTOWY</dc:title>
</cp:coreProperties>
</file>