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ID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ŁUKASIEWICZ–IMIF/KPO/6/2025</w:t>
      </w:r>
    </w:p>
    <w:p>
      <w:pPr>
        <w:pStyle w:val="Heading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AZ USŁUG</w:t>
      </w:r>
    </w:p>
    <w:p>
      <w:pPr>
        <w:pStyle w:val="Bezodstpw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kładany w postępowaniu pn.:</w:t>
      </w:r>
      <w:bookmarkStart w:id="0" w:name="_Hlk171422157"/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bookmarkStart w:id="1" w:name="_Hlk171423722"/>
      <w:bookmarkStart w:id="2" w:name="_Hlk168046871"/>
      <w:bookmarkEnd w:id="0"/>
      <w:r>
        <w:rPr>
          <w:rFonts w:eastAsia="Calibri" w:cs="Calibri" w:ascii="Calibri" w:hAnsi="Calibri"/>
          <w:b/>
          <w:bCs/>
          <w:i/>
          <w:iCs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>Świadczenie usługi Inżyniera Kontraktu dla zadania inwestycyjnego pn. Remont i budowa Centrum Kompetencji Mikroelektroniki i Fotoniki II.”</w:t>
      </w:r>
      <w:bookmarkEnd w:id="1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Adres ….............................................................................................................</w:t>
      </w:r>
    </w:p>
    <w:p>
      <w:pPr>
        <w:pStyle w:val="Bezodstpw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  <w:t>Opis sposobu dokonywania oceny spełniania warunku zawarto w Rozdz. V SWZ:</w:t>
      </w:r>
    </w:p>
    <w:p>
      <w:pPr>
        <w:pStyle w:val="Bezodstpw"/>
        <w:jc w:val="both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3896"/>
        <w:gridCol w:w="1692"/>
        <w:gridCol w:w="1644"/>
        <w:gridCol w:w="1477"/>
      </w:tblGrid>
      <w:tr>
        <w:trPr>
          <w:trHeight w:val="129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rótki opis wykonanej realizacji wraz </w:t>
              <w:br/>
              <w:t>z podaniem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 xml:space="preserve"> pełnej szczegółowej zawartości zgodnie z postawionymi warunkami udziału oraz wartość prac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dzień, miesiąc, rok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mawiający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miejsce wykona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true"/>
              <w:ind w:left="284" w:hanging="14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usługi: [___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sługa obejmowała swym zakresem budowę lub przebudowę budynku o wartości robót minimum 30 000 000,00 PLN netto (słownie: trzydzieści milionów złotych netto): [TAK/NIE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robót: [___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wentualne informacje dodatkowe: [___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14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usługi: [___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3"/>
              <w:ind w:left="5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sługa obejmowała swym zakresem budowę lub przebudowę budynku: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•</w:t>
            </w:r>
            <w:r>
              <w:rPr>
                <w:rFonts w:cs="Calibri" w:ascii="Calibri" w:hAnsi="Calibri"/>
                <w:sz w:val="24"/>
                <w:szCs w:val="24"/>
              </w:rPr>
              <w:tab/>
              <w:t>posiadającego pomieszczenia laboratoryjne w kategorii chemicznej lub biologicznej lub elektronicznej o klasie czystości co najmniej ISO 8 (zgodnie z normą ISO 14644-1 lub równoważną) lub co najmniej BSL2 przeznaczone do badań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ub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•</w:t>
            </w:r>
            <w:r>
              <w:rPr>
                <w:rFonts w:cs="Calibri" w:ascii="Calibri" w:hAnsi="Calibri"/>
                <w:sz w:val="24"/>
                <w:szCs w:val="24"/>
              </w:rPr>
              <w:tab/>
              <w:t>budowę lub przebudowę budynku przemysłowych określonego w klasie 1251 Budynki przemysłowe lub 2302 Elektrownie lub 2303 Zakłady chemiczne lub 2304 Zakłady przemysłu ciężkiego, gdzie indziej nie sklasyfikowane zgodnie z Rozporządzeniem Rady Ministrów w sprawie Polskiej Klasyfikacji Obiektów Budowlanych (PKOB) z dnia 30 grudnia 1999 r. (Dz.U. Nr 112, poz. 1316): [TAK/NIE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ługa obejmowała budowę lub przebudowę budynku posiadającego laboratoriom lub laboratoria o powierzchni łącznej tych laboratoriów co najmniej 2 000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. [TAK/NIE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sług wskazana w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tiret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rugie obejmowała budowę lub przebudowę budynku posiadającego laboratoriom lub laboratoria o powierzchni łącznej tych laboratoriów co najmniej 2 000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wentualne informacje dodatkowe: [___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true"/>
              <w:snapToGrid w:val="false"/>
              <w:ind w:left="284" w:hanging="14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usługi: [___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3"/>
              <w:ind w:left="5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sługa obejmowała swym zakresem budowę lub przebudowę budynku: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•</w:t>
            </w:r>
            <w:r>
              <w:rPr>
                <w:rFonts w:cs="Calibri" w:ascii="Calibri" w:hAnsi="Calibri"/>
                <w:sz w:val="24"/>
                <w:szCs w:val="24"/>
              </w:rPr>
              <w:tab/>
              <w:t>posiadającego pomieszczenia laboratoryjne w kategorii chemicznej lub biologicznej lub elektronicznej o klasie czystości co najmniej ISO 8 (zgodnie z normą ISO 14644-1 lub równoważną) lub co najmniej BSL2 przeznaczone do badań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ub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•</w:t>
            </w:r>
            <w:r>
              <w:rPr>
                <w:rFonts w:cs="Calibri" w:ascii="Calibri" w:hAnsi="Calibri"/>
                <w:sz w:val="24"/>
                <w:szCs w:val="24"/>
              </w:rPr>
              <w:tab/>
              <w:t>budowę lub przebudowę budynku przemysłowych określonego w klasie 1251 Budynki przemysłowe lub 2302 Elektrownie lub 2303 Zakłady chemiczne lub 2304 Zakłady przemysłu ciężkiego, gdzie indziej nie sklasyfikowane zgodnie z Rozporządzeniem Rady Ministrów w sprawie Polskiej Klasyfikacji Obiektów Budowlanych (PKOB) z dnia 30 grudnia 1999 r. (Dz.U. Nr 112, poz. 1316): [TAK/NIE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ługa obejmowała budowę lub przebudowę budynku posiadającego laboratoriom lub laboratoria o powierzchni łącznej tych laboratoriów co najmniej 2 000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. [TAK/NIE]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sług wskazana w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tiret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rugie obejmowała budowę lub przebudowę budynku posiadającego laboratoriom lub laboratoria o powierzchni łącznej tych laboratoriów co najmniej 2 000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spacing w:lineRule="atLeast" w:line="23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wentualne informacje dodatkowe: [___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4"/>
          <w:szCs w:val="24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Calibri" w:ascii="Calibri" w:hAnsi="Calibri"/>
          <w:b/>
          <w:sz w:val="24"/>
          <w:szCs w:val="24"/>
        </w:rPr>
        <w:t xml:space="preserve">Do wykazu należy załączyć </w:t>
      </w:r>
      <w:r>
        <w:rPr>
          <w:rFonts w:cs="Calibri" w:ascii="Calibri" w:hAnsi="Calibri"/>
          <w:b/>
        </w:rPr>
        <w:t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Style w:val="Text1"/>
          <w:rFonts w:cs="Calibri" w:ascii="Calibri" w:hAnsi="Calibri"/>
          <w:b/>
          <w:sz w:val="24"/>
          <w:szCs w:val="24"/>
        </w:rPr>
        <w:t xml:space="preserve">. </w:t>
      </w:r>
    </w:p>
    <w:sectPr>
      <w:headerReference w:type="default" r:id="rId2"/>
      <w:type w:val="nextPage"/>
      <w:pgSz w:w="11906" w:h="16838"/>
      <w:pgMar w:left="1247" w:right="991" w:gutter="0" w:header="426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71423750"/>
    <w:bookmarkStart w:id="4" w:name="_Hlk171423749"/>
    <w:bookmarkStart w:id="5" w:name="_Hlk171422893"/>
    <w:bookmarkStart w:id="6" w:name="_Hlk171422892"/>
    <w:bookmarkStart w:id="7" w:name="_Hlk171422751"/>
    <w:bookmarkStart w:id="8" w:name="_Hlk171422750"/>
    <w:bookmarkStart w:id="9" w:name="_Hlk171422548"/>
    <w:bookmarkStart w:id="10" w:name="_Hlk171422547"/>
    <w:bookmarkStart w:id="11" w:name="_Hlk171422407"/>
    <w:bookmarkStart w:id="12" w:name="_Hlk171422406"/>
    <w:bookmarkStart w:id="13" w:name="_Hlk171422326"/>
    <w:bookmarkStart w:id="14" w:name="_Hlk171422325"/>
    <w:bookmarkStart w:id="15" w:name="_Hlk171422308"/>
    <w:bookmarkStart w:id="16" w:name="_Hlk171422307"/>
    <w:bookmarkStart w:id="17" w:name="_Hlk171422127"/>
    <w:bookmarkStart w:id="18" w:name="_Hlk171422126"/>
    <w:bookmarkStart w:id="19" w:name="_Hlk174112533"/>
    <w:bookmarkStart w:id="20" w:name="_Hlk174112532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Calibri" w:cs="Arial"/>
      <w:i w:val="false"/>
      <w:i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Arial" w:hAnsi="Arial" w:eastAsia="Arial" w:cs="Arial"/>
      <w:b w:val="false"/>
      <w:bCs w:val="false"/>
      <w:i/>
      <w:iCs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Calibri" w:hAnsi="Calibri" w:eastAsia="SimSun;宋体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Tomasz Banaszak Telco Legal</cp:lastModifiedBy>
  <cp:lastPrinted>2014-10-16T11:06:00Z</cp:lastPrinted>
  <dcterms:modified xsi:type="dcterms:W3CDTF">2025-05-30T14:51:00Z</dcterms:modified>
  <cp:revision>24</cp:revision>
  <dc:subject/>
  <dc:title>FORMULARZ OFERTOWY</dc:title>
</cp:coreProperties>
</file>