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graha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graha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graha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i graha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1850 z ewentualnym dodatkiem mąki pszennej typ 750, na drożdżach, z dodatkiem soli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Bułki graham o masie 50g.</w:t>
      </w:r>
    </w:p>
    <w:p>
      <w:pPr>
        <w:pStyle w:val="Nagwek11"/>
        <w:spacing w:lineRule="auto" w:line="360"/>
        <w:rPr>
          <w:b w:val="false"/>
          <w:b w:val="false"/>
          <w:color w:val="FF0000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812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 lub okrągłej, nie 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chropowata, o barwie od szarozłocistej do ciemnozłocist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2,5mm;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o barwie ciemnej, o dość równomiernej porowatości i równomiernym zabarwieniu, suchy w dotyku o dobrej krajalności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 opakowaniu należy podać następujące informacje: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ieczywa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wykaz surowców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masę jednostkową</w:t>
      </w:r>
    </w:p>
    <w:p>
      <w:pPr>
        <w:pStyle w:val="E1"/>
        <w:tabs>
          <w:tab w:val="clear" w:pos="708"/>
          <w:tab w:val="left" w:pos="7342" w:leader="none"/>
        </w:tabs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pozostałe informacje zgodnie z aktualnie obowiązującym prawem.</w:t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45:00Z</dcterms:created>
  <dc:creator>Beata Jach</dc:creator>
  <dc:description/>
  <cp:keywords/>
  <dc:language>en-US</dc:language>
  <cp:lastModifiedBy>Majcher Anna</cp:lastModifiedBy>
  <cp:lastPrinted>2021-09-30T07:22:00Z</cp:lastPrinted>
  <dcterms:modified xsi:type="dcterms:W3CDTF">2021-09-30T05:22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5e07b69f-f190-4ccd-aa5d-8c1cc76a27b1</vt:lpwstr>
  </property>
</Properties>
</file>