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z soją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z soją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z soją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z soj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pszennej typ 750 i mąki żytniej typ 1400, na zakwasie z dodatkiem drożdży, ziarna sojowego ( 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z soją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3mm, w miejscach przylegających do formy nie mniejsza niż 1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o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hleba mieszanego z soją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Każdy bochenek chleba mieszanego sojowego powinien być oznakowany etykietą lub banderolą zawierającą następujące dan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masę jednostkową,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6:00Z</dcterms:created>
  <dc:creator>Beata Jach</dc:creator>
  <dc:description/>
  <cp:keywords/>
  <dc:language>en-US</dc:language>
  <cp:lastModifiedBy>Majcher Anna</cp:lastModifiedBy>
  <cp:lastPrinted>2021-09-30T07:25:00Z</cp:lastPrinted>
  <dcterms:modified xsi:type="dcterms:W3CDTF">2021-09-30T05:25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1225ce2b-3bca-43fc-87d6-9d4a247cb899</vt:lpwstr>
  </property>
</Properties>
</file>