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ek drożdż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drożdż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drożdżow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drożd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rodzynek, wykończo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, niedopuszczalne wyroby zgniecione, zabrudz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iedopuszczalne grudki surowc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Majcher Anna</cp:lastModifiedBy>
  <cp:lastPrinted>2021-09-30T07:30:00Z</cp:lastPrinted>
  <dcterms:modified xsi:type="dcterms:W3CDTF">2021-09-30T05:30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88d3a2e8-2132-450d-bb2b-474cb09b4edc</vt:lpwstr>
  </property>
</Properties>
</file>