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 krojony w foli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 krojonego w fol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krojonego w foli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 krojony w foli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żytniej typ 720, na naturalnym zakwasie żytnim, z dodatkiem drożdży, soli i innych surowców określonych recepturą, krojone w kromki, pakowane w folię z tworzywa sztuczn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 w:val="false"/>
          <w:b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670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podłużnym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asa netto powinna być zgodna z deklaracja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kosze plastikowe wykonane z materiałów opakowaniowych przeznaczonych do kontaktu z 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pakowania powinny zabezpieczać produkt przed zniszczeniem i zanieczyszczeniem, powinny być czyste, suche, bez obcych zapachów i uszkodzeń mechanicznych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2:00Z</dcterms:created>
  <dc:creator>Beata Jach</dc:creator>
  <dc:description/>
  <cp:keywords/>
  <dc:language>en-US</dc:language>
  <cp:lastModifiedBy>Majcher Anna</cp:lastModifiedBy>
  <cp:lastPrinted>2021-09-30T07:24:00Z</cp:lastPrinted>
  <dcterms:modified xsi:type="dcterms:W3CDTF">2021-09-30T05:24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40704b46-0179-4eaa-89a1-434afc2b0218</vt:lpwstr>
  </property>
</Properties>
</file>