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zwykł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zwykł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zwykłego przeznaczonego dla odbiorcy.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zwykł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wyrabiane z mąki pszennej typ 750 i mąki żytniej typ 720 , na naturalnym zakwasie żytnim, z dodatkiem drożdży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 xml:space="preserve">Masa bochenka chleba zwykłego powinna wynosić 500g 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chleba o kształcie podłużnym, nie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gładka lub lekko chropowata, błyszcząca, o barwie od złocistej do jasnobrązowej, intensywność zabarwienia skórki na przekroju bochenka maleje w kierunku miękiszu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górnej nie mniejsza niż 2,5m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8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10:00Z</dcterms:created>
  <dc:creator>Beata Jach</dc:creator>
  <dc:description/>
  <cp:keywords/>
  <dc:language>en-US</dc:language>
  <cp:lastModifiedBy>Majcher Anna</cp:lastModifiedBy>
  <cp:lastPrinted>2021-09-30T07:26:00Z</cp:lastPrinted>
  <dcterms:modified xsi:type="dcterms:W3CDTF">2021-09-30T05:26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8a07fb60-d5d8-4afd-a14f-d0a9a1f32266</vt:lpwstr>
  </property>
</Properties>
</file>