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Majcher Anna</cp:lastModifiedBy>
  <cp:lastPrinted>2021-09-30T07:24:00Z</cp:lastPrinted>
  <dcterms:modified xsi:type="dcterms:W3CDTF">2021-09-30T05:24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1919e321-41ae-4d8a-bd17-a93e49e3b785</vt:lpwstr>
  </property>
</Properties>
</file>