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  <w:szCs w:val="24"/>
          <w:u w:val="single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u w:val="single"/>
        </w:rPr>
        <w:t>Zał. nr 1 do OPZ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8"/>
          <w:szCs w:val="28"/>
        </w:rPr>
        <w:t xml:space="preserve">Zakres czynności przeglądu agregatu prądotwórczego  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ilnik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ymiana oleju silnikowego,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Wymiana filtrów oleju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ymiana filtrów paliwa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ymiana  filtru powietrza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Kontrola szczelności układu smarowania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Kontrola szczelności układu chłodzenia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Sprawdzenie gęstości płynu chłodzącego ( określenie temperatury zamarzania),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Kontrola stanu paska napędowego alternatora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Kontrola prędkości biegu jałowego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Kontrola mocowania głowic cylindrów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Kontrola parametrów pracy alternatora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Kontrola pracy poszczególnych sekcji pompy wtryskowej, regulacja wtryskiwaczy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rzeprowadzić regulację silnika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rzegląd prądnicy, pomiar oporności uzwojeń prądnicy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Kontrola i przegląd pompy wtryskowej, zmienić olej w regulatorze i pompie wtryskowej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Kontrola naciągu pasków klinowych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Kontrola stanu akumulatorów rozruchowych ,w razie konieczności uzupełnić poziom elektrolitu ,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Kontrola stanu połączeń wewnętrznych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rzegląd stanu połączeń instalacji elektrycznej  w  szafie sterowniczej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Sprawdzić oporność izolacji przewodów elektrycznych agregatu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Sprawdzić stan wkładek gumowych sprzęgła napędu prądnicy synchronicznej,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 xml:space="preserve">Kontrola stanu połączeń elastycznych ( wymiana uszkodzonych ) 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 xml:space="preserve">Prądnica 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Kontrola stanu połączeń wewnętrznych,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Kontrola stanu izolacji przewodów,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Kontrola nominalnego napięcia prądnicy,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Zespół prądotwórczy ogółem oraz wyposażenie dodatkowe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Kontrola działania zespołu prądotwórczego pod obciążeniem,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Kontrola działania zespołu prądotwórczego na biegu jałowym,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Kontrola działania automatyki i układów przełączających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>Kontrola wskazań przyrządów pomiarowych,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Kontrola parametrów wyjściowych ( napięcie, częstotliwość)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>Kontrola szczelności układu wydechowego,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Kontrola poprawności działania układów do czerpania i wyrzutu powietrza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Kontrola szczelności i działania systemu zasilania paliwem,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Kontrola stanu połączeń wewnętrznych,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Kontrola stanu mocowań silnika i paradnicy do ramy agregatu oraz mocowanie poszczególnych zespołów agregat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ykonać: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- </w:t>
      </w:r>
      <w:r>
        <w:rPr>
          <w:rFonts w:cs="Arial" w:ascii="Arial" w:hAnsi="Arial"/>
        </w:rPr>
        <w:t xml:space="preserve">pomiar rezystancji izolacji zespołu, napięcia, częstotliwości ,skuteczności ochrony przeciwporażeniowej,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napięcia akumulatorów wraz z sporządzeniem protokołów pomiarów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sprawdzenie układu SZR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sprawdzenie zespołu pod obciążeniem i bez obciążenia,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sprawdzenie działania przyrządów pomiarowych kontrola układów przełączających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konać pomiar rezystancji uziemienia oraz protokolarnego odnotowania parametrów</w:t>
      </w:r>
    </w:p>
    <w:p>
      <w:pPr>
        <w:pStyle w:val="Normal"/>
        <w:jc w:val="both"/>
        <w:rPr/>
      </w:pPr>
      <w:r>
        <w:rPr>
          <w:rFonts w:cs="Arial" w:ascii="Arial" w:hAnsi="Arial"/>
        </w:rPr>
        <w:t>i jakości generowanej energii elektrycznej ( pod napięciem), w tym m.in. poszczególnych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artości prądów, napięć i częstotliwośc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83" w:hanging="0"/>
        <w:jc w:val="both"/>
        <w:rPr/>
      </w:pPr>
      <w:r>
        <w:rPr>
          <w:rFonts w:eastAsia="Calibri" w:cs="Arial" w:ascii="Arial" w:hAnsi="Arial"/>
          <w:i/>
          <w:lang w:eastAsia="en-US"/>
        </w:rPr>
        <w:t xml:space="preserve">Katalog wymienionych prac przez Zamawiającego nie jest katalogiem zamkniętym </w:t>
        <w:br/>
        <w:t>i może obejmować inne prace lub czynności, które Wykonawca może wykonać z uwagi</w:t>
      </w:r>
      <w:r>
        <w:rPr>
          <w:rFonts w:eastAsia="Calibri" w:cs="Arial" w:ascii="Arial" w:hAnsi="Arial"/>
          <w:i/>
          <w:sz w:val="24"/>
          <w:szCs w:val="24"/>
          <w:lang w:eastAsia="en-US"/>
        </w:rPr>
        <w:t xml:space="preserve"> na jego </w:t>
      </w:r>
      <w:r>
        <w:rPr>
          <w:rFonts w:eastAsia="Calibri" w:cs="Arial" w:ascii="Arial" w:hAnsi="Arial"/>
          <w:i/>
          <w:lang w:eastAsia="en-US"/>
        </w:rPr>
        <w:t xml:space="preserve">doświadczenie techniczne w zakresie serwisu i konserwacji po uprzednim uzgodnieniu z Zamawiającym. </w:t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09:46:00Z</dcterms:created>
  <dc:creator>Rogala. Artur</dc:creator>
  <dc:description/>
  <cp:keywords/>
  <dc:language>en-US</dc:language>
  <cp:lastModifiedBy>Bednarczyk Wojciech</cp:lastModifiedBy>
  <cp:lastPrinted>2024-03-25T14:12:00Z</cp:lastPrinted>
  <dcterms:modified xsi:type="dcterms:W3CDTF">2024-03-26T07:25:00Z</dcterms:modified>
  <cp:revision>39</cp:revision>
  <dc:subject/>
  <dc:title>                                                                                           Dobre n/Kwisą  01-05-0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SFBc7qOZoyVC2/fsVmV0HHZLwBhPLJti</vt:lpwstr>
  </property>
  <property fmtid="{D5CDD505-2E9C-101B-9397-08002B2CF9AE}" pid="8" name="docIndexRef">
    <vt:lpwstr>d1a0c672-21f7-42bf-956f-7384e7e523e1</vt:lpwstr>
  </property>
  <property fmtid="{D5CDD505-2E9C-101B-9397-08002B2CF9AE}" pid="9" name="s5636:Creator type=IP">
    <vt:lpwstr>10.68.115.98</vt:lpwstr>
  </property>
  <property fmtid="{D5CDD505-2E9C-101B-9397-08002B2CF9AE}" pid="10" name="s5636:Creator type=author">
    <vt:lpwstr>Rogala. Artur</vt:lpwstr>
  </property>
  <property fmtid="{D5CDD505-2E9C-101B-9397-08002B2CF9AE}" pid="11" name="s5636:Creator type=organization">
    <vt:lpwstr>MILNET-Z</vt:lpwstr>
  </property>
</Properties>
</file>