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5840"/>
      </w:tblGrid>
      <w:tr>
        <w:trPr>
          <w:trHeight w:val="2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</w:tblGrid>
            <w:tr>
              <w:trPr/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aki ćwikł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ć klasa I ,korzenie całe, zdrowe, prawidłowo wykształcone czyste, bez uszkodzeń, niewłókniste; jędrne, bez objawów zwiędnięcia; zabarwienie przekroju ciemnoczerwone, wyrównane; średnica korzeni 6 - 9cm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W każdorazowej dostawie b</w:t>
            </w:r>
            <w:r>
              <w:rPr>
                <w:rStyle w:val="Emphasis"/>
                <w:i w:val="false"/>
              </w:rPr>
              <w:t>uraki  powinny być jednolite, tj. tego samego pochodzenia, tej samej odmiany lub typu handlowego, jakości</w:t>
            </w:r>
          </w:p>
        </w:tc>
      </w:tr>
      <w:tr>
        <w:trPr>
          <w:trHeight w:val="80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bez obcych zapachów i smaków</w:t>
            </w:r>
          </w:p>
        </w:tc>
      </w:tr>
      <w:tr>
        <w:trPr>
          <w:trHeight w:val="34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ie więcej niż 1% masy netto; w przypadku ustalenia zanieczyszczeń mineralnych powyżej tego poziomu, należy odjąć masę zanieczyszczeń od masy dostarczonego surowca</w:t>
            </w:r>
          </w:p>
        </w:tc>
      </w:tr>
      <w:tr>
        <w:trPr>
          <w:trHeight w:val="80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siatkowe, skrzynki 10-15 kg Zawartość każdego opakowania musi być jednorodna i zawierać tylko buraki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34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aki botw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ość klasa I –młode buraczki wraz z liśćmi, korzenie całe, zdrowe, czyste, jędrne bez objawów zwiędnięcia, bez uszkodzeń, niewłókniste; kształt kulisty; zabarwienie przekroju ciemnoczerwone, wyrównane; średnica korzeni 2÷3 cm; liście zdrowe, świeże bez uszkodzeń i szkodników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W każdorazowej dostawie botwina  powinna być jednolita tj. tego samego pochodzenia, tej samej odmiany lub typu handlowego, jakości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bez obcych zapachów i smaków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color w:val="000000"/>
                <w:szCs w:val="24"/>
              </w:rPr>
              <w:t>nie więcej niż 1% masy netto; w przypadku ustalenia zanieczyszczeń mineralnych powyżej tego poziomu, należy odjąć masę zanieczyszczeń od masy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ęczki (wiązki) od  1 -3 kg bez  chwastów; botwina w każdej jednostce opakowania powinna być jednolita tj tego samego pochodzenia, tej samej jakości oraz o zbliżonej barwie;  sposób pakowania powinien zabezpieczać przed uszkodzenia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bu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bula czerwo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 – jakość  klasa I. odmian uprawnych, właściwie dosuszona- dwie pierwsze łuski zewnętrzne i szyjka powinny być całkowicie suche, szyjka cebuli podczas ściskania palcami nie może mieć żadnych oznak wilgoci cała, zdrowa, twarda, czysta, bez uszkodzeń w tym uszkodzeń spowodowanych mrozem, bez nadmiernej wilgotności zewnętrznej, z zaschniętą szyjką – nie wypuszczająca młodych pędów, średnica min. 4 cm; kształt kulisty, lekko spłaszczony lub wydłużony; barwa łuski suchej jasnożółta do jasnobrązowej, łuski mięsistej biało-kremowa lub kremowo-zielonkawa, jednolita (gatunkowo tj. tej samej odmiany, jakościowo i wielkościowo) w każdorazowej dostawie .</w:t>
            </w:r>
          </w:p>
          <w:p>
            <w:pPr>
              <w:pStyle w:val="Normal"/>
              <w:jc w:val="both"/>
              <w:rPr/>
            </w:pPr>
            <w:r>
              <w:rPr/>
              <w:t>Wady dyskwalifikujące: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wady barwy łuski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ciemne plamy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spękania łuski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zazielenienia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wtórne wytwarzanie korzeni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rażenie szarą pleśnią, uszkodzenia spowodowane mrozem,  cebulę uważa się za przemrożoną, gdy więcej niż dwie zewnętrzne łuski mięsiste są przemarznięte i mają szklisty wyglą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intensywny, charakterystyczny, smak piekący, ostry, specyficzny dla cebuli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siatkowe lub skrzynki 10-15 kg</w:t>
            </w:r>
          </w:p>
          <w:p>
            <w:pPr>
              <w:pStyle w:val="Normal"/>
              <w:rPr/>
            </w:pPr>
            <w:r>
              <w:rPr/>
              <w:t>Dla cebuli czerwonej opakowanie od 1 kg – 5k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wartość każdego opakowania musi być jednorodna i zawierać tylko cebul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osn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a Ekstra- zdrowy, dosuszony jędrny, główki czosnku powinny być: </w:t>
              <w:br/>
              <w:t>- całe i zwarte</w:t>
              <w:br/>
              <w:t xml:space="preserve">- o regularnym kształcie, </w:t>
              <w:br/>
              <w:t xml:space="preserve">- prawidłowo oczyszczone. Powinny być wolne od uszkodzeń. Korzenie w przypadku czosnku dosuszonego powinny być przycięte przy piętce główki. </w:t>
              <w:br/>
              <w:t>Średnica min.45 mm; kształt kulisty, spłaszczony lub wydłużony; barwa łuski różowa lub fioletowa ,bez obcych zapachów i smaków, bez zewnętrznych oznak wyrośnięci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Czosnek powinien być jednolity, tj. tego samego pochodzenia, tej samej odmiany lub typu handlowego, jakości.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intensywny, charakterystyczny, smak piekący, ostry, specyficzny dla czosnku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kowanie i oznakowanie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kocze, worki siatkowe lub skrzynki 0,5 – 3kg                    Na każdym opakowaniu należy umieścić następujące informacje, zgrupowane na tej samej stronie, naniesione w sposób czytelny, trwały oraz widoczny z zewnątrz: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Cechy identyfikacyjne tj. nazwa i adres producenta/dostawcy                                                         Nazwa produktu</w:t>
            </w:r>
            <w:r>
              <w:rPr/>
              <w:t xml:space="preserve"> np. . "Czosnek świeży”, „czosnek nie dosuszony” lub „czosnek dosuszony” jeśli zawartość nie jest widoczna z zewnątrz, nazwa odmiany lub typu handlowego („czosnek biały”, „czosnek różowy” itp.),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Pochodzenie produktu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- Kraj pochodzenia </w:t>
            </w:r>
            <w:r>
              <w:rPr>
                <w:rStyle w:val="StrongEmphasis"/>
              </w:rPr>
              <w:t xml:space="preserve">. </w:t>
            </w:r>
            <w:r>
              <w:rPr>
                <w:rStyle w:val="StrongEmphasis"/>
                <w:b w:val="false"/>
              </w:rPr>
              <w:t>Charakterystyka jakości handlowej</w:t>
            </w:r>
            <w:r>
              <w:rPr>
                <w:rStyle w:val="StrongEmphasis"/>
              </w:rPr>
              <w:t xml:space="preserve"> </w:t>
            </w:r>
            <w:r>
              <w:rPr/>
              <w:t>– Klasa jakości</w:t>
              <w:br/>
              <w:t xml:space="preserve">- Wielkość (jeśli sortowano według wielkości), określona minimalną i maksymalną średnica,                                            Dla czosnku w warkoczach przewożonego luzem (ładowany bezpośrednio do środka transportu), powyższe informacje powinny być podane w dokumentach towarzyszących towarowi, umieszczonych w widocznym miejscu wewnątrz środka transportu. 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perek na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truszka na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bczyk natka</w:t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lasa jakości I – natka pietruszki, kopru ogrodowego, lubczyku : świeża, zdrowa, bez oznak pleśni lub gnicia, czysta, wolna od jakichkolwiek zanieczyszczeń obcych, cała, o łodygach nie połamanych, wolny od szkodników i uszkodzeń przez nie spowodowanych; barwa świeża zieleń bez zżółknięć. 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charakterystyczny, bez obcych zapachów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ązki (pęczki) o masie 50g, bez korzeni i chwastów; natka w każdej jednostce opakowania powinna być jednolita tj tego samego pochodzenia, tej samej jakości oraz o zbliżonej barwie;  sposób pakowania powinien zabezpieczać przed uszkodzenia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rek śwież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ogórki świeże, zdrowe, czyste, niezwiędnięte, bez uszkodzeń mechanicznych oraz spowodowanych przez choroby i szkodniki, o nasionach niewykształconych, o komorach nasiennych bez pustych przestrzeni; o typowym kształcie - długość od 10 do 20 cm, średnica 2,5 do 5 cm (średnica powinna być mniejsza od połowy długości) i praktycznie proste; barwa zielona, typowa dla odmiany; dopuszcza się rozjaśnienia barwy od strony, którą ogórek przylegał do ziemi oraz rozjaśnienia na końcu ogórka; jednolite odmianowo i pod względem wielkości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charakterystyczny, bez obcych zapachów, bez goryczki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kowanie zbiorcze: siatki lub skrzynki ,ogórki bez foli na pojedynczych sztukach . Zawartość każdego opakowania musi być jednorodna i zawierać tylko ogórki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zacienione, przewiewne,  w temp. 5 – 20 ºC  do 2 dni .</w:t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305"/>
      </w:tblGrid>
      <w:tr>
        <w:trPr>
          <w:trHeight w:val="27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w - korze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ietruszka – korz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lasa jakości I -korzenie jędrne (nie mogą być zwiędnięte i wyschnięte), zdrowe (nie mogą być zgniłe i zapleśniałe, bez chorób), całe, czyste, myte i osuszone nie popękane, bez bocznych rozgałęzień, z całkowicie i gładko obciętą główką nie zawierającą pozostałości naci; korzenie o wyrównanym zabarwieniu kory i rdzenia, nie zdrewniałe, jednolite w całej partii, wyrównane pod względem wielkości, kształtu i średnicy; nie dopuszcza się  korzeni o żółtym zabarwieniu; średnica powyżej 3,5 – 6 cm nie może mieć śladów po szkodnikach i bez obecności szkodników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bcych zapachów – nie może być przechowywana z cebulą, smak lekko słodki.</w:t>
            </w:r>
          </w:p>
        </w:tc>
      </w:tr>
      <w:tr>
        <w:trPr>
          <w:trHeight w:val="34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ie więcej niż 2% masy netto; w przypadku ustalenia zanieczyszczeń mineralnych powyżej tego poziomu, należy odjąć masę zanieczyszczeń od masy dostarczonego surowca</w:t>
            </w:r>
          </w:p>
        </w:tc>
      </w:tr>
      <w:tr>
        <w:trPr>
          <w:trHeight w:val="80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; 5-15 kg Zawartość każdego opakowania musi być jednorodna i zawierać tylko marchew bądź pietruszk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ryka czerwo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, waga 1 szt. min.220g max 350g , strąki całe o zabarwieniu czerwonym, zdrowe, jędrne, bez wad skórki, nie dopuszcza się papryki z objawami gnicia lub takimi zmianami, które czynią ją niezdatną do spożycia; czysta, niezwiędnięta, wolna od szkodników i uszkodzeń przez nie spowodowanych; wolna od uszkodzeń mrozowych, od nadmiernego zawilgocenia zewnętrznego; bez oparzelin słonecznych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charakterystyczny, bez obcych zapachów specyficzny dla odmiany papryki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on 5-10 kg Zawartość każdego opakowania musi być jednorodna i zawierać tylko papryk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usta głowiasta biał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lasa jakości I -główki całe, świeże, zdrowe, czyste, koloru lekko zielonego, bez szkodników i uszkodzeń przez nie spowodowanych, bez objawów chorobowych, nie popękane, nie przerośnięte, nie zaparzone, nie ognite i nie zmarznięte; dopuszcza się niewielkie pęknięcia oraz główki rozluźnione, lecz zwinięte; kapusta wczesna sprzedawana na wagę powinna mieć 3 ÷ 4 liście, głąb krótko przycięty; barwa jasnozielona bez rdzawych przebarwień, nie dopuszcza się oznak zmian chorobowych lub gnicia, wielkość główki 1,5 - 3,0 kg. Kapusta głowiasta powinna być krótko przycięta. </w:t>
              <w:br/>
              <w:t xml:space="preserve">W przypadku zielonej kapusty włoskiej i młodej kapusty białej, kilka liści może być zostawionych dla ochrony. </w:t>
              <w:br/>
              <w:t>W klasie I kapusta głowiasta musi być jednolita pod względem kształtu i koloru.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Cs w:val="24"/>
              </w:rPr>
              <w:t>Zapach 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charakterystyczny, bez obcych zapachów i smaków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 właściwie oznakowane 15- 25 kg Zawartość każdego opakowania musi być jednorodna i zawierać tylko kapust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usta głowiasta czerwo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– główki, całe świeże, zdrowe, czyste, bez szkodników i uszkodzeń przez nie spowodowanych, bez objawów chorobowych, nie popękane, nie przerośnięte, nie zaparzone, nie ognite i nie zmarznięte; dopuszcza się niewielkie pęknięcia oraz główki rozluźnione, lecz zwinięte; maksymalnie jeden liść ochronny;</w:t>
            </w:r>
            <w:r>
              <w:rPr>
                <w:color w:val="FF0000"/>
              </w:rPr>
              <w:t xml:space="preserve"> </w:t>
            </w:r>
            <w:r>
              <w:rPr/>
              <w:t>głąb krótko przycięty; barwa fioletowa wyrównana w całej masie główki.</w:t>
              <w:br/>
              <w:t>W klasie I kapusta głowiasta musi być jednolita pod względem kształtu i koloru.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charakterystyczny, bez obcych zapachów i smaków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 15 -25 kg Zawartość każdego opakowania musi być jednorodna i zawierać tylko kapust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er korz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lasa jakości I – bulwy korzeniowe całe, prawidłowo wykształcone, czyste, myte, wysuszone, twarde, jędrne, na przekroju: białe lub biało-kremowe bez pustych przestrzeni. seler zdrowy, bez objawów gnicia lub takich zmian, które czynią go niezdatnym do spożycia,</w:t>
            </w:r>
            <w:r>
              <w:rPr>
                <w:color w:val="FF0000"/>
              </w:rPr>
              <w:t xml:space="preserve"> </w:t>
            </w:r>
            <w:r>
              <w:rPr/>
              <w:t>, bez oznak zmarznięcia.</w:t>
              <w:br/>
              <w:t>wielkość: średnica poprzeczna 9 – 11 cm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charakterystyczny, bez obcych zapachów i smaków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 10-15 kg Zawartość każdego opakowania musi być jednorodna i zawierać tylko selery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usta pekiń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Klasa jakości I –główka podłużna, dobrze wykształcona, zwarta, liście zewnętrzne zielone do seledynowego, bez uszkodzeń mechanicznych, zdrowa - bez śladów gnicia i chorób grzybowych, bez szkodników i śladów po szkodnikach, o świeżym wyglądzie każda główka owinięta folią ,główka przycięta poniżej najniższego liścia .Wielkość główek  0,8 – 1,2 k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więcej niż 1,0 % wag. w przypadku ustalenia zanieczyszczeń mineralnych powyżej tego poziomu, należy odjąć masę zanieczyszczeń od ilości dostarczonego surowca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on 10-15 kg, każda główka owinięta folią. Zawartość każdego opakowania musi być jednorodna i zawierać tylko kapustę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ki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nie klasa Ekstra - najwyższej jakości, dobrze rozwinięte o odpowiednim kształcie, jędrne,  młode  zanim ich nasiona staną się twarde muszą być nienaruszone, wraz z ogonkiem liściowym starannie przyciętym o maksymalnej długości 3 cm,  mieć świeży wygląd; barwa zielona lub ciemnozielona, skórka gładka, błyszcząca  ; produkt zaczynający gnić lub psuć się w taki sposób, że nie nadaje się do spożycia jest wyłączony; być wolne od uszkodzeń spowodowanych przez insekty lub inne pasożyty; nie mieć wydrążeń; nie mieć pęknięć; być wystarczająco rozwinięte, bez nadmiernego rozwoju nasion; być wolne od nieprawidłowej wilgoci zewnętrzn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i smaków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te, praktycznie nie zawierać jakichkolwiek widocznych ciał  obcych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 od 5 do 10 kg. Zawartość każdego opakowania musi być jednorodna i zawierać tylko cukinię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pory muszą być całe; mieć świeży wygląd, z usuniętymi liśćmi zgniłymi i uschniętymi; nie wytwarzać nasion; być w dobrym stanie: produkt zaczynający gnić lub psuć się taki sposób, że nie nadaje się do spożycia jest wyłączony; być wolne od nieprawidłowej wilgoci zewnętrznej, tzn. odpowiednio „osuszone”, jeśli zostały umy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 i smaków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te, praktycznie nie zawierać jakichkolwiek widocznych ciał  obc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 od 1 do 3 kg. Zawartość każdego opakowania musi być jednorodna i zawierać tylko pory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id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idor koktajl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lasa jakości I pomidory muszą być nienaruszone; </w:t>
              <w:br/>
              <w:t>w dobrym stanie; wyłączając produkt zaczynający gnić lub psuć się w taki sposób, że nie nadaje się do spożycia; o świeżym wyglądzie; wolne od szkodników; wolne od nieprawidłowej wilgoci zewnętrznej; muszą mieć twardy miąższ i cechy charakterystyczne dla odmiany w zakresie kształtu, wyglądu i rozwoju, wolne od zazielenień. Barwa czerwona lub ciemnoczerwona, skórka gładka, błyszcząca.</w:t>
            </w:r>
          </w:p>
          <w:p>
            <w:pPr>
              <w:pStyle w:val="Normal"/>
              <w:jc w:val="both"/>
              <w:rPr/>
            </w:pPr>
            <w:r>
              <w:rPr/>
              <w:t>Pomidor koktajlowy – owoce czerwone, jędrne o drobnej wielkości zawieszone na gałązkach.</w:t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i smaków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te, praktycznie nie zawierać jakichkolwiek widocznych ciał  obcych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 - skrzynki lub katony od 5 do 10 k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midor koktajlowy - opakowania jednostkowe </w:t>
              <w:br/>
              <w:t>z tworzywa sztucznego 300-500g każde owinięte folią.</w:t>
            </w:r>
          </w:p>
          <w:p>
            <w:pPr>
              <w:pStyle w:val="Normal"/>
              <w:jc w:val="both"/>
              <w:rPr/>
            </w:pPr>
            <w:r>
              <w:rPr/>
              <w:t>Zawartość każdego opakowania musi być jednorodna i zawierać tylko pomidory tego samego pochodzenia, odmiany, rodzaju handlowego, jakości i wielkości 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łata dekoracyj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łata zielo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łata lod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łata klasa I. Główki dobrze wykształcone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warte, mając na uwadze sposób uprawy oraz gatunek sałaty ,</w:t>
            </w:r>
          </w:p>
          <w:p>
            <w:pPr>
              <w:pStyle w:val="Normal"/>
              <w:rPr/>
            </w:pPr>
            <w:r>
              <w:rPr/>
              <w:t>bez uszkodzeń lub zmian wpływających na ich, przydatność do spożycia,  bez uszkodzeń spowodowanych mrozem. musi być nieuszkodzona; być w dobrym stanie, wyłączając produkt zaczynający gnić lub psuć się w taki sposób, że nie nadaje się do spożycia; być czysta i oczyszczona; mieć świeży wygląd, być jędrna, wolna od szkodników; być wolna od nieprawidłowej wilgoci zewnętrznej; Dobrze uformowane serce; barwy zielonej</w:t>
            </w:r>
          </w:p>
          <w:p>
            <w:pPr>
              <w:pStyle w:val="Normal"/>
              <w:jc w:val="both"/>
              <w:rPr/>
            </w:pPr>
            <w:r>
              <w:rPr/>
              <w:t>W przypadku sałaty lodowej bardzo mocno krucha przy rozłamywaniu powinna dawać odgłos łamani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łata dekoracyjna ma mieć liście karbowane zielone, może być również bordow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 i smaków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te, praktycznie nie zawierać jakichkolwiek widocznych ciał  obcych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zynki, pojemniki</w:t>
            </w:r>
          </w:p>
          <w:p>
            <w:pPr>
              <w:pStyle w:val="Normal"/>
              <w:jc w:val="both"/>
              <w:rPr/>
            </w:pPr>
            <w:r>
              <w:rPr/>
              <w:t>sałata lodowa – każda główka owinięta folią spożywczą główki wielkości od 450g-650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łata dekoracyjna, zielona - gramatura główek od 250g- 350g </w:t>
            </w:r>
          </w:p>
          <w:p>
            <w:pPr>
              <w:pStyle w:val="Normal"/>
              <w:jc w:val="both"/>
              <w:rPr/>
            </w:pPr>
            <w:r>
              <w:rPr/>
              <w:t>Zawartość każdego opakowania musi być jednorodna i zawierać tylko sałat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387"/>
      </w:tblGrid>
      <w:tr>
        <w:trPr>
          <w:trHeight w:val="2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cza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świeże, zdrowe, zielone liście bez pędów kwiatostanowych, bez chwastów, bez plam spowodowanych przez mróz i choroby, bez oznak pleśni, gnicia, zaparzenia, czyste, wolne od jakichkolwiek widocznych zanieczyszczeń obcych, wolne od szkodników i uszkodzeń przez nie spowodowa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silnie kwaśny, charakterystyczny, bez obcych posmaków</w:t>
            </w:r>
          </w:p>
        </w:tc>
      </w:tr>
      <w:tr>
        <w:trPr>
          <w:trHeight w:val="3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ste, praktycznie nie powinny zawierać jakichkolwiek widocznych ciał  obc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ęczki (wiązki) o gramaturze od 500g do 1 kg. Zawartość każdego opakowania musi być jednorodna i zawierać tylko szczaw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529"/>
      </w:tblGrid>
      <w:tr>
        <w:trPr>
          <w:trHeight w:val="2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34735137"/>
            <w:bookmarkEnd w:id="0"/>
            <w:r>
              <w:rPr>
                <w:b/>
              </w:rPr>
              <w:t>Nazwa surow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lasa jakości I róże (główki) muszą być dobrze wykształcone, jędrne, o świeżym wyglądzie ,nienaruszone; zdrowe, wyklucza się produkt zaczynający gnić lub psuć się w taki sposób, że nie nadaje się do spożycia; o świeżym wyglądzie; wolne od nieprawidłowego zawilgocenia zewnętrznego; dobrze uformowane, twarde, spoiste; mieć bardzo gęstą strukturę; być jednolicie białe lub jasnokremowe; być wolne od uszkodzeń, takich jak skazy, wystające liście na główce, ślady mrozu, obicia, rozmiar róży średnica min. 17 cm ,waga róży min. 1 kg </w:t>
            </w:r>
          </w:p>
          <w:p>
            <w:pPr>
              <w:pStyle w:val="Normal"/>
              <w:jc w:val="both"/>
              <w:rPr/>
            </w:pPr>
            <w:r>
              <w:rPr/>
              <w:t>( dla majowych 0,8 kg ) ,liście kalafiorów powinny być świeże ,maksymalna ilość liści 3-4 ,natomiast długość łodygi 5 cm .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 i smaków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ste, praktycznie wolne od jakichkolwiek widocznych ciał obcych, szkodnik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on, skrzynka od 6 do 10 szt Zawartość każdego opakowania musi być jednorodna i zawierać tylko kalafiory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</w:tc>
      </w:tr>
      <w:tr>
        <w:trPr>
          <w:trHeight w:val="3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388"/>
      </w:tblGrid>
      <w:tr>
        <w:trPr>
          <w:trHeight w:val="2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olka szparag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strączki fasoli muszą być nienaruszone; w dobrym stanie, wyklucza się produkt zaczynający gnić lub psuć się w taki sposób, że nie nadaje się do spożycia; wolne od twardych włókien; wolne od nieprawidłowej wilgoci zewnętrznej; mieć kształt, rozmiary i ubarwienie charakterystyczne dla danej odmiany; być świeże i jędr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charakterystyczny, bez obcych zapachów i smaków.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ste, praktycznie wolne od jakichkolwiek widocznych ciał obcych, szkodników.</w:t>
            </w:r>
          </w:p>
        </w:tc>
      </w:tr>
      <w:tr>
        <w:trPr>
          <w:trHeight w:val="80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siatkowe lub skrzynki od 5 do 10 kg.</w:t>
              <w:br/>
              <w:t>Zawartość każdego opakowania musi być jednorodna i zawierać tylko fasolkę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44"/>
      </w:tblGrid>
      <w:tr>
        <w:trPr>
          <w:trHeight w:val="27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czyp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 szczypior powinien być zdrowy, bez oznak pleśni lub gnicia, czysty, wolny od jakichkolwiek zanieczyszczeń obcych, cały, o łodygach nie połamanych, o świeżym wyglądzie, wolny od szkodników i uszkodzeń przez nie spowodowanych; barwa zielona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czny, bez obcych zapachów i smaków</w:t>
            </w:r>
          </w:p>
        </w:tc>
      </w:tr>
      <w:tr>
        <w:trPr>
          <w:trHeight w:val="34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ie więcej niż 1% masy netto; w przypadku ustalenia zanieczyszczeń mineralnych powyżej tego poziomu, należy odjąć masę zanieczyszczeń od masy dostarczonego surowca</w:t>
            </w:r>
          </w:p>
        </w:tc>
      </w:tr>
      <w:tr>
        <w:trPr>
          <w:trHeight w:val="80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ązki (pęczki) o masie 50g, bez chwastów; szczypior w jednostce opakowania powinien być jednolity tj tego samego pochodzenia, tej samej jakości oraz o zbliżonej barwie;  sposób pakowania powinien zabezpieczać przed uszkodzeniami</w:t>
            </w:r>
          </w:p>
        </w:tc>
      </w:tr>
      <w:tr>
        <w:trPr>
          <w:trHeight w:val="34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iemniaki konsumpcyjne wczesn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iemniaki  późne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lasa jakości I -  bulwy zdrowe, nieuszkodzone, regularnego kształtu z płytkimi oczkami dobrym smaku, lekko mączyste, dość zwięzłe, o delikatnej strukturze, bez pustych miejsc wewnątrz i innych wad miąższu, nie nadmarznięte, nie zazieleniałe, nie porośnięte, nie ciemniejące na surowo i po ugotowaniu; o zawartości skrobi 16%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bcych zapachów, bez obcych smaków</w:t>
            </w:r>
          </w:p>
        </w:tc>
      </w:tr>
      <w:tr>
        <w:trPr>
          <w:trHeight w:val="34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ie więcej niż 2% masy netto; w przypadku ustalenia zanieczyszczeń mineralnych powyżej tego poziomu, należy odjąć masę zanieczyszczeń od masy dostarczonego surowca</w:t>
            </w:r>
          </w:p>
        </w:tc>
      </w:tr>
      <w:tr>
        <w:trPr>
          <w:trHeight w:val="80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i 10 - 25 kg Zawartość każdego opakowania musi być jednorodna i zawierać tylko ziemniaki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</w:tc>
      </w:tr>
      <w:tr>
        <w:trPr>
          <w:trHeight w:val="34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5066"/>
      </w:tblGrid>
      <w:tr>
        <w:trPr>
          <w:trHeight w:val="27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odkiewka głów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kształt zgrubienia rzodkiewki może być kulisty, owalny lub wydłużony, skóra może być biała, różowa, czerwona, fioletowa lub dwubarwna, miąższ soczysty i delikatny, bez oznak pleśni lub gnicia, czys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 obcych zapachów, bez obcych smaków</w:t>
            </w:r>
          </w:p>
        </w:tc>
      </w:tr>
      <w:tr>
        <w:trPr>
          <w:trHeight w:val="34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80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akowanie foliowe o masie : od 100g – 1 kg </w:t>
            </w:r>
          </w:p>
          <w:p>
            <w:pPr>
              <w:pStyle w:val="Normal"/>
              <w:jc w:val="both"/>
              <w:rPr/>
            </w:pPr>
            <w:r>
              <w:rPr/>
              <w:t>w jednostce opakowania powinna być jednolita tj tego samego pochodzenia, tej samej jakości oraz o zbliżonej barwie;  sposób pakowania powinien zabezpieczać przed uszkodzeni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ola biała „Jaś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jakości I - fasola biała, suszona, ziarna zbliżone wielkością do odmiany „ średni Jaś”, w całości, jednorodne odmianowo, zdrowe, czyste, bez śladów uszkodzeń mechanicznych</w:t>
            </w:r>
          </w:p>
        </w:tc>
      </w:tr>
      <w:tr>
        <w:trPr>
          <w:trHeight w:val="9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 obcych zapachów, bez obcych smaków</w:t>
            </w:r>
          </w:p>
        </w:tc>
      </w:tr>
      <w:tr>
        <w:trPr>
          <w:trHeight w:val="97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267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kowania jednostkowe worki od 5 do 10 kg. Zawartość każdego opakowania musi być jednorodna i zawierać tylko fasolę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ch zia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 groch łuskany, suszony, ziarna jednorodne odmianowo, zdrowe, czyste, bez śladów uszkodzeń mechaniczn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bcych zapachów, bez obcych smaków</w:t>
            </w:r>
          </w:p>
        </w:tc>
      </w:tr>
      <w:tr>
        <w:trPr>
          <w:trHeight w:val="127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240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a jednostkowe od 5 do 10 kg Zawartość każdego opakowania musi być jednorodna i zawierać tylko groch tego samego pochodzenia, odmiany, rodzaju handlowego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 xml:space="preserve">C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165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rki kisz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 ogórki naturalnie kiszone, jędrne, chrupkie, barwy oliwkowozielonej, zalewa barwy od białoszarej do zielonawoszarej</w:t>
            </w:r>
          </w:p>
          <w:p>
            <w:pPr>
              <w:pStyle w:val="Normal"/>
              <w:rPr/>
            </w:pPr>
            <w:r>
              <w:rPr/>
              <w:t>kwasowość ogólna w przeliczeniu na kwas mlekowy - nie mniej niż 0,7 %</w:t>
            </w:r>
          </w:p>
          <w:p>
            <w:pPr>
              <w:pStyle w:val="Normal"/>
              <w:rPr/>
            </w:pPr>
            <w:r>
              <w:rPr/>
              <w:t>wartość pH - od 3,2 do 3,8%</w:t>
            </w:r>
          </w:p>
          <w:p>
            <w:pPr>
              <w:pStyle w:val="Normal"/>
              <w:rPr/>
            </w:pPr>
            <w:r>
              <w:rPr/>
              <w:t>chlorek sodu - od 1,5 do 3,0%</w:t>
            </w:r>
          </w:p>
        </w:tc>
      </w:tr>
      <w:tr>
        <w:trPr>
          <w:trHeight w:val="13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k i zapach charakterystyczny dla ogórków kwaszonych, z wyczuwalnym smakiem i zapachem przypraw, bez obcych posmaków i zapachów;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woreczki foliowe, wiaderka plastikowe</w:t>
            </w:r>
          </w:p>
          <w:p>
            <w:pPr>
              <w:pStyle w:val="Normal"/>
              <w:rPr/>
            </w:pPr>
            <w:r>
              <w:rPr/>
              <w:t>opakowania  jednostkowe – 1 do 5kg Zawartość każdego opakowania musi być jednorodna i zawierać tylko ogórki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59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rki małosol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 ogórki jędrne, chrupkie, barwy oliwkowozielonej, zalewa barwy od białoszarej do zielonawoszarej, krótko kisz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k i zapach charakterystyczny dla ogórków małosolnych, z wyczuwalnym smakiem i zapachem przypraw, bez obcych posmaków i zapachów;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woreczki foliowe, wiaderka plastikowe</w:t>
            </w:r>
          </w:p>
          <w:p>
            <w:pPr>
              <w:pStyle w:val="Normal"/>
              <w:rPr/>
            </w:pPr>
            <w:r>
              <w:rPr/>
              <w:t>opakowania  jednostkowe – 3 do 5kg</w:t>
            </w:r>
          </w:p>
          <w:p>
            <w:pPr>
              <w:pStyle w:val="Normal"/>
              <w:jc w:val="both"/>
              <w:rPr/>
            </w:pPr>
            <w:r>
              <w:rPr/>
              <w:t>Zawartość każdego opakowania musi być jednorodna i zawierać tylko ogórki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  <w:tr>
        <w:trPr>
          <w:trHeight w:val="97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usta kiszo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 .Kapusta naturalnie kiszona bez konserwantów, skrawki jędrne, chrupkie, barwy białej lub kremowo białej z odcieniem żółtawym; sok jasnoszary, opalizujący</w:t>
            </w:r>
          </w:p>
          <w:p>
            <w:pPr>
              <w:pStyle w:val="Normal"/>
              <w:rPr/>
            </w:pPr>
            <w:r>
              <w:rPr/>
              <w:t>kwasowość ogólna w przeliczeniu na kwas mlekowy – 1,0 – 1,8%</w:t>
            </w:r>
          </w:p>
          <w:p>
            <w:pPr>
              <w:pStyle w:val="Normal"/>
              <w:rPr/>
            </w:pPr>
            <w:r>
              <w:rPr/>
              <w:t>wartość pH - od 3,4 do 4,0%</w:t>
            </w:r>
          </w:p>
          <w:p>
            <w:pPr>
              <w:pStyle w:val="Normal"/>
              <w:rPr/>
            </w:pPr>
            <w:r>
              <w:rPr/>
              <w:t>chlorek sodu - od 1,2 do 2,5%</w:t>
            </w:r>
          </w:p>
        </w:tc>
      </w:tr>
      <w:tr>
        <w:trPr>
          <w:trHeight w:val="133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k i zapach charakterystyczny dla kapusty prawidłowo ukwaszonej, aromatyczny, słono-kwaśny, bez obcych posmaków i zapachów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woreczki foliowe, wiaderka plastikowe</w:t>
            </w:r>
          </w:p>
          <w:p>
            <w:pPr>
              <w:pStyle w:val="Normal"/>
              <w:rPr/>
            </w:pPr>
            <w:r>
              <w:rPr/>
              <w:t>opakowania  jednostkowe – 3 kg do 10kg. Zawartość każdego opakowania musi być jednorodna i zawierać tylko kapustę tego samego pochodzenia odmiany, rodzaju handlowego. Widoczna część zawartości opakowania musi być reprezentatywna 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odkiew biał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pach i sma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, korzenie całe, zdrowe; nie dopuszcza się produktów gnijących lub z objawami zepsucia, które czynią je niezdatnymi do spożycia,</w:t>
            </w:r>
          </w:p>
          <w:p>
            <w:pPr>
              <w:pStyle w:val="Normal"/>
              <w:rPr/>
            </w:pPr>
            <w:r>
              <w:rPr/>
              <w:t>czyste, praktycznie wolne od jakichkolwiek widocznych substancji obcych,</w:t>
            </w:r>
          </w:p>
          <w:p>
            <w:pPr>
              <w:pStyle w:val="Normal"/>
              <w:rPr/>
            </w:pPr>
            <w:r>
              <w:rPr/>
              <w:t>praktycznie wolne od szkodników,</w:t>
            </w:r>
          </w:p>
          <w:p>
            <w:pPr>
              <w:pStyle w:val="Normal"/>
              <w:rPr/>
            </w:pPr>
            <w:r>
              <w:rPr/>
              <w:t>praktycznie wolne od uszkodzeń miąższu spowodowanych przez szkodniki,</w:t>
            </w:r>
          </w:p>
          <w:p>
            <w:pPr>
              <w:pStyle w:val="Normal"/>
              <w:rPr/>
            </w:pPr>
            <w:r>
              <w:rPr/>
              <w:t>wolne od nadmiernego zawilgocenia zewnętrznego,</w:t>
            </w:r>
          </w:p>
          <w:p>
            <w:pPr>
              <w:pStyle w:val="Normal"/>
              <w:rPr/>
            </w:pPr>
            <w:r>
              <w:rPr/>
              <w:t>wolne od jakichkolwiek obcych zapachów lub smaków.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zyste, praktycznie wolne od jakichkolwiek widocznych ciał obcych, szkodników.</w:t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ł opakowaniowy – worki, skrzynki </w:t>
            </w:r>
          </w:p>
          <w:p>
            <w:pPr>
              <w:pStyle w:val="Normal"/>
              <w:rPr/>
            </w:pPr>
            <w:r>
              <w:rPr/>
              <w:t>opakowania  jednostkowe – 3 do 5kg</w:t>
            </w:r>
            <w:r>
              <w:rPr>
                <w:b/>
              </w:rPr>
              <w:t xml:space="preserve"> </w:t>
            </w:r>
            <w:r>
              <w:rPr/>
              <w:t>Zawartość każdego opakowania musi być jednorodna i zawierać tylko rzodkiew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940"/>
      </w:tblGrid>
      <w:tr>
        <w:trPr>
          <w:trHeight w:val="2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szpon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b/>
                <w:b/>
              </w:rPr>
            </w:pPr>
            <w:r>
              <w:rPr>
                <w:b/>
              </w:rPr>
              <w:t>Wygląd i barwa   Zapach i sma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zponka warzywna</w:t>
            </w:r>
            <w:r>
              <w:rPr>
                <w:shd w:fill="FFFFFF" w:val="clear"/>
              </w:rPr>
              <w:t xml:space="preserve"> inaczej kozłek,  powszechnie uznawana za rodzaj sałaty,  roślina o ciemnozielonych, drobnych liściach. </w:t>
            </w:r>
            <w:r>
              <w:rPr/>
              <w:t>.Liście im bardziej drobne, tym są smaczniejsze i wykazują intensywniejszy zapach. Olejki eteryczne nadają jej orzechowy smak.</w:t>
            </w:r>
          </w:p>
        </w:tc>
      </w:tr>
      <w:tr>
        <w:trPr>
          <w:trHeight w:val="3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 mineral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ste, praktycznie wolne od jakichkolwiek widocznych ciał obcych, szkodnik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foliowe o gramaturze. 100g – 500g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produkt tego samego pochodzenia, odmiany, rodzaju handlowego, jakości i wielkości (jeśli ma zastosowanie), a także będące na tym samym etapie rozwoju i tego samego zabarwienia. Widoczna część zawartości opakowania musi być reprezentatywna</w:t>
              <w:br/>
              <w:t>dla całej zawartości.</w:t>
            </w:r>
          </w:p>
        </w:tc>
      </w:tr>
      <w:tr>
        <w:trPr>
          <w:trHeight w:val="34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, temperatura 4-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la dłuższego zachowania świeżości należy ją przechowywać w lodówce.</w:t>
            </w:r>
          </w:p>
        </w:tc>
      </w:tr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 z nazwą dostawcy (producenta), datą dostawy (pakowania), nazwą odmiany , masą netto, klasą jakości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6"/>
      </w:tblGrid>
      <w:tr>
        <w:trPr>
          <w:trHeight w:val="7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kola</w:t>
            </w:r>
          </w:p>
        </w:tc>
      </w:tr>
      <w:tr>
        <w:trPr>
          <w:trHeight w:val="11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ślina o zielonych do ciemnozielonych liściach. Rukola swoim wyglądem przypomina specyficzną sałatę, o wąskich podłużnych liściach .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ch i smak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kola ma przyjemny , orzechowy lekko pieprzny charakterystyczny smak , bez obcych zapachów i smaków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mineraln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ste , wolne od jakichkolwiek widocznych ciał obcy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, szkodników</w:t>
            </w:r>
          </w:p>
        </w:tc>
      </w:tr>
      <w:tr>
        <w:trPr>
          <w:trHeight w:val="19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foliowe o gramaturze : 100g – 500 g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produkt tego samego pochodzenia , odmiany, rodzaju handlowego , jakości i wielkości .</w:t>
            </w:r>
          </w:p>
          <w:p>
            <w:pPr>
              <w:pStyle w:val="Normal"/>
              <w:rPr/>
            </w:pPr>
            <w:r>
              <w:rPr/>
              <w:t>Widoczna część zawartości opakowania musi być reprezentatywna dla całej zawartości .</w:t>
            </w:r>
          </w:p>
        </w:tc>
      </w:tr>
      <w:tr>
        <w:trPr>
          <w:trHeight w:val="8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 , przewiewne , tem. 4-8 stopni C</w:t>
            </w:r>
          </w:p>
          <w:p>
            <w:pPr>
              <w:pStyle w:val="Normal"/>
              <w:rPr/>
            </w:pPr>
            <w:r>
              <w:rPr/>
              <w:t>Dla dłuższego zachowania świeżości należy ją przechowywać w lodówce .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z nazwą dostawcy (producenta) , datą dostawy (pakowania) , nazwą odmiany , masą netto , klasą jakości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5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surowca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Mix sałat</w:t>
            </w:r>
          </w:p>
        </w:tc>
      </w:tr>
      <w:tr>
        <w:trPr>
          <w:trHeight w:val="11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y w zestawie (endywia escarola, endywia frisse , cykoria radicchio, rukola, roszponka, sałata lodowa, i inne), bez uszkodzeń lub zmian wpływających na ich przydatność do spożycia .Musi być bez uszkodzeń mrozem , bez uszkodzeń mechanicznych , być w dobrym stanie , czysta , jędrna , wolna od nieprawidłowej wilgoci , barwy zielonej i  charakterystycznej dla poszczególnych gatunków , mocno  kruch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ch i smak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czny dla danego produktu , bez obcych zapachów i smaków</w:t>
            </w:r>
          </w:p>
        </w:tc>
      </w:tr>
      <w:tr>
        <w:trPr>
          <w:trHeight w:val="1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mineraln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 czysty ,do bezpośredniego spożycia .</w:t>
            </w:r>
          </w:p>
        </w:tc>
      </w:tr>
      <w:tr>
        <w:trPr>
          <w:trHeight w:val="9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b/>
              </w:rPr>
              <w:t>akowani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foliowe o gramaturze 125g-180g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produkt tego samego pochodzenia , odmiany , rodzaju handlowego 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 , przewiewne , temperatura 4 – 8 stopni C</w:t>
            </w:r>
          </w:p>
          <w:p>
            <w:pPr>
              <w:pStyle w:val="Normal"/>
              <w:rPr/>
            </w:pPr>
            <w:r>
              <w:rPr/>
              <w:t>Dla dłuższego zachowania świeżości należy ją przechowywać w lodówce .</w:t>
            </w:r>
          </w:p>
        </w:tc>
      </w:tr>
      <w:tr>
        <w:trPr>
          <w:trHeight w:val="1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z nazwą dostawcy (producenta) , datą dostawy (pakowania) , nazwą odmiany , masą netto , klasą jakości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5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surowca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JARMUŻ</w:t>
            </w:r>
          </w:p>
        </w:tc>
      </w:tr>
      <w:tr>
        <w:trPr>
          <w:trHeight w:val="11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I ,  jarmuż o długich pomarszczonych liściach , barwie w różnych odcieniach zieleni  ,fioletowozielone i fioletowobordowe . Bez uszkodzeń lub zmian wpływających na przydatność do spożycia .Musi być bez uszkodzeń mechanicznych, bez nadmiernego zwiędnięcia, połamania ,popękania, zgniecenia, czysty , jędrny , wolny od nieprawidłowej wilgoci , barwy zielonej , mocno  kruchy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ch i smak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czny dla danego produktu , bez obcych zapachów i smaków. Smak charakterystyczny do  gatunku.</w:t>
            </w:r>
          </w:p>
        </w:tc>
      </w:tr>
      <w:tr>
        <w:trPr>
          <w:trHeight w:val="1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 mineraln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 wolny od nadmiernego zanieczyszczenia(organicznego ,mineralnego)</w:t>
            </w:r>
          </w:p>
        </w:tc>
      </w:tr>
      <w:tr>
        <w:trPr>
          <w:trHeight w:val="9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b/>
              </w:rPr>
              <w:t>akowani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: świeże pęczki  ew. opakownie foliowe o gramaturze :250g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produkt tego samego pochodzenia , odmiany , rodzaju handlowego , jakości i wielkości (jeśli ma zastosowanie), a także będące na tym samym etapie rozwoju i tego samego zabarwienia. Widoczna część zawartości opakowania musi być reprezentatywna dla całej zawart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 , przewiewne , temperatura 4 – 8 stopni C</w:t>
            </w:r>
          </w:p>
          <w:p>
            <w:pPr>
              <w:pStyle w:val="Normal"/>
              <w:rPr/>
            </w:pPr>
            <w:r>
              <w:rPr/>
              <w:t>Dla dłuższego zachowania świeżości należy ją przechowywać w lodówce .</w:t>
            </w:r>
          </w:p>
        </w:tc>
      </w:tr>
      <w:tr>
        <w:trPr>
          <w:trHeight w:val="1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z nazwą dostawcy (producenta) , datą dostawy (pakowania) , nazwą odmiany , masą netto , klasą jakości ,</w:t>
            </w:r>
          </w:p>
          <w:p>
            <w:pPr>
              <w:pStyle w:val="Normal"/>
              <w:rPr/>
            </w:pPr>
            <w:r>
              <w:rPr/>
              <w:t>terminem przydatności do spoży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>
          <w:trHeight w:val="8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Kiełki : rzodkiewk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słoneczn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brokuła</w:t>
            </w:r>
          </w:p>
        </w:tc>
      </w:tr>
      <w:tr>
        <w:trPr>
          <w:trHeight w:val="9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a jakości I .Kiełki barwy jasnej kremowej jasnej  zielonej , jasnej różowej charakterystycznej dla kiełek rzodkiewki , brokuły , słonecznika .Bez uszkodzeń lub zmian wpływających na przydatność do spożycia .Muszą być bez uszkodzeń mechanicznych , bez zwiędnięcia , połamania , zgniecenia , czyste jędrne wolne od nieprawidłowej wilgoci ,barwy charakterystycznej dla danego gatunku , </w:t>
            </w:r>
          </w:p>
        </w:tc>
      </w:tr>
      <w:tr>
        <w:trPr>
          <w:trHeight w:val="8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ch i smak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czny dla danego produktu , bez obcych zapachów  i smaków .Smak charakterystyczny do gatunku .</w:t>
            </w:r>
          </w:p>
        </w:tc>
      </w:tr>
      <w:tr>
        <w:trPr>
          <w:trHeight w:val="9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eraln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 do bezpośredniego spożycia .</w:t>
            </w:r>
          </w:p>
        </w:tc>
      </w:tr>
      <w:tr>
        <w:trPr>
          <w:trHeight w:val="8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foliowe o gramaturze – 50 g .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produkt tego samego pochodzenia , odmiany , rodzaju handlowego , jakości i wielkości ( jeśli ma zastosowanie ) a także bedące na tym samym etapie rozwoju i tego samego zabarwienia .Widoczna część musi być reprezentatywna dla całej zawartości.</w:t>
            </w:r>
          </w:p>
        </w:tc>
      </w:tr>
      <w:tr>
        <w:trPr>
          <w:trHeight w:val="1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 , przewiewne , temperatura 4-8 stopni C</w:t>
            </w:r>
          </w:p>
          <w:p>
            <w:pPr>
              <w:pStyle w:val="Normal"/>
              <w:rPr/>
            </w:pPr>
            <w:r>
              <w:rPr/>
              <w:t>Dla dłuższego zachowania świeżości należy przechowywać</w:t>
            </w:r>
          </w:p>
          <w:p>
            <w:pPr>
              <w:pStyle w:val="Normal"/>
              <w:rPr/>
            </w:pPr>
            <w:r>
              <w:rPr/>
              <w:t>w lodówce</w:t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z nazwą producenta , datą pakowania , terminem ważności do spożycia  , masą netto , klasą jakości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3"/>
      </w:tblGrid>
      <w:tr>
        <w:trPr>
          <w:trHeight w:val="8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Szpinak baby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jakości  I  .Szpinak baby , są to zebrane młode listki szpinaku .</w:t>
            </w:r>
          </w:p>
          <w:p>
            <w:pPr>
              <w:pStyle w:val="Normal"/>
              <w:rPr/>
            </w:pPr>
            <w:r>
              <w:rPr/>
              <w:t>Szpinak o podłużnych listkach , barwie zielonej charakterystycznej dla danego warzywa . Bez uszkodzeń lub zmian wpływających na przydatność do spożycia .</w:t>
            </w:r>
          </w:p>
          <w:p>
            <w:pPr>
              <w:pStyle w:val="Normal"/>
              <w:rPr/>
            </w:pPr>
            <w:r>
              <w:rPr/>
              <w:t>Musi być bez uszkodzeń mechanicznych , bez oznak zwiędnięcia, połamania ,popękania, zagniecenia, czysty jędrny , wolny od nieprawidłowej wilgoci , barwy zielonej , kruchy .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ch i smak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czny dla danego produktu, bez obcych zapachów i smaków . Smak charakterystyczny dla danego</w:t>
            </w:r>
          </w:p>
          <w:p>
            <w:pPr>
              <w:pStyle w:val="Normal"/>
              <w:rPr/>
            </w:pPr>
            <w:r>
              <w:rPr/>
              <w:t>gatunku .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nieczyszcz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eraln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 czysty do bezpośredniego spożyci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foliowe o gramaturze – 100 g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produkt tego samego pochodzenia , odmiany , rodzaju handlowego , jakości i wielkości ( jeśli ma zastosowanie) będące na tym samym etapie rozwoju i tego samego zabarwienia .Widoczna część opakowania musi być reprezentatywna dla całej zawartości .</w:t>
            </w:r>
          </w:p>
        </w:tc>
      </w:tr>
      <w:tr>
        <w:trPr>
          <w:trHeight w:val="9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przechowywani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, przewiewne , temperatura  4-8 stopni C</w:t>
            </w:r>
          </w:p>
          <w:p>
            <w:pPr>
              <w:pStyle w:val="Normal"/>
              <w:rPr/>
            </w:pPr>
            <w:r>
              <w:rPr/>
              <w:t>Dla dłuższego zachowania świeżości należy przechowywać w lodówce.</w:t>
            </w:r>
          </w:p>
        </w:tc>
      </w:tr>
      <w:tr>
        <w:trPr>
          <w:trHeight w:val="11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owani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ja z nazwą producenta , datą pakowania , </w:t>
            </w:r>
          </w:p>
          <w:p>
            <w:pPr>
              <w:pStyle w:val="Normal"/>
              <w:rPr/>
            </w:pPr>
            <w:r>
              <w:rPr/>
              <w:t>terminem przydatności do spożycia ,masą netto , klasa jakości , nazwą odmiany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5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surowc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 konsumpcyjne obierane</w:t>
            </w:r>
          </w:p>
        </w:tc>
      </w:tr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gląd i barw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a jakości I – bulwy zdrowe , nieuszkodzone , jasne regularnego kształtu , smaku , lekko mączyste ,dość zwięzłe , o delikatnej strukturze , bez pustych miejsc wewnątrz i innych wad miąższu, nie nadmarznięte , nie zazieleniałe ,nie ciemniejące na surowo i po ugotowaniu ; o zawartości skrobi </w:t>
            </w:r>
          </w:p>
          <w:p>
            <w:pPr>
              <w:pStyle w:val="Normal"/>
              <w:rPr/>
            </w:pPr>
            <w:r>
              <w:rPr/>
              <w:t>16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ch i smak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obcych zapachów i bez obcych smaków</w:t>
            </w:r>
          </w:p>
        </w:tc>
      </w:tr>
      <w:tr>
        <w:trPr>
          <w:trHeight w:val="11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ieczysz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eraln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te , bez żadnych ciał obcych , jasne , nie zciemniałe ,</w:t>
            </w:r>
          </w:p>
          <w:p>
            <w:pPr>
              <w:pStyle w:val="Normal"/>
              <w:rPr/>
            </w:pPr>
            <w:r>
              <w:rPr/>
              <w:t xml:space="preserve">bez oznak nadpsucia , jędrne , nie oślizgłe , 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owani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foliowe , opakowanie vac : od 5kg -15 kg</w:t>
            </w:r>
          </w:p>
          <w:p>
            <w:pPr>
              <w:pStyle w:val="Normal"/>
              <w:rPr/>
            </w:pPr>
            <w:r>
              <w:rPr/>
              <w:t>Zawartość każdego opakowania musi być jednorodna i zawierać tylko ziemniaki tego samego pochodzenia , odmiany rodzaju handlowego , jakości i wielkości ( jeśli ma zastosowanie ) a także będące na tym samym etapie rozwoju i tego samego zabarwienia . Widoczna część zawartości opakowania musi być reprezentatywna dla całej zawartości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unki  przechowywania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cienione , przewiewne , temperatura 4-8 stopni C</w:t>
            </w:r>
          </w:p>
        </w:tc>
      </w:tr>
      <w:tr>
        <w:trPr>
          <w:trHeight w:val="9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akowanie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z nazwą dostawcy (producenta ) , datą dostawy</w:t>
            </w:r>
          </w:p>
          <w:p>
            <w:pPr>
              <w:pStyle w:val="Normal"/>
              <w:rPr/>
            </w:pPr>
            <w:r>
              <w:rPr/>
              <w:t>(pakowania ) nazwą odmiany , masą netto , klasą jakości ,</w:t>
            </w:r>
          </w:p>
          <w:p>
            <w:pPr>
              <w:pStyle w:val="Normal"/>
              <w:rPr/>
            </w:pPr>
            <w:r>
              <w:rPr/>
              <w:t>terminem przydatności do spożycia 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t>Załącznik nr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SWZ znak WT.2370.9.2025</w:t>
    </w:r>
  </w:p>
  <w:p>
    <w:pPr>
      <w:pStyle w:val="Header"/>
      <w:jc w:val="right"/>
      <w:rPr>
        <w:i/>
        <w:i/>
      </w:rPr>
    </w:pPr>
    <w:r>
      <w:rPr>
        <w:i/>
      </w:rPr>
      <w:t>Opis przedmiotu zamówienia_warzywa</w:t>
    </w:r>
  </w:p>
  <w:p>
    <w:pPr>
      <w:pStyle w:val="Header"/>
      <w:rPr/>
    </w:pPr>
    <w:r>
      <w:rPr/>
      <w:t xml:space="preserve">  </w:t>
    </w:r>
  </w:p>
  <w:p>
    <w:pPr>
      <w:pStyle w:val="Header"/>
      <w:rPr/>
    </w:pPr>
    <w:r>
      <w:rPr/>
      <w:t xml:space="preserve">                                                                                                                </w:t>
    </w:r>
    <w:r>
      <w:rPr>
        <w:b/>
        <w:sz w:val="22"/>
        <w:szCs w:val="22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color w:val="FF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05:00Z</dcterms:created>
  <dc:creator>wysockam</dc:creator>
  <dc:description/>
  <cp:keywords/>
  <dc:language>en-US</dc:language>
  <cp:lastModifiedBy>Marta Bigda</cp:lastModifiedBy>
  <cp:lastPrinted>2024-04-16T10:45:00Z</cp:lastPrinted>
  <dcterms:modified xsi:type="dcterms:W3CDTF">2025-04-08T13:09:00Z</dcterms:modified>
  <cp:revision>28</cp:revision>
  <dc:subject/>
  <dc:title>1</dc:title>
</cp:coreProperties>
</file>