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2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533174003"/>
      <w:bookmarkStart w:id="2" w:name="__Fieldmark__0_533174003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533174003"/>
      <w:bookmarkStart w:id="5" w:name="__Fieldmark__1_533174003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533174003"/>
      <w:bookmarkStart w:id="7" w:name="__Fieldmark__2_533174003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533174003"/>
      <w:bookmarkStart w:id="10" w:name="__Fieldmark__3_533174003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533174003"/>
      <w:bookmarkStart w:id="12" w:name="__Fieldmark__4_533174003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533174003"/>
      <w:bookmarkStart w:id="14" w:name="__Fieldmark__5_533174003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533174003"/>
      <w:bookmarkStart w:id="16" w:name="__Fieldmark__6_533174003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 xml:space="preserve">z Wykonawców wspólnie ubiegających się o zamówienie w zakresie, w którym każdy z Wykonawców wykazuje spełnianie warunków udziału w postępowaniu. 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12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4-10T08:46:00Z</dcterms:modified>
  <cp:revision>36</cp:revision>
  <dc:subject/>
  <dc:title/>
</cp:coreProperties>
</file>