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I – Opracowanie dokumentacji projektowej dla zadania pn. Budowa drogi w   m. Borowo (dz. ewid. 253 i 251, obręb Borowo)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690245455"/>
      <w:bookmarkStart w:id="2" w:name="__Fieldmark__0_69024545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690245455"/>
      <w:bookmarkStart w:id="4" w:name="__Fieldmark__1_69024545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06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