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-144" w:hanging="0"/>
        <w:rPr/>
      </w:pPr>
      <w:r>
        <w:rPr>
          <w:rFonts w:cs="Arial" w:ascii="Arial" w:hAnsi="Arial"/>
          <w:sz w:val="22"/>
          <w:szCs w:val="22"/>
        </w:rPr>
        <w:t xml:space="preserve">Załącznik nr 4 do umowy nr ……………………/01868/ZiW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kumentacja projektowo-kosztorysowa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danie nr 01868 „</w:t>
      </w:r>
      <w:r>
        <w:rPr>
          <w:rStyle w:val="Normaltextrun"/>
          <w:rFonts w:cs="Arial" w:ascii="Arial" w:hAnsi="Arial"/>
          <w:b/>
          <w:color w:val="000000"/>
          <w:shd w:fill="FFFFFF" w:val="clear"/>
        </w:rPr>
        <w:t>Rozbudowa oraz wymiana systemów alarmowych pułku reprezentacyjnego wojska polskiego w budynku nr 59 w kompleksie wojskowym K-0044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397"/>
        <w:gridCol w:w="1808"/>
        <w:gridCol w:w="1297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: Projekt budowlany, w tym:</w:t>
            </w:r>
          </w:p>
        </w:tc>
      </w:tr>
      <w:tr>
        <w:trPr>
          <w:trHeight w:val="40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</w:r>
            <w:r>
              <w:rPr>
                <w:rFonts w:cs="Arial" w:ascii="Arial" w:hAnsi="Arial"/>
                <w:bCs/>
                <w:sz w:val="22"/>
              </w:rPr>
              <w:t>(z podziałem na branże) (suma poz. 1.2.1  - 1.2.5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teletechniczn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ntaryzacja wykonanych robót oraz wielobranżowa do celów projektowych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rywki, badania, niezbędne ekspertyzy, opinie techniczne, bilans zapotrzebowania budynku na energię elektryczną, cieplną, wodę do celów użytkowych i przeciwpożarowych, ścieków oraz uzyskanie warunków technicznych przyłączenia (o ile ich wykonanie będzie konieczne do prawidłowego wykonania przedmiotu umowy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uzgodnień i opinii instytucji opiniujących PB. Uzgodnienia z instytucjami i organami wojskowymi i cywilnymi, koniecznymi do uzyskania dla prawidłowego wykonania przedmiotu umowy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yzja o pozwoleniu na budowę/zgłoszenie wykonania robót budowlanych/inne decyzj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PB (nett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uma poz. 1.1 – 1.4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tap: Projekt techniczny/Projekt wykonawcz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 xml:space="preserve">(z podziałem na branż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1.1  - 2.1.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teletechniczna syst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2.1  - 2.2.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teletechniczna syst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3.1  - 2.3.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teletechniczna syst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4.1  - 2.4.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teletechniczna syst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5.1  - 2.5.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teletechniczna syst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cenariusz rozwoju zdarzeń w czasie pożaru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kcja bezpieczeństwa pożaroweg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uzgodnień i opinii instytucji opiniujących PT i PW. Uzgodnienia z instytucjami i organami wojskowymi i cywilnymi, koniecznymi do uzyskania dla prawidłowego wykonania przedmiotu umowy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PT/PW (nett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uma poz. 2.1 – 2.12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PB i PT/PW (netto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PB i PT/PW (brutto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tap: Roboty budowlane wraz z pełnieniem nadzoru autorskiego </w:t>
            </w:r>
          </w:p>
        </w:tc>
      </w:tr>
      <w:tr>
        <w:trPr>
          <w:trHeight w:val="36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Robót budowlanych i nadzoru autorskiego (netto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Robót budowlanych i nadzoru autorskiego (brutto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AZEM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: Projekt budowla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: Projekt techniczny/Projekt wykonawczy wraz z pozostałymi opracowani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tap: Roboty budowlane wraz z pełnieniem nadzoru autorskiego </w:t>
            </w:r>
          </w:p>
        </w:tc>
      </w:tr>
      <w:tr>
        <w:trPr>
          <w:trHeight w:val="63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(netto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(brutto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– niepotrzebne skreślić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*pieczątka imienna w przypadku nieczytelnego podpis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993" w:footer="51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9:00Z</dcterms:created>
  <dc:creator>J.W. nr.1158</dc:creator>
  <dc:description/>
  <cp:keywords/>
  <dc:language>en-US</dc:language>
  <cp:lastModifiedBy>Gołębiowska Anna</cp:lastModifiedBy>
  <cp:lastPrinted>2023-02-21T07:25:00Z</cp:lastPrinted>
  <dcterms:modified xsi:type="dcterms:W3CDTF">2025-03-26T11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docIndexRef">
    <vt:lpwstr>bd0f577b-dd9f-4869-9f70-379e51420ea6</vt:lpwstr>
  </property>
  <property fmtid="{D5CDD505-2E9C-101B-9397-08002B2CF9AE}" pid="9" name="s5636:Creator type=IP">
    <vt:lpwstr>10.11.46.31</vt:lpwstr>
  </property>
  <property fmtid="{D5CDD505-2E9C-101B-9397-08002B2CF9AE}" pid="10" name="s5636:Creator type=author">
    <vt:lpwstr>J.W. nr.1158</vt:lpwstr>
  </property>
  <property fmtid="{D5CDD505-2E9C-101B-9397-08002B2CF9AE}" pid="11" name="s5636:Creator type=organization">
    <vt:lpwstr>MILNET-Z</vt:lpwstr>
  </property>
</Properties>
</file>