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la rozbudowy drogi wojewódzkiej  nr 721 od skrzyżowania z ul. Marszałka Józefa Piłsudskiego (DP2765W) do skrzyżowania z ul. Wronią (DP2769W) w Józefowie   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721 w granicach opracowania od </w:t>
      </w:r>
      <w:r>
        <w:rPr>
          <w:rFonts w:cs="Arial" w:ascii="Arial" w:hAnsi="Arial"/>
          <w:sz w:val="22"/>
          <w:szCs w:val="22"/>
        </w:rPr>
        <w:t xml:space="preserve">km ok. 32+691 do km ok. 33+135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+6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krzyżowanie typu rondo DW721 z drogą powiatową nr 2765W (ul. Marszałka Józefa Piłsudskiego)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+9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adukt (nr  ewidencyjny 15570042) nad linią kolejową nr 7 (Warszawa – Lublin) oraz nad drogą powiatową nr 2769W (ul. Sikorskiego).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+1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zwykłe  DW721 z drogą powiatową nr 2769W (ul. Wronia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– Skrzyżowanie typu rondo DW721 z drogą powiatową nr 2765W (ul. Marszałka Józefa Piłsudskiego). 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Skrzyżowanie zwykłe  DW721 z drogą powiatową nr 2769W (ul. Wronia)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 xml:space="preserve">- G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  <w:tab/>
        <w:tab/>
        <w:tab/>
        <w:tab/>
        <w:t>- 1/2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  <w:tab/>
        <w:tab/>
        <w:t>- 3,5 m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  <w:tab/>
        <w:t>- 60 km/h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i rowerów</w:t>
        <w:tab/>
        <w:t>- jednostronna na całej długości rozbudowywanego odcinka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>- sugerowane odwodnienie poprzez kanalizację  deszczową,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yższe wytyczne mogą ulec zmianie na skutek przeprowadzonej przez Wykonawcę szczegółowej analizy uwarunkowań. Dopuszcza się zastosowanie rozwiązań jak dla trudnych warunków po przedstawieniu uzasadnienia.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z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krzyżowanie DW 721 z ulicą Marszałka Józefa Piłsudskiego (DP2765W)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DW 721 z ulicą Marszałka Józefa Piłsudskiego (DP2765W) </w:t>
      </w:r>
      <w:r>
        <w:rPr>
          <w:rFonts w:cs="Arial" w:ascii="Arial" w:hAnsi="Arial"/>
          <w:color w:val="000000"/>
          <w:sz w:val="22"/>
          <w:szCs w:val="22"/>
        </w:rPr>
        <w:t>w minimalnym zakresie, niezbędnym do prawidłowego funkcjonowania infrastruktury pieszo-rowerowej.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krzyżowanie DW 721 z ulicą Wronią (DP2769W)</w:t>
      </w:r>
    </w:p>
    <w:p>
      <w:pPr>
        <w:pStyle w:val="TextBody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dokumentacji projektowej rozbudowy drogi należy uwzględnić  przebudowę skrzyżowania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DW 721 z ulicą Wronią (DP2769W) w celu zapewnienia odpowiednich </w:t>
      </w:r>
      <w:r>
        <w:rPr>
          <w:rFonts w:cs="Arial" w:ascii="Arial" w:hAnsi="Arial"/>
          <w:color w:val="000000"/>
          <w:sz w:val="22"/>
          <w:szCs w:val="22"/>
        </w:rPr>
        <w:t xml:space="preserve"> warunków bezpieczeństwa ruchu drogowego oraz prawidłowego funkcjonowania infrastruktury pieszo-rowerowej. Przyjęcie rozwiązania projektowania skrzyżowania należy poprzedzić procedurą wstępnego wyboru typu skrzyżowania, a następnie uzasadnić i uzgodnić z Zamawiającym.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Zamawiający oczekuje w szczególności opracowania projektu budowy obiektu inżynierskiego</w:t>
      </w:r>
      <w:r>
        <w:rPr>
          <w:rFonts w:cs="Arial" w:ascii="Arial" w:hAnsi="Arial"/>
        </w:rPr>
        <w:t xml:space="preserve"> nad linią kolejową nr 7 (Warszawa – Lublin) oraz nad ulicą Sikorskiego</w:t>
      </w:r>
      <w:r>
        <w:rPr>
          <w:rFonts w:cs="Arial" w:ascii="Arial" w:hAnsi="Arial"/>
          <w:color w:val="000000"/>
        </w:rPr>
        <w:t xml:space="preserve">  z uwagi na uzyskaną w czasie przeglądu ocenę „2” obiektu.</w:t>
      </w:r>
      <w:r>
        <w:rPr>
          <w:rFonts w:cs="Arial" w:ascii="Arial" w:hAnsi="Arial"/>
          <w:i/>
          <w:iCs/>
          <w:color w:val="000000"/>
        </w:rPr>
        <w:t xml:space="preserve"> 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aport z okresowego przeglądu obiektu inżynierskiego” z dn. 01.07.2024 r. został dołączony do dokumentacji przetargowej jako załącznik nr 6 „Ogólne warunki i założenia do projektowanego obiektu inżynierskiego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Dokumentacja projektowa winna przewidywać rozbiórkę i budowę nowego obiektu,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linii kolejowej, zarządcą drogi bądź innym właściwym zarządcą oraz z Zamawiającym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posób obsługi komunikacyjnej terenów przyległych do pasa drogowego należy zaprojektować zgodnie z przepisami.  Ze względu na zalecenie ograniczenia bezpośredniej obsługi komunikacyjnej w celu obsługi komunikacyjnej należy przewidzieć jezdnie dodatkow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</w:t>
      </w:r>
      <w:r>
        <w:rPr>
          <w:rFonts w:cs="Arial" w:ascii="Arial" w:hAnsi="Arial"/>
          <w:sz w:val="22"/>
          <w:szCs w:val="22"/>
        </w:rPr>
        <w:t>2003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związaniach projektowych odwodnienia drogi, ze względu na wysokie nasypy i ryzyko erozji skarp, na większości odcinka należy zastosować kanalizację deszczową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nadto należy kierować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ztałt ewentualnego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wysokich skarpach nasypu, gdy istnieje ryzyko rozmywania skarp, należy stosować kanalizację deszczow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 oraz zachować minimalne pochylenie ukośne jezdni 0,7%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(poniżej 1 m)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Potrzeba zastosowania i rodzaj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mając na uwadze rekomendacje zawarte we Wzorcach i Standardach wydanych przez Ministerstwo Infrastruktury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Header"/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Dokumentacja projektowa powinna przewidywać budowę oraz/lub przebudowę oświetlenia drogowego w celu zapewnienia bezpieczeństwa uczestnikom ruchu drogowego. </w:t>
      </w:r>
    </w:p>
    <w:p>
      <w:pPr>
        <w:pStyle w:val="Header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„Rozwiązania projektowe powinny uwzględniać wymagania określone we Wzorcach i Standardach rekomendowanych przez Ministra właściwego ds. transportu, w szczególności w dokumentach: „Wytyczne projektowania infrastruktury dla pieszych. Część 4: Projektowanie oświetlenia przejść dla pieszych” (WR-D-41-4), „Wytyczne projektowania urządzeń do oświetlenia dróg zamiejskich i ulic. Część 1: Wymagania podstawowe i szczegółowe” (WR-D-72-1) oraz „Część 2: Katalog typowych rozwiązań” (WR-D-72-2). W przypadku uzasadnionych ograniczeń technicznych lub ekonomicznych należy przeprowadzić analizę zasadności zastosowania tych wytycznych i przedstawić stosowne uzasadnienie.</w:t>
      </w:r>
    </w:p>
    <w:p>
      <w:pPr>
        <w:pStyle w:val="Header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kres oraz parametry oświetlenia muszą być uzgodnione z Zamawiającym oraz z właściwą Gminą, na terenie której będzie realizowane oświetlenie. Wykonawca zobowiązany jest do uzyskania warunków technicznych na budowę lub przebudowę oświetle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: BADANIE I DOKUMENTOWANIE BADAŃ PODŁOŻA BUDOWLANEGO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sprzyjający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</w:t>
      </w:r>
      <w:r>
        <w:rPr>
          <w:rFonts w:cs="Arial" w:ascii="Arial" w:hAnsi="Arial"/>
        </w:rPr>
        <w:t>ruchu na rok 2029 i prognozę perspektywiczną na rok 2039</w:t>
      </w:r>
      <w:r>
        <w:rPr>
          <w:rFonts w:cs="Arial" w:ascii="Arial" w:hAnsi="Arial"/>
          <w:color w:val="000000"/>
        </w:rPr>
        <w:t xml:space="preserve">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, kolei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 oraz kolei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 po przedstawieniu stosownego uzasadnienia i uzyskaniu zgody Zamawiającego.   </w:t>
      </w:r>
      <w:bookmarkStart w:id="0" w:name="_Hlk183006302"/>
      <w:r>
        <w:rPr>
          <w:rFonts w:cs="Arial" w:ascii="Arial" w:hAnsi="Arial"/>
          <w:color w:val="000000"/>
        </w:rPr>
        <w:t>Wykonawca powinien przeanalizować możliwości realizacji zaleceń zawartych we Wzorcach i Standardach w kontekście specyfiki projektu, przy jednoczesnym dążeniu do ich wdrożenia w sposób racjonalny i proporcjonalny do nakładów.</w:t>
      </w:r>
      <w:bookmarkEnd w:id="0"/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do aktualizacji uzyskanych opinii, warunków i uzgodnień w toku procesu projektowego. Dokumenty te muszą być ważne co najmniej przez okres 3 miesięcy od dnia odbioru ostatecznego dokumentacji projektowej. W przypadku zatwierdzeń Projektów Stałej i Czasowej Organizacji Ruchu dokumenty powinny być ważne minimum 6 miesięcy od dnia odbioru ostatecznej dokumentacji projektowej.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czasow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/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z określeniem miejsca lokalizacji ramp drogowych, a w szczególności z zaznaczonym obszarem zmiany spadku poprzecznego w zakresie od 2% do -2%,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 z zaznaczeniem pochylenia (1:1,5, 1:3 itp,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spadki poprzecze jezdni z określeniem miejsca lokalizacji ramp drogowych, a w szczególności z zaznaczonym obszarem zmiany spadku poprzecznego w zakresie od 2% do -2%, zjazdy z rzędnymi na początku i końcu zjazdów oraz zaznaczonym spadku podłużnym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, lokalizacji zjazdów, lokalizacji ramp (zmiany spadku poprzecznego|)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zjazdów z rzędnymi na początku i końcu zjazdów oraz zaznaczonym spadku podłuż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, wskazanie skrajni, strefy bez przeszkód, pasów bezpieczeństwa, pasów buforowych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Projekt czasowej organizacji ruchu </w:t>
      </w:r>
      <w:bookmarkStart w:id="1" w:name="_Hlk182555697"/>
      <w:r>
        <w:rPr>
          <w:rFonts w:cs="Arial" w:ascii="Arial" w:hAnsi="Arial"/>
          <w:color w:val="000000"/>
        </w:rPr>
        <w:t>na czas prowadzenia robót budowlanych</w:t>
      </w:r>
      <w:bookmarkEnd w:id="1"/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</w:t>
      </w:r>
      <w:bookmarkStart w:id="2" w:name="_Hlk182556228"/>
      <w:r>
        <w:rPr>
          <w:rFonts w:cs="Arial" w:ascii="Arial" w:hAnsi="Arial"/>
          <w:color w:val="000000"/>
        </w:rPr>
        <w:t xml:space="preserve">czasowej organizacji ruchu na czas prowadzenia robót budowlanych </w:t>
      </w:r>
      <w:bookmarkEnd w:id="2"/>
      <w:r>
        <w:rPr>
          <w:rFonts w:eastAsia="Times New Roman" w:cs="Arial" w:ascii="Arial" w:hAnsi="Arial"/>
          <w:color w:val="000000"/>
          <w:lang w:eastAsia="pl-PL"/>
        </w:rPr>
        <w:t>należy wykonać zgodnie z obowiązującymi przepisami prawa oraz uzy</w:t>
        <w:softHyphen/>
        <w:t xml:space="preserve">skać dla niego wszelkie niezbędne opinie i zatwierdzenie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czasowej organizacji ruchu na czas prowadzenia robót budowlanych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Wykonawca zobowiązany jest przygotować projekt czasowej organizacji ruchu w ilości niezbędnej do złożenia we właściwych instytucjach i organach oraz przekazać Zamawiającemu w wersji papierowej i elektronicznej  w 4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/wykonawcz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color w:val="000000"/>
        </w:rPr>
        <w:t>techniczny/wykonawczy</w:t>
      </w:r>
      <w:r>
        <w:rPr>
          <w:rFonts w:cs="Arial" w:ascii="Arial" w:hAnsi="Arial"/>
        </w:rPr>
        <w:t xml:space="preserve"> stanowić powinien uszczegółowienie rozwiązań zawartych w projekcie budowlanym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a jest zobowiązany wykonać projekt </w:t>
      </w:r>
      <w:r>
        <w:rPr>
          <w:rFonts w:cs="Arial" w:ascii="Arial" w:hAnsi="Arial"/>
          <w:color w:val="000000"/>
        </w:rPr>
        <w:t>techniczny/wykonawczy</w:t>
      </w:r>
      <w:r>
        <w:rPr>
          <w:rFonts w:cs="Arial" w:ascii="Arial" w:hAnsi="Arial"/>
        </w:rPr>
        <w:t xml:space="preserve">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wpusty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czasowej organizacji ruchu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</w:t>
      </w:r>
      <w:r>
        <w:rPr>
          <w:rFonts w:cs="Arial" w:ascii="Arial" w:hAnsi="Arial"/>
          <w:color w:val="000000"/>
          <w:sz w:val="22"/>
          <w:szCs w:val="22"/>
        </w:rPr>
        <w:t>okresie 37</w:t>
      </w:r>
      <w:r>
        <w:rPr>
          <w:rFonts w:cs="Arial" w:ascii="Arial" w:hAnsi="Arial"/>
          <w:sz w:val="22"/>
          <w:szCs w:val="22"/>
        </w:rPr>
        <w:t xml:space="preserve"> miesięcy od daty podpisania umowy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rPr/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  <w:t xml:space="preserve">Rozbudowa </w:t>
    </w:r>
    <w:bookmarkStart w:id="3" w:name="_Hlk182483505"/>
    <w:r>
      <w:rPr>
        <w:rFonts w:eastAsia="Times New Roman" w:cs="Arial" w:ascii="Arial" w:hAnsi="Arial"/>
        <w:color w:val="000000"/>
        <w:lang w:eastAsia="pl-PL"/>
      </w:rPr>
      <w:t xml:space="preserve">drogi wojewódzkiej  </w:t>
    </w:r>
    <w:bookmarkStart w:id="4" w:name="_Hlk182483480"/>
    <w:r>
      <w:rPr>
        <w:rFonts w:eastAsia="Times New Roman" w:cs="Arial" w:ascii="Arial" w:hAnsi="Arial"/>
        <w:color w:val="000000"/>
        <w:lang w:eastAsia="pl-PL"/>
      </w:rPr>
      <w:t xml:space="preserve">nr 721 od skrzyżowania z ul. Marszałka Józefa Piłsudskiego (DP2765W) do skrzyżowania z ul. Wronią </w:t>
    </w:r>
    <w:bookmarkStart w:id="5" w:name="_Hlk182573305"/>
    <w:r>
      <w:rPr>
        <w:rFonts w:eastAsia="Times New Roman" w:cs="Arial" w:ascii="Arial" w:hAnsi="Arial"/>
        <w:color w:val="000000"/>
        <w:lang w:eastAsia="pl-PL"/>
      </w:rPr>
      <w:t xml:space="preserve">(DP2769W) </w:t>
    </w:r>
    <w:bookmarkEnd w:id="5"/>
    <w:r>
      <w:rPr>
        <w:rFonts w:eastAsia="Times New Roman" w:cs="Arial" w:ascii="Arial" w:hAnsi="Arial"/>
        <w:color w:val="000000"/>
        <w:lang w:eastAsia="pl-PL"/>
      </w:rPr>
      <w:t xml:space="preserve">w Józefowie   </w:t>
    </w:r>
    <w:bookmarkEnd w:id="3"/>
    <w:bookmarkEnd w:id="4"/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Cambria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sz w:val="24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6:00Z</dcterms:created>
  <dc:creator>akaminska</dc:creator>
  <dc:description/>
  <cp:keywords/>
  <dc:language>en-US</dc:language>
  <cp:lastModifiedBy>MZDW Adam Wyrzykowski</cp:lastModifiedBy>
  <cp:lastPrinted>2024-12-03T09:32:00Z</cp:lastPrinted>
  <dcterms:modified xsi:type="dcterms:W3CDTF">2024-12-03T08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