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>
          <w:rFonts w:ascii="Arial" w:hAnsi="Arial" w:cs="Arial"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4 r. poz. 1320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Wykonanie termomodernizacji budynku gminnego, tj. ocieplenie ścian 1 i 2 piętra wraz z pracami towarzyszącymi w Gminie Czempiń.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762721901"/>
      <w:bookmarkStart w:id="2" w:name="__Fieldmark__0_762721901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1616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762721901"/>
      <w:bookmarkStart w:id="4" w:name="__Fieldmark__1_762721901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1616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4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lang w:val="en-US" w:eastAsia="en-US"/>
      </w:rPr>
    </w:pPr>
    <w:bookmarkStart w:id="7" w:name="_Hlk129251500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612130" cy="4819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612130" cy="481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b/>
        <w:bCs/>
        <w:sz w:val="21"/>
        <w:szCs w:val="21"/>
        <w:lang w:val="en-US" w:eastAsia="en-US"/>
      </w:rPr>
      <w:drawing>
        <wp:inline distT="0" distB="0" distL="0" distR="0">
          <wp:extent cx="576199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7.2025                                                                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5:22:00Z</dcterms:created>
  <dc:creator>Marlena Olszewska</dc:creator>
  <dc:description/>
  <cp:keywords/>
  <dc:language>en-US</dc:language>
  <cp:lastModifiedBy>Akasprzyk</cp:lastModifiedBy>
  <cp:lastPrinted>2017-05-23T12:32:00Z</cp:lastPrinted>
  <dcterms:modified xsi:type="dcterms:W3CDTF">2025-04-30T07:11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