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, zwanej dalej „PZP” na</w:t>
      </w:r>
      <w:bookmarkEnd w:id="2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7.2025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Akasprzyk</cp:lastModifiedBy>
  <cp:lastPrinted>2023-06-16T11:06:00Z</cp:lastPrinted>
  <dcterms:modified xsi:type="dcterms:W3CDTF">2025-04-30T07:10:00Z</dcterms:modified>
  <cp:revision>6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