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right="-426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Zobowi</w:t>
      </w:r>
      <w:r>
        <w:rPr>
          <w:rFonts w:eastAsia="TimesNewRoman,Bold;MS Mincho" w:cs="TimesNewRoman,Bold;MS Mincho" w:ascii="Calibri" w:hAnsi="Calibri"/>
          <w:b/>
          <w:bCs/>
          <w:sz w:val="28"/>
          <w:szCs w:val="28"/>
          <w:u w:val="single"/>
        </w:rPr>
        <w:t>ą</w:t>
      </w: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zanie Podmiotu do udostępnienia zasobów niezbędnych do wykonania zamówienia pn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„</w:t>
      </w:r>
      <w:r>
        <w:rPr>
          <w:rFonts w:cs="Calibri" w:ascii="Calibri" w:hAnsi="Calibri"/>
          <w:b/>
          <w:bCs/>
          <w:sz w:val="28"/>
          <w:szCs w:val="28"/>
          <w:u w:val="single"/>
        </w:rPr>
        <w:t>Świadczenie usług sprzętem przeznaczonym do prowadzenia robót z zakresu budownictwa oraz usług pojazdami przeznaczonymi do transportu towarów wraz z zagospodarowaniem odpadów na potrzeby Pogotowia Ciepłowniczego”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i adres Podmiotu udostępniającego zasoby niezbędne do wykonania zamówienia: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</w:t>
      </w:r>
    </w:p>
    <w:p>
      <w:pPr>
        <w:pStyle w:val="Normal"/>
        <w:autoSpaceDE w:val="false"/>
        <w:ind w:right="-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oświadcza, że zobowiązuje się do udostępnienia Wykonawcy następujących zasobów: </w:t>
      </w:r>
    </w:p>
    <w:p>
      <w:pPr>
        <w:pStyle w:val="Normal"/>
        <w:autoSpaceDE w:val="false"/>
        <w:ind w:right="-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right="-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-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right="-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posób wykorzystania udostępnionych zasobów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arakter stosunku, jaki będzie łączył Podmiot udostępniający zasoby niezbędne do wykonania zamówienia z Wykonawcą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 xml:space="preserve">Zakres oraz okres udziału Podmiotu przy wykonywaniu zamówienia: </w:t>
      </w:r>
    </w:p>
    <w:p>
      <w:pPr>
        <w:pStyle w:val="Normal"/>
        <w:jc w:val="both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jc w:val="both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-1"/>
        </w:rPr>
        <w:t>.</w:t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center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  <w:t>Podmiot, który zobowiązał się do udostępnienia zasobów zgodnie z pkt.</w:t>
      </w:r>
      <w:r>
        <w:rPr>
          <w:rFonts w:cs="Calibri" w:ascii="Calibri" w:hAnsi="Calibri"/>
          <w:b/>
          <w:u w:val="single"/>
        </w:rPr>
        <w:t xml:space="preserve"> 5.2. SWZ, odpowiada solidarnie z Wykonawcą za szkodę Zamawiającego powstałą na skutek nieudostępnienia tych zasobów, chyba, że udowodni że za nieudostępnienie zasobów nie ponosi winy.</w:t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, data: ………………………………</w:t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 xml:space="preserve">Strona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29335</wp:posOffset>
              </wp:positionH>
              <wp:positionV relativeFrom="paragraph">
                <wp:posOffset>-469265</wp:posOffset>
              </wp:positionV>
              <wp:extent cx="97135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1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1.05pt,-36.95pt" to="683.75pt,-36.95pt" stroked="t" o:allowincell="f" style="position:absolute;flip:x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i/>
        <w:iCs/>
        <w:sz w:val="22"/>
        <w:szCs w:val="22"/>
      </w:rPr>
      <w:t>Załącznik nr 3 do SWZ – EZP/296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46z0">
    <w:name w:val="WW8NumSt46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22:00Z</dcterms:created>
  <dc:creator>Tomasz Szałucki</dc:creator>
  <dc:description/>
  <cp:keywords/>
  <dc:language>en-US</dc:language>
  <cp:lastModifiedBy>Joanna Papis</cp:lastModifiedBy>
  <cp:lastPrinted>2011-12-13T10:46:00Z</cp:lastPrinted>
  <dcterms:modified xsi:type="dcterms:W3CDTF">2025-05-22T10:20:00Z</dcterms:modified>
  <cp:revision>13</cp:revision>
  <dc:subject/>
  <dc:title>Szanowni Państwo,</dc:title>
</cp:coreProperties>
</file>