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UMOWA nr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.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PEŁNIENIE CZYNNOŚCI ZASTĘPSTWA INWESTYCYJNEGO</w:t>
      </w:r>
    </w:p>
    <w:p>
      <w:pPr>
        <w:pStyle w:val="TextBody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a zadania inwestycyjnego pn.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eastAsia="NSimSun" w:cs="Times New Roman" w:ascii="Times New Roman" w:hAnsi="Times New Roman"/>
          <w:b/>
          <w:bCs/>
          <w:iCs/>
          <w:color w:val="000000"/>
          <w:kern w:val="2"/>
          <w:sz w:val="22"/>
          <w:szCs w:val="22"/>
          <w:lang w:eastAsia="zh-CN"/>
        </w:rPr>
        <w:t>Rozbudowa Publicznej Szkoły Podstawowej w Mieroszowie z budową sali sportowej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arta w Mieroszowie w dniu …........................  roku pomiędzy: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miną Mieroszów,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. Niepodległości 1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8-350 Mieroszów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imieniu której działa: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rzej Lipiński – Burmistrz Mieroszowa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kontrasygnacie Joanny Błażuk – Skarbnika Gminy,</w:t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(w dalszym ciągu zwaną „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m</w:t>
      </w:r>
      <w:r>
        <w:rPr>
          <w:rFonts w:cs="Times New Roman" w:ascii="Times New Roman" w:hAnsi="Times New Roman"/>
          <w:sz w:val="22"/>
          <w:szCs w:val="22"/>
        </w:rPr>
        <w:t>") z jednej strony,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(w dalszym ciągu zwanym „</w:t>
      </w:r>
      <w:r>
        <w:rPr>
          <w:rFonts w:cs="Times New Roman" w:ascii="Times New Roman" w:hAnsi="Times New Roman"/>
          <w:b/>
          <w:bCs/>
          <w:sz w:val="22"/>
          <w:szCs w:val="22"/>
        </w:rPr>
        <w:t>Inwestorem Zastępczym</w:t>
      </w:r>
      <w:r>
        <w:rPr>
          <w:rFonts w:cs="Times New Roman" w:ascii="Times New Roman" w:hAnsi="Times New Roman"/>
          <w:sz w:val="22"/>
          <w:szCs w:val="22"/>
        </w:rPr>
        <w:t>”) z drugiej strony.</w:t>
      </w:r>
    </w:p>
    <w:p>
      <w:pPr>
        <w:pStyle w:val="TextBody"/>
        <w:spacing w:lineRule="auto" w:line="240" w:before="0" w:after="0"/>
        <w:ind w:left="0" w:right="0" w:hanging="0"/>
        <w:rPr/>
      </w:pPr>
      <w:r>
        <w:rPr/>
      </w:r>
    </w:p>
    <w:p>
      <w:pPr>
        <w:pStyle w:val="TextBody"/>
        <w:spacing w:lineRule="auto" w:line="240" w:before="0" w:after="0"/>
        <w:ind w:left="0" w:right="0" w:hanging="0"/>
        <w:rPr/>
      </w:pPr>
      <w:r>
        <w:rPr>
          <w:rStyle w:val="PageNumber"/>
          <w:rFonts w:cs="Times New Roman" w:ascii="Times New Roman" w:hAnsi="Times New Roman"/>
          <w:i/>
          <w:iCs/>
          <w:sz w:val="22"/>
          <w:szCs w:val="22"/>
        </w:rPr>
        <w:t xml:space="preserve">Umowa została zawarta na podstawie przeprowadzonego postępowania o udzielenie zamówienia publicznego w oparciu ustawę z dnia 11 września 2019 roku Prawo zamówień publicznych </w:t>
      </w:r>
      <w:r>
        <w:rPr>
          <w:rStyle w:val="PageNumber"/>
          <w:rFonts w:cs="Times New Roman" w:ascii="Times New Roman" w:hAnsi="Times New Roman"/>
          <w:i/>
          <w:iCs/>
          <w:color w:val="000000"/>
          <w:sz w:val="22"/>
          <w:szCs w:val="22"/>
        </w:rPr>
        <w:t>(t.j. Dz. U. z 2022 r., poz. 1710</w:t>
        <w:br/>
        <w:t>z późn. zm.),</w:t>
      </w:r>
      <w:r>
        <w:rPr>
          <w:rStyle w:val="PageNumber"/>
          <w:rFonts w:cs="Times New Roman" w:ascii="Times New Roman" w:hAnsi="Times New Roman"/>
          <w:i/>
          <w:iCs/>
          <w:sz w:val="22"/>
          <w:szCs w:val="22"/>
        </w:rPr>
        <w:t xml:space="preserve"> w trybie podstawowym z możliwością negocjacji na podstawie art. 275 pkt 2 ustawy Pzp,w wyniku wyboru najkorzystniejszej oferty w postępowaniu nr </w:t>
      </w:r>
      <w:r>
        <w:rPr>
          <w:rStyle w:val="PageNumber"/>
          <w:rFonts w:cs="Times New Roman" w:ascii="Times New Roman" w:hAnsi="Times New Roman"/>
          <w:b/>
          <w:i/>
          <w:iCs/>
          <w:sz w:val="22"/>
          <w:szCs w:val="22"/>
        </w:rPr>
        <w:t>BR.271.12.2023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57"/>
        <w:ind w:left="567" w:right="0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nicje:</w:t>
      </w:r>
    </w:p>
    <w:p>
      <w:pPr>
        <w:pStyle w:val="TextBody"/>
        <w:spacing w:lineRule="auto" w:line="240" w:before="0" w:after="57"/>
        <w:ind w:left="567" w:right="0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Umowie stosuje się następujące pojęcia zgodnie z niżej wymienionymi definicjami: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Umowa – </w:t>
      </w:r>
      <w:r>
        <w:rPr>
          <w:rFonts w:eastAsia="Times New Roman" w:cs="Times New Roman" w:ascii="Times New Roman" w:hAnsi="Times New Roman"/>
          <w:sz w:val="22"/>
          <w:szCs w:val="22"/>
        </w:rPr>
        <w:t>oznacza niniejszy dokument zawierający zgodne oświadczenie woli Zamawiającego i Inwestora zastępczego w formie pisemnej wraz z wymienionymi w jej treści załącznikami o pełnienie czynności zastępstwa inwestycyjnego zadań inwestycyjnych, wg określonego w niej zakresu obowiązków,</w:t>
        <w:br/>
        <w:t>w ustalonym terminie i za ustalonym wynagrodzeniem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cs="Times New Roman" w:ascii="Times New Roman" w:hAnsi="Times New Roman"/>
          <w:b/>
          <w:sz w:val="22"/>
          <w:szCs w:val="22"/>
        </w:rPr>
        <w:t>Zadanie</w:t>
      </w:r>
      <w:r>
        <w:rPr>
          <w:rFonts w:cs="Times New Roman" w:ascii="Times New Roman" w:hAnsi="Times New Roman"/>
          <w:sz w:val="22"/>
          <w:szCs w:val="22"/>
        </w:rPr>
        <w:t xml:space="preserve"> – oznacza zadanie inwestycyjne pn.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eastAsia="NSimSun" w:cs="Times New Roman" w:ascii="Times New Roman" w:hAnsi="Times New Roman"/>
          <w:b/>
          <w:bCs/>
          <w:iCs/>
          <w:color w:val="000000"/>
          <w:kern w:val="2"/>
          <w:sz w:val="22"/>
          <w:szCs w:val="22"/>
          <w:lang w:eastAsia="zh-CN"/>
        </w:rPr>
        <w:t>Rozbudowa Publicznej Szkoły Podstawowej w Mieroszowie</w:t>
        <w:br/>
        <w:t>z budową sali sportowej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oboty </w:t>
      </w:r>
      <w:r>
        <w:rPr>
          <w:rFonts w:cs="Times New Roman" w:ascii="Times New Roman" w:hAnsi="Times New Roman"/>
          <w:sz w:val="22"/>
          <w:szCs w:val="22"/>
        </w:rPr>
        <w:t>– oznaczają pełen zakres robót budowlanych wszelkich branż budownictwa, robót w zakresie rozbiórki obiektów budowlanych, robót montażowych, usług budowlanych oraz dostaw maszyn i urządzeń dotyczących Zadania, które Wykonawca, wybrany w przetargu zorganizowanym przez Zamawiającego, zobowiązuje się wykonać i przekazać Zamawiającemu, zgodnie z dokumentacją projektową, Specyfikacjami technicznymi wykonania i odbioru robot budowlanych, Prawem budowlanym oraz umową zawartą pomiędzy Zamawiającym i Wykonawcą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kumentacja projektowa </w:t>
      </w:r>
      <w:r>
        <w:rPr>
          <w:rFonts w:cs="Times New Roman" w:ascii="Times New Roman" w:hAnsi="Times New Roman"/>
          <w:sz w:val="22"/>
          <w:szCs w:val="22"/>
        </w:rPr>
        <w:t>– jest to wymagany odrębnymi przepisami zestaw opracowań projektowych: projekt budowlany, projekty wykonawcze, przedmiar robót, informacja dotycząca bezpieczeństwa</w:t>
        <w:br/>
        <w:t>i ochrony zdrowia, projekty i opracowania uzupełniające oraz dokumentacja niejawna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cs="Times New Roman" w:ascii="Times New Roman" w:hAnsi="Times New Roman"/>
          <w:b/>
          <w:sz w:val="22"/>
          <w:szCs w:val="22"/>
        </w:rPr>
        <w:t>Specyfikacje techniczne wykonania i odbioru robót budowlanych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– są to opracowania zawierające</w:t>
        <w:br/>
        <w:t>w szczególności zbiory wymagań, które są niezbędne do określenia standardu i jakości wykonania robót,</w:t>
        <w:br/>
        <w:t>w zakresie sposobu wykonania robót budowlanych, właściwości wyrobów budowlanych oraz oceny prawidłowości wykonania poszczególnych robót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rzedmiar robót</w:t>
      </w:r>
      <w:r>
        <w:rPr>
          <w:rFonts w:cs="Times New Roman" w:ascii="Times New Roman" w:hAnsi="Times New Roman"/>
          <w:sz w:val="22"/>
          <w:szCs w:val="22"/>
        </w:rPr>
        <w:t xml:space="preserve"> – jest to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, z wyliczeniem i zestawieniem ilości jednostek przedmiarowych robót podstawowych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nspektor Nadzor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soba będąca przedstawicielem Inwestora Zastępczego i umocowana przez Zamawiającego do występowania w jego imieniu w zakresie przekazanych jej na mocy tego umocowania praw i obowiązków oraz do wykonania praw i obowiązków inspektora nadzoru inwestorskiego wymienionych w przepisach Prawa budowlanego. Inspektor Nadzoru jest przedstawicielem Zamawiającego na budowie, upoważnionym do podejmowania decyzji dotyczących zagadnień technicznych i ekonomicznych tej budowy w ramach dokumentacji projektowej, przepisów Prawa budowlanego oraz umowy o jej realizację. 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Wykonawca/y </w:t>
      </w:r>
      <w:r>
        <w:rPr>
          <w:rFonts w:eastAsia="Times New Roman" w:cs="Times New Roman" w:ascii="Times New Roman" w:hAnsi="Times New Roman"/>
          <w:sz w:val="22"/>
          <w:szCs w:val="22"/>
        </w:rPr>
        <w:t>– należy przez to rozumieć osobę(y) fizyczną(e), osobę(y) prawną(e) albo jednostkę(i) organizacyjną(e) nieposiadającą(e) osobowości prawnej, która(e) na podstawie Prawa zamówień publicznych zawarła(y) umowę z Zamawiającym na wykonanie robót budowlanych na Zadaniu/Zadaniach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Umowa o podwykonawstwo – </w:t>
      </w:r>
      <w:r>
        <w:rPr>
          <w:rStyle w:val="Txtnew"/>
          <w:rFonts w:cs="Times New Roman" w:ascii="Times New Roman" w:hAnsi="Times New Roman"/>
          <w:sz w:val="22"/>
          <w:szCs w:val="22"/>
        </w:rPr>
        <w:t>umowa w formie pisemnej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ędzy podwykonawcą a dalszym podwykonawcą lub między dalszymi podwykonawcami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awo budowla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tawa z dnia 7 lipca 1994 roku - Prawo budowlane (t.j. Dz. U. 2021.poz.2351)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rawo zamówień publiczny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ustawa z dnia 11 września 2019 r. – Prawo zamówień publicznych (t.j. Dz. U. 2022 poz. 1710)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Wad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  <w:szCs w:val="22"/>
        </w:rPr>
        <w:t>wada fizyczna, prawna oraz jakakolwiek nieprawidłowość w wykonanych czynnościach zastępstwa inwestycyjnego z wymaganiami określonymi przez Zamawiającego w Umowie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rona lub Stron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znaczają Zamawiającego i/lub Inwestora Zastępczego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trona trzec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znacza osobę lub jednostkę inną niż Zamawiający lub Inwestor Zastępczy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Personel – </w:t>
      </w:r>
      <w:r>
        <w:rPr>
          <w:rFonts w:eastAsia="Times New Roman" w:cs="Times New Roman" w:ascii="Times New Roman" w:hAnsi="Times New Roman"/>
          <w:sz w:val="22"/>
          <w:szCs w:val="22"/>
        </w:rPr>
        <w:t>oznacza osoby działające pod kierownictwem lub nadzorem Inwestora Zastępczego wyznaczone do wykonania przedmiotu Umowy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Oddanie do użytkowani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gół czynności wymaganych przepisami Prawa budowlanego do zawiadomienia</w:t>
        <w:br/>
        <w:t>o zakończeniu budowy lub złożenia wniosku o udzielenie pozwolenia na użytkowanie wraz z uzyskaniem wszystkich wymaganych opinii organów w sprawie zgodności wykonania obiektu budowlanego</w:t>
        <w:br/>
        <w:t>z projektem budowlanym i skompletowaniem wymaganych dokumentów oraz przekazanie ich w imieniu Zamawiającego do organu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Siła wyższa – </w:t>
      </w:r>
      <w:r>
        <w:rPr>
          <w:rFonts w:eastAsia="Times New Roman" w:cs="Times New Roman" w:ascii="Times New Roman" w:hAnsi="Times New Roman"/>
          <w:sz w:val="22"/>
          <w:szCs w:val="22"/>
        </w:rPr>
        <w:t>zdarzenie zewnętrzne, nie dające się przewidzieć, którego skutkom nie można było zapobiec, nawet przez dołożenie najwyższej staranności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eren bud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przestrzeń, w której są prowadzone roboty, wraz z przestrzenią zajmowaną przez urządzenia zaplecza budowy.</w:t>
      </w:r>
    </w:p>
    <w:p>
      <w:pPr>
        <w:pStyle w:val="TextBody"/>
        <w:spacing w:lineRule="auto" w:line="240" w:before="0" w:after="57"/>
        <w:ind w:left="567" w:right="0" w:hanging="567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Harmonogram rzeczowo-finans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– dokument zawierający opis podziału robót na elementy, kolejność wykonywania robót, czas ich trwania i wartość każdego elementu robót, z zaznaczeniem następników</w:t>
        <w:br/>
        <w:t xml:space="preserve">i poprzedników, wykonany w formie papierowej i elektronicznej do edycji. 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rzedmiot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 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rzedmiotem Umowy jest świadczenie usług obejmujących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pełnienie czynności zastępstwa inwestycyjn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dla Zadania pn.: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eastAsia="NSimSun" w:cs="Times New Roman" w:ascii="Times New Roman" w:hAnsi="Times New Roman"/>
          <w:b/>
          <w:bCs/>
          <w:iCs/>
          <w:color w:val="000000"/>
          <w:kern w:val="2"/>
          <w:sz w:val="22"/>
          <w:szCs w:val="22"/>
          <w:lang w:eastAsia="zh-CN"/>
        </w:rPr>
        <w:t>Rozbudowa Publicznej Szkoły Podstawowej w Mieroszowie</w:t>
        <w:br/>
        <w:t>z budową sali sportowej</w:t>
      </w:r>
      <w:r>
        <w:rPr>
          <w:rFonts w:cs="Times New Roman" w:ascii="Times New Roman" w:hAnsi="Times New Roman"/>
          <w:b/>
          <w:sz w:val="22"/>
          <w:szCs w:val="22"/>
        </w:rPr>
        <w:t xml:space="preserve">”, </w:t>
      </w:r>
      <w:r>
        <w:rPr>
          <w:rFonts w:cs="Times New Roman" w:ascii="Times New Roman" w:hAnsi="Times New Roman"/>
          <w:sz w:val="22"/>
          <w:szCs w:val="22"/>
        </w:rPr>
        <w:t>zgodnie z dokumentacją projektową, Specyfikacjami technicznymi wykonania</w:t>
        <w:br/>
        <w:t xml:space="preserve">i odbioru robót budowlanych,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Specyfikacją Warunków Zamówienia (SWZ)</w:t>
      </w:r>
      <w:r>
        <w:rPr>
          <w:rFonts w:cs="Times New Roman" w:ascii="Times New Roman" w:hAnsi="Times New Roman"/>
          <w:sz w:val="22"/>
          <w:szCs w:val="22"/>
        </w:rPr>
        <w:t xml:space="preserve"> oraz umową zawartą przez Zamawiającego z Wykonawcą robót budowlanych, umowami z instytucjami dofinansowującymi zadanie</w:t>
        <w:br/>
        <w:t>i zgodnie z obowiązującymi przepisami prawa, tj. kompleksowa obsługa prawna, finansowa i techniczna Zadania, rozliczenie środków przyznanych przez Zamawiającego na jego realizację oraz współpraca przy realizacji umowy o dofinansowanie Zad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W ramach przedmiotu Umowy obowiązkiem Inwestora Zastępczego jest:</w:t>
      </w:r>
    </w:p>
    <w:p>
      <w:pPr>
        <w:pStyle w:val="TextBody"/>
        <w:spacing w:lineRule="auto" w:line="240" w:before="57" w:after="57"/>
        <w:ind w:left="567" w:right="0" w:hanging="283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spółpraca z Zamawiającym przy realizacji umowy zawartej przez Zamawiającego z Instytucją współfinansującą Zadanie.</w:t>
      </w:r>
    </w:p>
    <w:p>
      <w:pPr>
        <w:pStyle w:val="TextBody"/>
        <w:spacing w:lineRule="auto" w:line="240" w:before="57" w:after="57"/>
        <w:ind w:left="567" w:right="0" w:hanging="283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>Wypełnianie w zastępstwie Zamawiającego wszystkich obowiązków wynikających z realizacji Zadania, określonych w przepisach prawa polskiego, a w szczególności Prawa budowlanego z aktami wykonawczymi.</w:t>
      </w:r>
    </w:p>
    <w:p>
      <w:pPr>
        <w:pStyle w:val="TextBody"/>
        <w:spacing w:lineRule="auto" w:line="240" w:before="57" w:after="57"/>
        <w:ind w:left="567" w:right="0" w:hanging="283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 xml:space="preserve"> Reprezentowanie Zamawiającego w okresie realizacji umowy wobec władz, urzędów, sądów, partnerów Zadania i innych instytucji, w tym dokonanie przewidzianych Prawem budowlanym czynności związanych z uzyskaniem wymaganych pozwoleń, decyzji, zgłoszeń, opinii i zatwierdzeń.</w:t>
      </w:r>
    </w:p>
    <w:p>
      <w:pPr>
        <w:pStyle w:val="TextBody"/>
        <w:spacing w:lineRule="auto" w:line="240" w:before="57" w:after="57"/>
        <w:ind w:left="567" w:right="0" w:hanging="283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>Pełnienie pełnobranżowego nadzoru inwestorskiego zgodnie z art. 25 ustawy Prawo budowlane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reprezentowanie Zamawiającego na terenie budowy przez sprawowanie kontroli zgodności jej realizacji z projektem i przepisami oraz zasadami wiedzy technicznej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) </w:t>
        <w:tab/>
      </w:r>
      <w:r>
        <w:rPr>
          <w:rFonts w:cs="Times New Roman" w:ascii="Times New Roman" w:hAnsi="Times New Roman"/>
          <w:sz w:val="22"/>
          <w:szCs w:val="22"/>
        </w:rPr>
        <w:t>sprawdzanie jakości wykonywanych robót i wbudowanych wyrobów budowlanych, a w szczególności zapobieganie zastosowaniu wyrobów budowlanych wadliwych i niedopuszczonych do stosowania</w:t>
        <w:br/>
        <w:t>w budownictwie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sprawdzanie i odbiór robót ulegających zakryciu lub zanikających, uczestniczenie w próbach</w:t>
        <w:br/>
        <w:t>i odbiorach technicznych, urządzeń technicznych oraz przygotowanie i udział w czynnościach końcowego odbioru robót i wykonanie wszystkich czynności związanych z przekazywaniem ich do użytkowania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) </w:t>
        <w:tab/>
      </w:r>
      <w:r>
        <w:rPr>
          <w:rFonts w:cs="Times New Roman" w:ascii="Times New Roman" w:hAnsi="Times New Roman"/>
          <w:sz w:val="22"/>
          <w:szCs w:val="22"/>
        </w:rPr>
        <w:t>potwierdzanie faktycznie wykonanych robót oraz usunięcia wad, a także, kontrolowanie rozliczeń finansowych robót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wydawanie Kierownikowi budowy poleceń, dotyczących: usunięcia nieprawidłowości lub zagrożeń, wykonania prób lub badań, także wymagających odkrycia robót lub elementów zakrytych oraz przedstawianie ekspertyz dotyczących prowadzonych robót i dowodów dopuszczenia do stosowania</w:t>
        <w:br/>
        <w:t>w budownictwie wyrobów budowlanych oraz urządzeń technicznych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żądanie od Kierownika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budowy</w:t>
      </w:r>
      <w:r>
        <w:rPr>
          <w:rFonts w:cs="Times New Roman" w:ascii="Times New Roman" w:hAnsi="Times New Roman"/>
          <w:sz w:val="22"/>
          <w:szCs w:val="22"/>
        </w:rPr>
        <w:t xml:space="preserve"> dokonania poprawek bądź ponownego wykonania wadliwie wykonanych robót, a także żądanie wstrzymania dalszych robót w przypadku, gdyby ich kontynuacja mogła wywołać zagrożenie bądź spowodować niedopuszczalną niezgodność z projektem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Współpraca z Projektantami w ramach pełnionego przez nich nadzoru autorskiego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rowadzenie ewidencji nakładów oraz rozliczenie Zadania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)</w:t>
        <w:tab/>
      </w:r>
      <w:r>
        <w:rPr>
          <w:rFonts w:cs="Times New Roman" w:ascii="Times New Roman" w:hAnsi="Times New Roman"/>
          <w:sz w:val="22"/>
          <w:szCs w:val="22"/>
        </w:rPr>
        <w:t>Pełnienie obowiązków Inwestora Zastępczego w okresie poprzedzającym realizację budowy, wyszczególnionych w § 4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ełnienie obowiązków Inwestora Zastępczego w okresie realizacji budowy, wyszczególnionych w § 5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)</w:t>
        <w:tab/>
      </w:r>
      <w:r>
        <w:rPr>
          <w:rFonts w:cs="Times New Roman" w:ascii="Times New Roman" w:hAnsi="Times New Roman"/>
          <w:sz w:val="22"/>
          <w:szCs w:val="22"/>
        </w:rPr>
        <w:t>Pełnienie obowiązków Inwestora Zastępczego związanych z odbiorem robót i przekazaniem do użytkowania, wyszczególnionych w § 6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0)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ełnienie obowiązków Inwestora Zastępczego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w okresie rękojmi za wady wynikającej z umów zawartych przez Zamawiającego z Wykonawcami robó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wyszczególnionych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w § 7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1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ełnienie obowiązków Inwestora Zastępczego w zakresie obsługi finansowej Zadania oraz wynikających z umowy zawartej przez Zamawiającego z Instytucją współfinansującą Zadanie, wyszczególnionych</w:t>
        <w:br/>
        <w:t>w § 8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2)</w:t>
        <w:tab/>
      </w:r>
      <w:r>
        <w:rPr>
          <w:rFonts w:cs="Times New Roman" w:ascii="Times New Roman" w:hAnsi="Times New Roman"/>
          <w:sz w:val="22"/>
          <w:szCs w:val="22"/>
        </w:rPr>
        <w:t>Współdziałanie z Zamawiającym w ewentualnym dochodzeniu i egzekwowaniu od uczestników biorących udział w realizacji Zadania, odszkodowań lub kar umownych za nienależyte lub nieterminowe wykonanie zobowiązań umownych oraz reprezentowanie Zamawiającego w ewentualnych sporach, celem obrony interesów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</w:t>
        <w:tab/>
      </w:r>
      <w:r>
        <w:rPr>
          <w:rFonts w:cs="Times New Roman" w:ascii="Times New Roman" w:hAnsi="Times New Roman"/>
          <w:sz w:val="22"/>
          <w:szCs w:val="22"/>
        </w:rPr>
        <w:t>Inwestor Zastępczy oświadcza, że posiada stosowne uprawnienia do wykonania przedmiotu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cs="Times New Roman" w:ascii="Times New Roman" w:hAnsi="Times New Roman"/>
          <w:sz w:val="22"/>
          <w:szCs w:val="22"/>
        </w:rPr>
        <w:t>Inwestor Zastępczy będzie realizował umowę z udziałem osób wskazanych w ofercie jako osoby pozostające w dyspozycji Inwestora zastępczego do realizacji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. </w:t>
        <w:tab/>
        <w:t>Inwestor Zastępczy zapewni wykonanie Zadania zgodnie z zasadami wiedzy technicznej w sposób określony w ustawie Prawo budowlane, w szczególności z zachowaniem warunków art. 5, art. 7 i art. 10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</w:t>
        <w:tab/>
      </w:r>
      <w:r>
        <w:rPr>
          <w:rFonts w:cs="Times New Roman" w:ascii="Times New Roman" w:hAnsi="Times New Roman"/>
          <w:sz w:val="22"/>
          <w:szCs w:val="22"/>
        </w:rPr>
        <w:t>Inwestor Zastępczy będzie stosował się do zapisów umów zawartych przez Zamawiającego</w:t>
        <w:br/>
        <w:t>z Wykonawcami i wynikających z nich obowiązków, uprawnień, odpowiedzialności i ograniczeń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  <w:tab/>
      </w:r>
      <w:r>
        <w:rPr>
          <w:rFonts w:cs="Times New Roman" w:ascii="Times New Roman" w:hAnsi="Times New Roman"/>
          <w:sz w:val="22"/>
          <w:szCs w:val="22"/>
        </w:rPr>
        <w:t xml:space="preserve">Inwestor Zastępczy nie ma prawa do zwolnienia Wykonawców z żadnego ze zobowiązań wynikających </w:t>
        <w:br/>
        <w:t>z zawartych umów pomiędzy Zamawiającym a Wykonawcam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Wszystkie zmiany finansowe dotyczące umów zawartych pomiędzy Zamawiającym a Wykonawcami wymagają pisemnej zgody Zamawiającego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oordynacj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ab/>
        <w:t xml:space="preserve">Przedstawicielami Zamawiającego do administrowania Umową w zakresie spraw związanych z realizacją umów zawartych przez Zamawiającego z Wykonawcami robót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będzi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…………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adres: pl. Niepodległości 1 58-350 Mieroszów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tel.: 74 ……………………….;</w:t>
        <w:tab/>
        <w:tab/>
        <w:t xml:space="preserve">e-mail: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2.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Przedstawicielem Inwestora Zastępczego do współpracy z Zamawiającym w zakresie administrowania Umową, koordynacji realizacji Zadania oraz upoważnionym do reprezentowania interesów Zamawiającego w zakresie wynikającym z niniejszej Umowy, umów dotyczących Zadania, a zawartych przez Zamawiającego z Wykonawcami robót i Projektantami, zwanym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 xml:space="preserve">Kierownikiem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espołu, będzie: 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………………………………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>adres: 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>tel.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..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  <w:tab/>
        <w:tab/>
        <w:t xml:space="preserve">e-mail: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ab/>
        <w:t>Zamawiający ustanawia na Zadaniu Inspektora nadzoru specjalności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ab/>
        <w:t>konstrukcyjno-budowlanej, będącego przedstawicielem Inwestora Zastępczego, posiadającego kwalifikacje wskazane w ofercie Inwestora Zastępczego: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adres: ……………………………………………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tel.: ……………………………..,</w:t>
        <w:tab/>
        <w:t>e-mail: 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2) 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nstalacyjnej w zakresie sieci, instalacji i urządzeń </w:t>
      </w:r>
      <w:r>
        <w:rPr>
          <w:rFonts w:cs="Times New Roman" w:ascii="Times New Roman" w:hAnsi="Times New Roman"/>
          <w:sz w:val="22"/>
          <w:szCs w:val="22"/>
        </w:rPr>
        <w:t>cieplnych, wentylacyjnych, gazowych, wodociągowych i kanalizacyjnych</w:t>
      </w:r>
      <w:r>
        <w:rPr>
          <w:rFonts w:eastAsia="Times New Roman" w:cs="Times New Roman" w:ascii="Times New Roman" w:hAnsi="Times New Roman"/>
          <w:sz w:val="22"/>
          <w:szCs w:val="22"/>
        </w:rPr>
        <w:t>, będącego przedstawicielem Inwestora Zastępczego, posiadającego kwalifikacje wskazane w ofercie Inwestora Zastępczego: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adres: ……………………………………………,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tel.: ……………………………..,</w:t>
        <w:tab/>
        <w:t xml:space="preserve"> e-mail: ……………………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ab/>
        <w:t>instalacyjnej w zakresie sieci, instalacji i urządzeń elektrycznych i elektroenergetycznych, będącego przedstawicielem Inwestora Zastępczego, posiadającego kwalifikacje wskazane w ofercie Inwestora Zastępczego: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………………………………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adres: ……………………………………………,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tel.: ……………………………..,</w:t>
        <w:tab/>
        <w:t xml:space="preserve"> e-mail: ……………………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ab/>
        <w:t xml:space="preserve">W przypadku zmiany, na pisemny wniosek Inwestora Zastępczego, osoby wskazanej w ofercie przetargowej Inwestora Zastępczego jako osoby pozostającej w dyspozycji Inwestora Zastępczego do realizacji przedmiotu umowy, Inwestor Zastępczy ma obowiązek zastąpić tę osobę inną osobą spełniającą wymagania opisane w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SWZ</w:t>
      </w:r>
      <w:r>
        <w:rPr>
          <w:rFonts w:cs="Times New Roman" w:ascii="Times New Roman" w:hAnsi="Times New Roman"/>
          <w:sz w:val="22"/>
          <w:szCs w:val="22"/>
        </w:rPr>
        <w:t xml:space="preserve"> w zakresie kwalifikacji zawodowych, wykształcenia i doświadczenia, a tego rodzaju zmiana wymaga pisemnej akceptacji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Zamawiający może żądać zmiany osoby wskazanej w ust. 2, 3 niniejszego paragrafu, jeżeli uzna, że osoba ta nie wykonuje bądź nienależycie wykonuje swoje obowiązki określone w niniejszej umowie. Żądanie takie musi być przedłożone na piśmie i zawierać uzasadnienie. W takiej sytuacji Inwestor Zastępczy ma obowiązek zastąpić tę osobę inną osobą spełniającą wymagania opisane w zapytaniu ofertowym w zakresie kwalifikacji zawodowych, wykształcenia i doświadczenia oraz uzyskać pisemną akceptację Zamawiającego na dokonywaną zmianę. Inwestor Zastępczy jest obowiązany do dokonania w/w zmiany w terminie 14 dni od daty żądania Zamawiającego. 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3</w:t>
      </w:r>
    </w:p>
    <w:p>
      <w:pPr>
        <w:pStyle w:val="TextBody"/>
        <w:spacing w:lineRule="auto" w:line="240" w:before="57" w:after="57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bowiązki Zamawiającego.</w:t>
      </w:r>
    </w:p>
    <w:p>
      <w:pPr>
        <w:pStyle w:val="TextBody"/>
        <w:spacing w:lineRule="auto" w:line="240" w:before="57" w:after="57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bowiązków Zamawiającego należy: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ab/>
        <w:t>Przekazanie Inwestorowi Zastępczemu kompletu dokumentów dotyczących przedmiotowego Zadania,</w:t>
        <w:br/>
        <w:t>w tym dokumentacji projektowej na Zadanie, bez projektu budowlanego (projekt budowlany dostępny na budowie), dokumentacji przetargowej oraz umów z Wykonawcami robót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 xml:space="preserve"> Współpraca z Inwestorem Zastępczym w trakcie realizacji Zad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ab/>
        <w:t>Pełne sfinansowanie Zadania inwestycyjnego do wysokości poniesionych kosztów z bieżącym zapewnieniem środków finansowych, niezbędnych do prawidłowego i terminowego wykonania Zad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ab/>
        <w:t>Zorganizowanie przetargów i wybór Wykonawców robót budowlanych na Zadanie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ab/>
        <w:t>Regulowanie faktur współuczestników procesu inwestycyjnego w terminach ustalonych w zawartych umowa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okrycie kosztów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zmian i aktualizacji dokumentacji projektowej, uzasadnionych obowiązującymi przepisami</w:t>
        <w:br/>
        <w:t>z zastrzeżeniem, że wszystkie zmiany będą zaakceptowane przez Zamawiającego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 xml:space="preserve"> postępowania sądowego, którego podstawowym celem była obrona interesów Zamawiającego, zaś wszczęcie postępowania było z nim uzgodnione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Uczestniczenie w odbiorach końcowych robót budowlanych Zadania i przejęcie do użytkow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ab/>
        <w:t>Uczestniczenie w przeglądach technicznych w okresie rękojmi za wady i odbiorze na koniec okresu rękojmi za wad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Uczestniczenie w naradach koordynacyjn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Zamawiający zastrzega sobie prawo wizytowania budowy i uzyskiwania bezpośrednich informacji i danych co do postępu i jakości robót, jak również do zgłaszania ewentualnych wniosków i opinii w sprawach realizacji Zadania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4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bowiązki Inwestora Zastępczego w okresie poprzedzającym realizację bud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Inwestor Zastępczy rozpoczyna swoje czynności od zaznajomienia się z Dokumentacją projektową, STWiORB, umową z Wykonawcą, warunkami pozwolenia na budowę i pozwoleń na prowadzenie prac</w:t>
        <w:br/>
        <w:t>i robót, zapozna się również z terenem, jego uzbrojeniem i istniejącymi urządzeniami - przed wejściem Wykonawcy na Teren bud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Inwestor Zastępczy dokonuje weryfikacji opracowywanej na odrębne zlecenie Zamawiającego dokumentacji projektowej dla Zadania, w tym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prawdza dokumentację projektową pod względem poprawności formalnej, kompletności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dokonuje oceny zaprezentowanych rozwiązań merytorycznych, funkcjonalnych i technicznych,</w:t>
        <w:br/>
        <w:t>w kontekście uzyskania wymaganych uzgodnień i decyzji administracyjnych, zgodności z zasadami współczesnej wiedzy technicznej oraz przyjętym budżetem inwestycji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prawdza przedmiar robót pod względem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kompletności opracowania, a w szczególności czy wszystkie roboty budowlane określone w projektach wykonawczych zostały ujęte w przedmiarze robót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poprawności formalnej, czy przedmiar robót spełnia wymagania określone obowiązującymi przepisami w zakresie zamówień publicznych w części dotyczącej poprawnego i kompletnego opisu przedmiotu zamówienia na roboty budowlane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prawdza specyfikacje techniczne wykonania i odbioru robót budowlanych pod względem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a) 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kompletności opracowania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czy jednostki obmiarowe podane w pozycjach przedmiaru robót są zgodne z jednostkami wskazanymi w STWiORB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)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czy wszystkie materiały budowlane oraz technologie opisane w projektach wykonawczych zostały uwzględnione w STWiORB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)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konuje, w terminie 14 dni od dnia otrzymania dokumentacji projektowej od Zamawiającego, pisemną informację stanowiącą podsumowanie wszystkich wykonanych prac sprawdzających wyszczególnionych w pkt 1-4 oraz wnioski dla Zamawiającego obejmujące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ocenę poprawności formalnej, kompletności, przyjętych rozwiązań merytorycznych sporządzonej dokumentacji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skazanie ewentualnych zagrożeń, jakie mogą powstać przy realizacji projektów i czy będzie można te ewentualne zagrożenia usunąć w trybie nadzoru autorskiego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inne uwagi i konkluzje mające znaczenie dla projektu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Inwestor Zastępczy dostarcza Zamawiającemu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najpóźniej w drugim dniu roboczym od dnia podpisania umowy na wykonanie robót na Zadaniu pomiędzy Zamawiającym a Wykonawcą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zaświadczenia o wpisie na listę członków właściwej izby samorządu zawodowego, wydane przez tę izbę, z określonym w nich terminem ważności. W przypadku zmiany Inspektora Nadzoru, odpowiednie dokumenty o których mowa wyżej, Inwestor Zastępczy obowiązany jest dostarczyć Zamawiającemu na trzy dni robocze przed zamierzonym terminem zmiany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Inwestor Zastępczy przekazuje protokolarnie, w imieniu i przy udziale Zamawiającego, Kierownikowi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budow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eren budowy </w:t>
      </w:r>
      <w:r>
        <w:rPr>
          <w:rFonts w:eastAsia="Times New Roman" w:cs="Times New Roman" w:ascii="Times New Roman" w:hAnsi="Times New Roman"/>
          <w:sz w:val="22"/>
          <w:szCs w:val="22"/>
          <w:lang w:eastAsia="ar-SA" w:bidi="ar-SA"/>
        </w:rPr>
        <w:t>wraz ze znajdującymi się na nim obiektami budowlanymi, urządzeniami technicznymi i stałymi punktami osnowy geodezyjnej oraz podlegającymi ochronie elementami środowiska przyrodniczego i kulturoweg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Przekazaniu podlega również dokumentacja prawna oraz mapa sytuacyjno-wysokościowa lub mapa sytuacyjna, sporządzona zgodnie z przepisami dotyczącymi opracowań geodezyjno-kartograficznych i czynności geodezyjnych obowiązujących w budownictwie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nwestor Zastępczy uczestniczy </w:t>
      </w:r>
      <w:r>
        <w:rPr>
          <w:rFonts w:cs="Times New Roman" w:ascii="Times New Roman" w:hAnsi="Times New Roman"/>
          <w:sz w:val="22"/>
          <w:szCs w:val="22"/>
        </w:rPr>
        <w:t>w przejmowaniu przez Wykonawców od poszczególnych właścicieli terenów na okres czasowy oraz przy zwracaniu tych terenów właścicielom po zakończeniu robót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cs="Times New Roman" w:ascii="Times New Roman" w:hAnsi="Times New Roman"/>
          <w:sz w:val="22"/>
          <w:szCs w:val="22"/>
        </w:rPr>
        <w:tab/>
        <w:t>Inwestor Zastępczy jest zobowiązany potwierdzić wyznaczenie w terenie obiektów budowlanych przez służbę geodezyjną Wykonawc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ab/>
        <w:t xml:space="preserve">Przed rozpoczęciem robót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nwestor Zastępczy </w:t>
      </w:r>
      <w:r>
        <w:rPr>
          <w:rFonts w:cs="Times New Roman" w:ascii="Times New Roman" w:hAnsi="Times New Roman"/>
          <w:sz w:val="22"/>
          <w:szCs w:val="22"/>
        </w:rPr>
        <w:t>sprawdza, czy spełnione zostały wymagania dotyczące bezpieczeństwa ruchu (obejmujące też poruszanie się po terenie budowy) i czy prace budowlane zorganizowano z uwzględnieniem zasad bezpieczeństwa i ochrony zdrowia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5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bowiązki Inwestora Zastępczego w okresie realizacji bud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</w:t>
        <w:tab/>
      </w:r>
      <w:r>
        <w:rPr>
          <w:rFonts w:cs="Times New Roman" w:ascii="Times New Roman" w:hAnsi="Times New Roman"/>
          <w:sz w:val="22"/>
          <w:szCs w:val="22"/>
        </w:rPr>
        <w:t xml:space="preserve">Inwestor Zastępczy, w terminie do 3 dni roboczych od dnia otrzymania, uzgadnia harmonogram rzeczowo-finansowy sporządzony przez Wykonawcę. Harmonogram zaakceptowany przez Inspektora nadzoru prowadzących Zadanie wraz z oceną poprawności jego sporządzenia i możliwości realizacji, Inwestor Zastępczy przekazuje Zamawiającemu do akceptacji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  <w:tab/>
      </w:r>
      <w:r>
        <w:rPr>
          <w:rFonts w:cs="Times New Roman" w:ascii="Times New Roman" w:hAnsi="Times New Roman"/>
          <w:sz w:val="22"/>
          <w:szCs w:val="22"/>
        </w:rPr>
        <w:t xml:space="preserve">Inwestor Zastępczy w czasie trwania budowy sprawuje kontrolę jej przebiegu w zakresie niezbędnym do zabezpieczenia interesów Zamawiającego i przyszłych użytkowników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cs="Times New Roman" w:ascii="Times New Roman" w:hAnsi="Times New Roman"/>
          <w:sz w:val="22"/>
          <w:szCs w:val="22"/>
        </w:rPr>
        <w:t>Inwestor Zastępczy zobowiązany jest zapewnić ciągły nadzór budowy (robót), przez co należy rozumieć co najmniej 1 pobyty w ciągu tygodnia w okresie realizacji robót Inspektorów  nadzoru wszystkich specjalności oraz na każde żądanie Wykonawcy i Zamawiającego.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 przypadku stwierdzenia przez Zamawiającego dużej absencji na budowie, przekraczającej 5 pobytów, Zamawiający zastrzega sobie prawo wnioskowania o zmianę Inspektora nadzoru, a Inwestor Zastępczy zapewni na jego miejsce innego o wymaganych kwalifikacja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cs="Times New Roman" w:ascii="Times New Roman" w:hAnsi="Times New Roman"/>
          <w:sz w:val="22"/>
          <w:szCs w:val="22"/>
        </w:rPr>
        <w:t xml:space="preserve">W czasie każdorazowego pobytu na budowie Inspektor nadzoru ma obowiązek potwierdzenia swojego pobytu oraz dokonanych czynności stosownym wpisem w dzienniku budowy. Brak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wpisu w dzienniku budowy</w:t>
      </w:r>
      <w:r>
        <w:rPr>
          <w:rFonts w:cs="Times New Roman" w:ascii="Times New Roman" w:hAnsi="Times New Roman"/>
          <w:sz w:val="22"/>
          <w:szCs w:val="22"/>
        </w:rPr>
        <w:t xml:space="preserve"> z wizyty na budowie traktowany będzie przez Zamawiającego jako nieobecność na budowie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</w:t>
        <w:tab/>
      </w:r>
      <w:r>
        <w:rPr>
          <w:rFonts w:cs="Times New Roman" w:ascii="Times New Roman" w:hAnsi="Times New Roman"/>
          <w:sz w:val="22"/>
          <w:szCs w:val="22"/>
        </w:rPr>
        <w:t>Inwestor Zastępczy kontroluje jakość wykonywanych robót, wbudowywanych wyrobów budowlanych, przepisami techniczno-budowlanymi, normami, zasadami bezpieczeństwa obiektu w toku budowy</w:t>
        <w:br/>
        <w:t xml:space="preserve">i przyszłego użytkowania oraz z zasadami wiedzy technicznej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</w:t>
        <w:tab/>
      </w:r>
      <w:r>
        <w:rPr>
          <w:rFonts w:cs="Times New Roman" w:ascii="Times New Roman" w:hAnsi="Times New Roman"/>
          <w:sz w:val="22"/>
          <w:szCs w:val="22"/>
        </w:rPr>
        <w:t>Inwestor Zastępczy kontroluje zgodność wykonywanych robót z dokumentacją projektową, Specyfikacjami technicznymi wykonania i odbioru robót budowlanych oraz umową zawartą pomiędzy Zamawiającym</w:t>
        <w:br/>
        <w:t xml:space="preserve">a Wykonawcą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7. 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nwestor Zastępczy kontroluje przebieg realizacji Zadania w zakresie zgodności z obowiązującym Harmonogramem rzeczowo-finansowym. </w:t>
      </w:r>
      <w:r>
        <w:rPr>
          <w:rFonts w:cs="Times New Roman" w:ascii="Times New Roman" w:hAnsi="Times New Roman"/>
          <w:sz w:val="22"/>
          <w:szCs w:val="22"/>
        </w:rPr>
        <w:t>W przypadku jakichkolwiek rozbieżności, obowiązkiem Inwestora zastępczego jest podejmowanie z dostatecznym wyprzedzeniem, skutecznych decyzji przywracających zgodność realizacji Zadania z Harmonogramem oraz zapobieganie w dalszej realizacji takim sytuacjom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ab/>
        <w:t>Inwestor Zastępczy ma obowiązek uzgadniania z Zamawiającym oraz Wykonawcą, jeżeli zaistnieje taka konieczność, aktualizacji Harmonogramu rzeczowo-finansow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</w:t>
        <w:tab/>
      </w:r>
      <w:r>
        <w:rPr>
          <w:rFonts w:cs="Times New Roman" w:ascii="Times New Roman" w:hAnsi="Times New Roman"/>
          <w:sz w:val="22"/>
          <w:szCs w:val="22"/>
        </w:rPr>
        <w:t>Inwestor Zastępczy zobowiązany jest prowadzić cyfrową dokumentację fotograficzną z przebiegu realizacji Zadania, ze szczególnym udokumentowaniem robót zanikających i ulegających zakryciu, którą w formie elektronicznej (na płycie CD/DVD) i papierowej przekazuje Zamawiającemu wraz z raportem miesięcznym. Szczegóły dotyczące rozdzielczości zdjęć, formatu itp. należy uzgodnić z Zamawiającym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0. </w:t>
        <w:tab/>
      </w:r>
      <w:r>
        <w:rPr>
          <w:rFonts w:cs="Times New Roman" w:ascii="Times New Roman" w:hAnsi="Times New Roman"/>
          <w:sz w:val="22"/>
          <w:szCs w:val="22"/>
        </w:rPr>
        <w:t>W wypadku odkrycia niezinwentaryzowanych obiektów zabytkowych, obowiązkiem Inwestora Zastępczego jest ich zabezpieczenie i niezwłoczne zawiadomienie właściwego wojewódzkiego konserwatora zabytków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1.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nspektor nadzoru ma obowiązek sprawdzenia </w:t>
      </w:r>
      <w:r>
        <w:rPr>
          <w:rFonts w:cs="Times New Roman" w:ascii="Times New Roman" w:hAnsi="Times New Roman"/>
          <w:sz w:val="22"/>
          <w:szCs w:val="22"/>
        </w:rPr>
        <w:t>przed wbudowaniem, stosowanych przez wykonawców materiałów i urządzeń w zakresie ich dopuszczenia do obrotu i stosowania przy wykonywaniu robót budowlanych zgodnie z przepisami m. in. ustawy z dnia 16 kwietnia 2004 roku o wyrobach budowlanych (t.j. Dz. U. 2021.1213) – w odniesieniu do wyrobów budowlanych oraz ustawy z dnia 13 kwietnia 2016 r.</w:t>
        <w:br/>
        <w:t>o systemach oceny zgodności i nadzoru rynku (t.j. Dz. U. 2022 poz. 1854) – w odniesieniu do innych wyrobów</w:t>
      </w:r>
      <w:r>
        <w:rPr>
          <w:rFonts w:eastAsia="Times New Roman" w:cs="Times New Roman" w:ascii="Times New Roman" w:hAnsi="Times New Roman"/>
          <w:sz w:val="22"/>
          <w:szCs w:val="22"/>
        </w:rPr>
        <w:t>. Po sprawdzeniu i zaakceptowaniu przedłożonych przez Wykonawcę dokumentów wyrobu Inspektor nadzoru zezwala na wbudowanie danego wyrobu, potwierdzając to stosownym zapisem na tych dokumentach. Ponadto Inspektor nadzoru sprawdza przed wbudowaniem zgodność wyrobu</w:t>
        <w:br/>
        <w:t>z przedstawionymi dokumentami oraz jego jakość i przydatność do wbudowania. W przypadku braku odpowiednich dokumentów lub stwierdzenia złej jakości wyrobu czy braku przydatności do wbudowania Inspektor nadzoru zobowiązany jest polecić Wykonawcy usunięcie takiego wyrobu z terenu budowy i nie dopuścić do jego wbudowania. Zestawienie sprawdzonych i zaakceptowanych do wbudowania w danym miesiącu wyrobów, Inwestor Zastępczy przekazuje Zamawiającemu wraz z raportem miesięcznym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2. </w:t>
      </w:r>
      <w:r>
        <w:rPr>
          <w:rFonts w:cs="Times New Roman" w:ascii="Times New Roman" w:hAnsi="Times New Roman"/>
          <w:sz w:val="22"/>
          <w:szCs w:val="22"/>
        </w:rPr>
        <w:t>Inspektor nadzoru ma obowiązek czuwania nad przestrzeganiem zakazu wbudowywania wyrobów budowlanych wadliwych niedopuszczonych do stosowania w budownictwie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3. </w:t>
      </w:r>
      <w:r>
        <w:rPr>
          <w:rFonts w:cs="Times New Roman" w:ascii="Times New Roman" w:hAnsi="Times New Roman"/>
          <w:sz w:val="22"/>
          <w:szCs w:val="22"/>
        </w:rPr>
        <w:t>Inspektor nadzoru ma obowiązek sprawdzenia robót ulegających zakryciu lub zanikających, najpóźniej</w:t>
        <w:br/>
        <w:t xml:space="preserve">w ciągu 3 dni roboczych od zgłoszenia ich przez Kierownika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budowy</w:t>
      </w:r>
      <w:r>
        <w:rPr>
          <w:rFonts w:cs="Times New Roman" w:ascii="Times New Roman" w:hAnsi="Times New Roman"/>
          <w:sz w:val="22"/>
          <w:szCs w:val="22"/>
        </w:rPr>
        <w:t xml:space="preserve"> i potwierdzenia ich wykonania stosownym protokołem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4. </w:t>
      </w:r>
      <w:r>
        <w:rPr>
          <w:rFonts w:cs="Times New Roman" w:ascii="Times New Roman" w:hAnsi="Times New Roman"/>
          <w:sz w:val="22"/>
          <w:szCs w:val="22"/>
        </w:rPr>
        <w:t>Inspektor nadzoru ma obowiązek uczestniczenia w przeprowadzanych przez wykonawcę próbach</w:t>
        <w:br/>
        <w:t>i odbiorach techniczn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5. </w:t>
      </w:r>
      <w:r>
        <w:rPr>
          <w:rFonts w:cs="Times New Roman" w:ascii="Times New Roman" w:hAnsi="Times New Roman"/>
          <w:sz w:val="22"/>
          <w:szCs w:val="22"/>
        </w:rPr>
        <w:t xml:space="preserve">Inspektor nadzoru może żądać dokonania przez Wykonawcę, na jego koszt, odkrywek elementów robót budzących wątpliwości w celu sprawdzenia jakości ich wykonania, jeżeli wykonanie tych robót nie zostało zgłoszone do sprawdzenia przed ich zakryciem, a także dokonania prób niszczących wykonanych robót (odkucia, wycinki itp.)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 xml:space="preserve"> Inwestor Zastępczy ma obowiązek sprawdzenia i potwierdzenia wykonania określonych w umowie</w:t>
        <w:br/>
        <w:t xml:space="preserve">z Wykonawcą etapów Zadania w zakresie, w jakim zgodnie z tą umową mogą one być przedmiotem oddzielnego fakturowania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 xml:space="preserve"> Inwestor Zastępczy sprawuje kontrolę obsługi geodezyjnej robót. Inwestor Zastępczy ma obowiązek stwierdzenia wykonania przez służbę geodezyjną powykonawczych pomiarów inwentaryzacyjnych, a także sprawdzenia zgodności usytuowania obiektów z dokumentacją projektową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8. </w:t>
      </w:r>
      <w:r>
        <w:rPr>
          <w:rFonts w:cs="Times New Roman" w:ascii="Times New Roman" w:hAnsi="Times New Roman"/>
          <w:sz w:val="22"/>
          <w:szCs w:val="22"/>
        </w:rPr>
        <w:tab/>
        <w:t>Inwestor Zastępczy ma obowiązek stwierdzenia aktualnego stanu robót w razie przerwy w robotach oraz</w:t>
        <w:br/>
        <w:t xml:space="preserve">w innych wypadkach, gdy zachodzi potrzeba ustalania ilości, jakości i wartości robót w zakresie niezbędnym do rozliczeń z Zamawiającym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9.</w:t>
        <w:tab/>
      </w:r>
      <w:r>
        <w:rPr>
          <w:rFonts w:cs="Times New Roman" w:ascii="Times New Roman" w:hAnsi="Times New Roman"/>
          <w:sz w:val="22"/>
          <w:szCs w:val="22"/>
        </w:rPr>
        <w:t xml:space="preserve">Inwestor Zastępczy w porozumieniu z Kierownikiem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budowy</w:t>
      </w:r>
      <w:r>
        <w:rPr>
          <w:rFonts w:cs="Times New Roman" w:ascii="Times New Roman" w:hAnsi="Times New Roman"/>
          <w:sz w:val="22"/>
          <w:szCs w:val="22"/>
        </w:rPr>
        <w:t xml:space="preserve"> rozstrzyga wątpliwości natury technicznej powstałe w toku wykonywania robót, zasięgając w razie potrzeby opinii autora projektu bądź rzeczoznawców. W sprawach objętych zakresem nadzoru autorskiego Inwestor Zastępczy działa</w:t>
        <w:br/>
        <w:t>w uzgodnieniu z przedstawicielem nadzoru autorskiego. Przekazywanie Wykonawcy zaleceń nadzoru autorskiego jest dokonywane za pośrednictwem Inwestora Zastępcz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</w:rPr>
        <w:tab/>
        <w:t>Inwestor Zastępczy organizuje i bierze udział w komisjach technicznych, powoływanych do oceny lub rozstrzygania technicznych spraw budowy w toku jej realizacj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21. 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nwestor Zastępczy organizuje </w:t>
      </w:r>
      <w:r>
        <w:rPr>
          <w:rFonts w:cs="Times New Roman" w:ascii="Times New Roman" w:hAnsi="Times New Roman"/>
          <w:sz w:val="22"/>
          <w:szCs w:val="22"/>
        </w:rPr>
        <w:t xml:space="preserve">co najmniej 2 razy w miesiącu, w terminach uzgodnionych z Zamawiającym narady koordynacyjne na budowie albo w siedzibie Zamawiającego.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nwestor Zastępczy każdorazowo sporządza protokół z narady oraz egzekwuje jej ustalenia i prowadzi w tym zakresie niezbędną korespondencję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2. </w:t>
      </w:r>
      <w:r>
        <w:rPr>
          <w:rFonts w:cs="Times New Roman" w:ascii="Times New Roman" w:hAnsi="Times New Roman"/>
          <w:sz w:val="22"/>
          <w:szCs w:val="22"/>
        </w:rPr>
        <w:tab/>
        <w:t xml:space="preserve">W razie konieczności wykonania robót wynikających ze zmian umów zawartych przez Zamawiającego </w:t>
        <w:br/>
        <w:t xml:space="preserve">z Wykonawcami robót dopuszczonych w tych umowach, Inwestor Zastępczy wspólnie z Kierownikiem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budowy</w:t>
      </w:r>
      <w:r>
        <w:rPr>
          <w:rFonts w:cs="Times New Roman" w:ascii="Times New Roman" w:hAnsi="Times New Roman"/>
          <w:sz w:val="22"/>
          <w:szCs w:val="22"/>
        </w:rPr>
        <w:t xml:space="preserve"> oraz przedstawicielem Projektanta/nadzoru autorskiego sporządza protokół konieczności. Inwestor Zastępczy określa zakres niezbędnej do sporządzenia dokumentacji projektowej i/lub Specyfikacji technicznych wykonania i odbioru robót budowlanych i występuje z wnioskiem do Zamawiającego o jej opracowanie. W celu określenia przybliżonego kosztu tych robót Inwestor Zastępczy sporządza kosztorys inwestorski który wraz z protokołem konieczności przekazuje Zamawiającemu do akceptacj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3.</w:t>
        <w:tab/>
      </w:r>
      <w:r>
        <w:rPr>
          <w:rFonts w:cs="Times New Roman" w:ascii="Times New Roman" w:hAnsi="Times New Roman"/>
          <w:sz w:val="22"/>
          <w:szCs w:val="22"/>
        </w:rPr>
        <w:t>W razie potrzeby wykonania robót, wynikających z konieczności zapobieżenia bezpośredniemu niebezpieczeństwu, zabezpieczenia robót już wykonanych lub uniknięcia strat, Inwestor Zastępczy jest obowiązany podjąć wiążącą Wykonawcę decyzję co do natychmiastowego wykonania takich robót.</w:t>
        <w:br/>
        <w:t>O powziętej decyzji Inwestor Zastępczy niezwłocznie zawiadamia na piśmie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4.</w:t>
      </w:r>
      <w:r>
        <w:rPr>
          <w:rFonts w:cs="Times New Roman" w:ascii="Times New Roman" w:hAnsi="Times New Roman"/>
          <w:sz w:val="22"/>
          <w:szCs w:val="22"/>
        </w:rPr>
        <w:tab/>
        <w:t xml:space="preserve">W razie stwierdzenia niezgodności wykonywania robót z dokumentacją projektową i/lub Specyfikacjami technicznymi wykonania i odbioru robót budowlanych, nieprawidłowości procesów technologicznych, użycia niewłaściwych materiałów, wad w wykonywaniu lub prowadzeniu robót w sposób powodujący podwyższenie kosztów budowy bądź mogących narazić Zamawiającego na straty – Inspektor nadzoru zwraca na to uwagę Kierownikowi budowy i podejmuje natychmiastowe decyzje zabezpieczające interes Zamawiającego, wyznacza termin ich wykonania i bezzwłocznie zawiadamia o tym na piśmie Zamawiającego, Wykonawcę i autora projektu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5.</w:t>
        <w:tab/>
      </w:r>
      <w:r>
        <w:rPr>
          <w:rFonts w:cs="Times New Roman" w:ascii="Times New Roman" w:hAnsi="Times New Roman"/>
          <w:sz w:val="22"/>
          <w:szCs w:val="22"/>
        </w:rPr>
        <w:t>W przypadku wystąpienia kolizji z sieciami innych gestorów lub konieczności przebudowy sieci przez innych gestorów, Inwestor Zastępczy jest zobowiązany prowadzić koordynację robót z tym związanych wraz z całą korespondencją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Inwestor Zastępczy</w:t>
      </w:r>
      <w:r>
        <w:rPr>
          <w:rFonts w:cs="Times New Roman" w:ascii="Times New Roman" w:hAnsi="Times New Roman"/>
          <w:sz w:val="22"/>
          <w:szCs w:val="22"/>
        </w:rPr>
        <w:t xml:space="preserve"> ma obowiązek każdorazowo zawiadomić właściwy organ nadzoru budowlanego</w:t>
        <w:br/>
        <w:t xml:space="preserve">o wypadkach naruszenia Prawa budowlanego, stwierdzonych w toku realizacji budowy, dotyczących bezpieczeństwa budowy </w:t>
        <w:br/>
        <w:t xml:space="preserve">i ochrony środowiska, a także o rażących nieprawidłowościach lub uchybieniach technicznych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7.</w:t>
      </w:r>
      <w:r>
        <w:rPr>
          <w:rFonts w:cs="Times New Roman" w:ascii="Times New Roman" w:hAnsi="Times New Roman"/>
          <w:sz w:val="22"/>
          <w:szCs w:val="22"/>
        </w:rPr>
        <w:tab/>
        <w:t>Inwestor Zastępczy jest zobowiązany do systematycznego monitorowania przebiegu realizacji Zadania oraz niezwłocznego informowania Zamawiającego o zaistniałych nieprawidłowościa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8. </w:t>
      </w:r>
      <w:r>
        <w:rPr>
          <w:rFonts w:cs="Times New Roman" w:ascii="Times New Roman" w:hAnsi="Times New Roman"/>
          <w:sz w:val="22"/>
          <w:szCs w:val="22"/>
        </w:rPr>
        <w:tab/>
        <w:t>W przypadku gdy Wykonawca lub Zamawiający odstąpi od umowy na wykonanie robót na Zadaniu, Inwestor Zastępczy zobowiązany jest do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ab/>
        <w:t>ustalenia zakresu i sposobu zabezpieczenia przerwanej inwestycji oraz nadzorowania wykonania tego zabezpieczenia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ab/>
        <w:t>przeprowadzenia przy udziale Wykonawcy i Zamawiającego inwentaryzacji przerwanej inwestycji</w:t>
        <w:br/>
        <w:t>w zakresie robót zakończonych i robót w toku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ab/>
        <w:t>potwierdzenia faktycznie wykonanych robót oraz rozliczenia przerwanej inwestycji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ab/>
        <w:t>przeprowadzenia przy udziale Wykonawcy i Zamawiającego czynności odbiorowych przerwanej inwestycji w zakresie robót zakończonych i robót w toku oraz przekazania Zamawiającemu protokołów odbioru, sprawdzonych operatów kolaudacyjnych oraz pozostałych dokumentów odbiorowych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)</w:t>
      </w:r>
      <w:r>
        <w:rPr>
          <w:rFonts w:cs="Times New Roman" w:ascii="Times New Roman" w:hAnsi="Times New Roman"/>
          <w:sz w:val="22"/>
          <w:szCs w:val="22"/>
        </w:rPr>
        <w:t xml:space="preserve"> przejęcia od Wykonawcy dokumentacji projektowej i dokumentacji powykonawczej w tym geodezyjnej, przerwanej inwestycji i po sprawdzeniu przekazanie jej Zamawiającemu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) </w:t>
      </w:r>
      <w:r>
        <w:rPr>
          <w:rFonts w:cs="Times New Roman" w:ascii="Times New Roman" w:hAnsi="Times New Roman"/>
          <w:sz w:val="22"/>
          <w:szCs w:val="22"/>
        </w:rPr>
        <w:tab/>
        <w:t>uzyskania decyzji pozwolenia na użytkowanie obiektu jeżeli zachodzi konieczność przystąpienia do użytkowania przed wykonaniem wszystkich robót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29.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nwestor Zastępczy </w:t>
      </w:r>
      <w:r>
        <w:rPr>
          <w:rFonts w:cs="Times New Roman" w:ascii="Times New Roman" w:hAnsi="Times New Roman"/>
          <w:sz w:val="22"/>
          <w:szCs w:val="22"/>
        </w:rPr>
        <w:t>egzekwuje od Wykonawców robót zabezpieczenie przeciwpożarowe na terenie budowy oraz utrzymanie ogólnego porządku na budowie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30.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nwestor Zastępczy </w:t>
      </w:r>
      <w:r>
        <w:rPr>
          <w:rFonts w:cs="Times New Roman" w:ascii="Times New Roman" w:hAnsi="Times New Roman"/>
          <w:sz w:val="22"/>
          <w:szCs w:val="22"/>
        </w:rPr>
        <w:t>egzekwuje od Wykonawców robót przestrzeganie przez nich przedsięwzięć dla ochrony środowiska w czasie trwania budowy i po wykonaniu obiektów stał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1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westor Zastępczy </w:t>
      </w:r>
      <w:r>
        <w:rPr>
          <w:rFonts w:cs="Times New Roman" w:ascii="Times New Roman" w:hAnsi="Times New Roman"/>
          <w:sz w:val="22"/>
          <w:szCs w:val="22"/>
        </w:rPr>
        <w:t>egzekwuje od Wykonawców robót przestrzeganie warunków narzuconych przez gestorów sieci w uzgodnieniach do projektu budowlanego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6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bowiązki Inwestora Zastępczego związane z odbiorem robót i przekazaniem do użytkow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 xml:space="preserve">Inwestor Zastępczy w okresie przygotowania robót do odbioru gromadzi i przygotowuje we współdziałaniu </w:t>
        <w:br/>
        <w:t>z pozostałymi uczestnikami procesu inwestycyjnego materiały analityczne, jeżeli są one niezbędne do rozliczenia wykonanych robót i oceny osiągniętych efektów rzeczowych lub gospodarcz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Po zakończeniu robót oraz po wykonaniu przewidzianych w odrębnych przepisach i umowie z Wykonawcą prób i sprawdzeń, Inwestor Zastępczy przejmuje od Wykonawcy operat kolaudacyjny oraz wszystkie dokumenty niezbędne do dokonania końcowego rozliczenia wynagrodzenia Wykonawcy i w ciągu 5 dni roboczych dokonuje weryfikacji zgłoszenia Wykonawcy i potwierdza osiągnięcie przez Wykonawcę gotowości do odbioru końcowego, a w szczególności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ab/>
        <w:t>potwierdza zakończenie wszystkich robót będących przedmiotem umowy z Wykonawcą oraz ich zgodność z obowiązującymi przepisami prawnymi i zasadami wiedzy technicznej, a w szczególności</w:t>
        <w:br/>
        <w:t>z umową z Wykonawcą, Specyfikacją Warunków Zamówienia (SWZ) na roboty budowlane, Specyfikacjami technicznymi wykonania i odbioru robót budowlanych, dokumentacją projektową</w:t>
        <w:br/>
        <w:t>i decyzjami pozwolenia na budowę oraz Ofertą Wykonawcy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) </w:t>
        <w:tab/>
      </w:r>
      <w:r>
        <w:rPr>
          <w:rFonts w:cs="Times New Roman" w:ascii="Times New Roman" w:hAnsi="Times New Roman"/>
          <w:sz w:val="22"/>
          <w:szCs w:val="22"/>
        </w:rPr>
        <w:t>potwierdza sprawdzenie i odebranie wszystkich robót zanikających i tych, które uległy zakryciu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ab/>
        <w:t xml:space="preserve">potwierdza należyte urządzenie i uporządkowanie terenu budowy, 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ab/>
        <w:t>potwierdza zgodność jakości wykonanych robót i wbudowanych wyrobów budowlanych</w:t>
        <w:br/>
        <w:t>z obowiązującymi w tym zakresie normami i przepisami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)</w:t>
      </w:r>
      <w:r>
        <w:rPr>
          <w:rFonts w:cs="Times New Roman" w:ascii="Times New Roman" w:hAnsi="Times New Roman"/>
          <w:sz w:val="22"/>
          <w:szCs w:val="22"/>
        </w:rPr>
        <w:tab/>
        <w:t>sprawdza prawidłowość i kompletność przekazanego przez Wykonawcę operatu kolaudacyjnego, dopuszcza go do odbioru końcowego oraz dołącza do niego opracowaną przez siebie techniczną ocenę jakościową wykonanych robót wraz z jej uzasadnieniem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)</w:t>
      </w:r>
      <w:r>
        <w:rPr>
          <w:rFonts w:cs="Times New Roman" w:ascii="Times New Roman" w:hAnsi="Times New Roman"/>
          <w:sz w:val="22"/>
          <w:szCs w:val="22"/>
        </w:rPr>
        <w:tab/>
        <w:t>sprawdza wszystkie dokumenty niezbędne do dokonania końcowego rozliczenia wynagrodzenia Wykonawcy.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twierdzenie osiągnięcia przez Wykonawcę gotowości do odbioru końcowego Inwestor Zastępczy stwierdza stosownym wpisem do dziennika budowy oraz powiadomieniem na piśmie o tym fakcie Zamawiającego wraz ze złożeniem oświadczenia o wykonaniu wszystkich czynności wyszczególnionych w niniejszym ustępie w punktach od 1 do 6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cs="Times New Roman" w:ascii="Times New Roman" w:hAnsi="Times New Roman"/>
          <w:sz w:val="22"/>
          <w:szCs w:val="22"/>
        </w:rPr>
        <w:t xml:space="preserve">Operat kolaudacyjny przygotowywany przez Wykonawcę winien zostać sporządzony w języku polskim </w:t>
        <w:br/>
        <w:t xml:space="preserve">w 2 identycznych egzemplarzach papierowych z przeznaczeniem po jednym dla Zamawiającego i Inwestora zastępczego. W uzasadnionych przypadkach może zachodzić konieczność sporządzenia większej liczby egzemplarzy operatu kolaudacyjnego, o czym Zamawiający poinformuje Wykonawcę na piśmie 21 dni przed terminem zakończenia robót Operat </w:t>
      </w:r>
      <w:r>
        <w:rPr>
          <w:rFonts w:cs="Times New Roman" w:ascii="Times New Roman" w:hAnsi="Times New Roman"/>
          <w:bCs/>
          <w:sz w:val="22"/>
          <w:szCs w:val="22"/>
        </w:rPr>
        <w:t>kolaudacyjny</w:t>
      </w:r>
      <w:r>
        <w:rPr>
          <w:rFonts w:cs="Times New Roman" w:ascii="Times New Roman" w:hAnsi="Times New Roman"/>
          <w:sz w:val="22"/>
          <w:szCs w:val="22"/>
        </w:rPr>
        <w:t xml:space="preserve"> powinien składać się z trzech części poprzedzonych stroną tytułową i zestawieniem załączonych dokumentów odbiorowych, spiętych, ponumerowanych narastająco i umieszczonych w teczce lub w segregatorze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</w:t>
        <w:tab/>
      </w:r>
      <w:r>
        <w:rPr>
          <w:rFonts w:cs="Times New Roman" w:ascii="Times New Roman" w:hAnsi="Times New Roman"/>
          <w:sz w:val="22"/>
          <w:szCs w:val="22"/>
        </w:rPr>
        <w:t>Strona tytułowa z danymi: nazwa zadania, adres zadania, inwestor, wykonawca, okres realizacji zadania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Część I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) </w:t>
      </w:r>
      <w:r>
        <w:rPr>
          <w:rFonts w:cs="Times New Roman" w:ascii="Times New Roman" w:hAnsi="Times New Roman"/>
          <w:bCs/>
          <w:sz w:val="22"/>
          <w:szCs w:val="22"/>
        </w:rPr>
        <w:tab/>
        <w:t>sprawozdanie techniczne</w:t>
      </w:r>
      <w:r>
        <w:rPr>
          <w:rFonts w:cs="Times New Roman" w:ascii="Times New Roman" w:hAnsi="Times New Roman"/>
          <w:sz w:val="22"/>
          <w:szCs w:val="22"/>
        </w:rPr>
        <w:t xml:space="preserve"> – opis techniczny wykonanych robót wraz z podaniem podstawowych parametrów technicznych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) </w:t>
      </w:r>
      <w:r>
        <w:rPr>
          <w:rFonts w:cs="Times New Roman" w:ascii="Times New Roman" w:hAnsi="Times New Roman"/>
          <w:bCs/>
          <w:sz w:val="22"/>
          <w:szCs w:val="22"/>
        </w:rPr>
        <w:tab/>
        <w:t xml:space="preserve">dokumenty </w:t>
      </w:r>
      <w:r>
        <w:rPr>
          <w:rFonts w:cs="Times New Roman" w:ascii="Times New Roman" w:hAnsi="Times New Roman"/>
          <w:sz w:val="22"/>
          <w:szCs w:val="22"/>
        </w:rPr>
        <w:t>dotyczące przeprowadzonych prób, pomiarów, odbiorów częściowych, odbiorów robót zanikających lub ulegających zakryciu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) </w:t>
      </w:r>
      <w:r>
        <w:rPr>
          <w:rFonts w:cs="Times New Roman" w:ascii="Times New Roman" w:hAnsi="Times New Roman"/>
          <w:sz w:val="22"/>
          <w:szCs w:val="22"/>
        </w:rPr>
        <w:tab/>
        <w:t>karta rękojmi za wady na wykonany przedmiot umowy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) </w:t>
      </w:r>
      <w:r>
        <w:rPr>
          <w:rFonts w:cs="Times New Roman" w:ascii="Times New Roman" w:hAnsi="Times New Roman"/>
          <w:sz w:val="22"/>
          <w:szCs w:val="22"/>
        </w:rPr>
        <w:tab/>
        <w:t>instrukcje konserwacji obiektu i urządzeń związanych z tym obiektem, karty gwarancyjne, paszporty urządzeń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ab/>
        <w:t>Część II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oświadczenia Kierownika budowy </w:t>
      </w:r>
      <w:r>
        <w:rPr>
          <w:rFonts w:cs="Times New Roman" w:ascii="Times New Roman" w:hAnsi="Times New Roman"/>
          <w:bCs/>
          <w:sz w:val="22"/>
          <w:szCs w:val="22"/>
        </w:rPr>
        <w:t>(w rozumieniu ustawy Prawo Budowlane art. 57 ust. 1 pkt 2)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)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  <w:tab/>
        <w:t>dokumentacja budowy (w rozumieniu ustawy Prawo Budowlane art. 3 pkt 13), tj</w:t>
      </w:r>
      <w:r>
        <w:rPr>
          <w:rFonts w:cs="Times New Roman" w:ascii="Times New Roman" w:hAnsi="Times New Roman"/>
          <w:sz w:val="22"/>
          <w:szCs w:val="22"/>
        </w:rPr>
        <w:t>. operaty geodezyjne, książka obmiarów, a w przypadku realizacji obiektów metodą montażu – także dziennik montażu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)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  <w:tab/>
        <w:t xml:space="preserve">dokumenty </w:t>
      </w:r>
      <w:r>
        <w:rPr>
          <w:rFonts w:cs="Times New Roman" w:ascii="Times New Roman" w:hAnsi="Times New Roman"/>
          <w:sz w:val="22"/>
          <w:szCs w:val="22"/>
        </w:rPr>
        <w:t>dotyczące zastosowanych materiałów, urządzeń, wyrobów (informacje, aprobaty, deklaracje zgodności) z podziałem na branże robót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) </w:t>
      </w:r>
      <w:r>
        <w:rPr>
          <w:rFonts w:cs="Times New Roman" w:ascii="Times New Roman" w:hAnsi="Times New Roman"/>
          <w:sz w:val="22"/>
          <w:szCs w:val="22"/>
        </w:rPr>
        <w:tab/>
        <w:t>zaświadczenia o utylizacji odpadów powstałych na budowie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ab/>
        <w:t>Część III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a)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  <w:tab/>
        <w:t xml:space="preserve">Dokumentacja powykonawcza – </w:t>
      </w:r>
      <w:r>
        <w:rPr>
          <w:rFonts w:cs="Times New Roman" w:ascii="Times New Roman" w:hAnsi="Times New Roman"/>
          <w:sz w:val="22"/>
          <w:szCs w:val="22"/>
        </w:rPr>
        <w:t>dokumentacja budowy z naniesionymi zmianami dokonanymi w toku wykonywania robót</w:t>
      </w:r>
      <w:r>
        <w:rPr>
          <w:rFonts w:cs="Times New Roman" w:ascii="Times New Roman" w:hAnsi="Times New Roman"/>
          <w:bCs/>
          <w:sz w:val="22"/>
          <w:szCs w:val="22"/>
        </w:rPr>
        <w:t xml:space="preserve"> (w rozumieniu ustawy Prawo Budowlane art. 3 pkt 14), tj. zatwierdzony projekt budowlany i </w:t>
      </w:r>
      <w:r>
        <w:rPr>
          <w:rFonts w:cs="Times New Roman" w:ascii="Times New Roman" w:hAnsi="Times New Roman"/>
          <w:sz w:val="22"/>
          <w:szCs w:val="22"/>
        </w:rPr>
        <w:t>kopie rysunków wchodzących w skład zatwierdzonego projektu budowlanego</w:t>
        <w:br/>
        <w:t>z naniesionymi zmianami dokonanymi w toku wykonywania robót, a w razie potrzeby także uzupełniający opis oraz projekty wykonawcze z naniesionymi zmianami dokonanymi w toku wykonywania robót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dokumentacja konserwatorska opisowo-fotograficzna z przeprowadzonych prac w przypadku wykonywania prac konserwatorskich lub robót budowlanych, dla których wymagane jest sporządzenie takiej dokumentacji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dokumentacja geodezyjna powykonawcz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sz w:val="22"/>
          <w:szCs w:val="22"/>
        </w:rPr>
        <w:tab/>
        <w:t>Jeżeli Inwestor Zastępczy nie potwierdzi gotowości do odbioru, wówczas obowiązany jest przekazać Wykonawcy i Zamawiającemu pisemną informację z uzasadnieniem odmowy potwierdzenia gotowości do odbioru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Po potwierdzeniu gotowości do odbioru robót, Inwestor Zastępczy ustala z Zamawiającym datę odbioru oraz rozpisuje odbiór z powiadomieniem pisemnym wszystkich uczestników odbioru. Odbiór powinien rozpocząć się w ciągu 14 dni kalendarzowych od daty potwierdzenia gotowości do odbioru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cs="Times New Roman" w:ascii="Times New Roman" w:hAnsi="Times New Roman"/>
          <w:sz w:val="22"/>
          <w:szCs w:val="22"/>
        </w:rPr>
        <w:tab/>
        <w:t xml:space="preserve">Odbioru dokonuje komisja odbiorowa powołana przez Zamawiającego, przy udziale Inwestora Zastępczego i innych uczestników odbioru. Zakończenie odbioru powinno nastąpić w terminie do 10 dni roboczych od daty jego rozpoczęcia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</w:t>
      </w:r>
      <w:r>
        <w:rPr>
          <w:rFonts w:cs="Times New Roman" w:ascii="Times New Roman" w:hAnsi="Times New Roman"/>
          <w:sz w:val="22"/>
          <w:szCs w:val="22"/>
        </w:rPr>
        <w:tab/>
        <w:t>Inwestor Zastępczy jest obowiązany do uczestniczenia w czynnościach odbioru robót i przekazania ich do użytku oraz do pisemnego dokumentowania wszystkich czynności odbiorowych, prowadzenia niezbędnej korespondencji w tym zakresie i sporządzenia protokołu odbioru wg wzoru uzgodnionego</w:t>
        <w:br/>
        <w:t xml:space="preserve">z Zamawiającym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 xml:space="preserve">Najpóźniej w dniu zakończenia odbioru końcowego Inwestor Zastępczy przekazuje Zamawiającemu wszystkie dokumenty odbiorowe (sprawdzone i kompletne), w tym operat kolaudacyjny z instrukcjami </w:t>
      </w:r>
      <w:r>
        <w:rPr>
          <w:rFonts w:cs="Times New Roman" w:ascii="Times New Roman" w:hAnsi="Times New Roman"/>
          <w:bCs/>
          <w:sz w:val="22"/>
          <w:szCs w:val="22"/>
        </w:rPr>
        <w:t>obsługi i eksploatacji obiektu, instalacji i urządzeń związanych z tym obiektem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Jeżeli podczas odbioru robót zostaną stwierdzone wady nadające się do usunięcia, Inwestor Zastępczy nadzoruje usunięcie tych wad przez Wykonawcę, a po ich usunięciu </w:t>
      </w:r>
      <w:r>
        <w:rPr>
          <w:rFonts w:cs="Times New Roman" w:ascii="Times New Roman" w:hAnsi="Times New Roman"/>
          <w:sz w:val="22"/>
          <w:szCs w:val="22"/>
        </w:rPr>
        <w:t>sprawdza wykonane roboty, potwierdza na piśmie usunięcie wad oraz rozpisuje ich odbiór, po wcześniejszym uzgodnieniu terminu odbioru z Zamawiającym oraz uczestniczy w odbiorze. Odbioru usunięcia wad dokonuje komisja odbiorowa powołana przez Zamawiającego przy udziale przedstawicieli stron biorących udział w odbiorze końcowym. Fakt usunięcia wad zostanie stwierdzony w protokole odbioru usunięcia wad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  <w:t>Inwestor Zastępczy prowadzi wszelkie czynności związane z zawiadomieniem o zakończeniu budowy lub uzyskaniem pozwolenia na użytkowanie, a w szczególności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) </w:t>
        <w:tab/>
      </w:r>
      <w:r>
        <w:rPr>
          <w:rFonts w:cs="Times New Roman" w:ascii="Times New Roman" w:hAnsi="Times New Roman"/>
          <w:sz w:val="22"/>
          <w:szCs w:val="22"/>
        </w:rPr>
        <w:t>zawiadamia, w imieniu Zamawiającego, organy których obowiązek zawiadomienia wynika z art. 56 Prawa budowlanego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) </w:t>
      </w:r>
      <w:r>
        <w:rPr>
          <w:rFonts w:cs="Times New Roman" w:ascii="Times New Roman" w:hAnsi="Times New Roman"/>
          <w:sz w:val="22"/>
          <w:szCs w:val="22"/>
        </w:rPr>
        <w:tab/>
        <w:t>weryfikuje przygotowane przez Wykonawców robót dokumenty wymagane do złożenia we właściwym organie nadzoru budowlanego zawiadomienia o zakończeniu budowy i/lub wniosku o uzyskanie pozwolenia na użytkowanie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) </w:t>
      </w:r>
      <w:r>
        <w:rPr>
          <w:rFonts w:cs="Times New Roman" w:ascii="Times New Roman" w:hAnsi="Times New Roman"/>
          <w:sz w:val="22"/>
          <w:szCs w:val="22"/>
        </w:rPr>
        <w:tab/>
        <w:t>nadzoruje prawidłowość wykonywania obowiązków Wykonawców robót w trakcie postępowania</w:t>
        <w:br/>
        <w:t>o uzyskanie pozwolenia na użytkowanie obiektu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) </w:t>
      </w:r>
      <w:r>
        <w:rPr>
          <w:rFonts w:cs="Times New Roman" w:ascii="Times New Roman" w:hAnsi="Times New Roman"/>
          <w:sz w:val="22"/>
          <w:szCs w:val="22"/>
        </w:rPr>
        <w:tab/>
        <w:t>nadzoruje odbiory związane z uzyskaniem pozwolenia na użytkowanie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) </w:t>
      </w:r>
      <w:r>
        <w:rPr>
          <w:rFonts w:cs="Times New Roman" w:ascii="Times New Roman" w:hAnsi="Times New Roman"/>
          <w:sz w:val="22"/>
          <w:szCs w:val="22"/>
        </w:rPr>
        <w:tab/>
        <w:t>uczestniczy w kontrolach dokonywanych przez organ nadzoru budowlanego i inne instytucje opiniujące oraz egzekwuje od Wykonawców robót uzupełniania dokumentów, jeżeli w wyniku ich sprawdzenia przez właściwy organ okaże się, że są one niekompletne lub posiadają braki i nieścisłośc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  <w:t>Inwestor Zastępczy przygotowuje dokumenty do dokonania przez Zamawiającego zgłoszenia</w:t>
        <w:br/>
        <w:t>o zakończeniu robót budowlanych do wojewódzkiego konserwatora zabytków i innych organów i instytucji, których obowiązek powiadomienia o zakończeniu robót budowlanych wynika z odrębnych przepisów i/lub uzgodnień dokumentacji projektowych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TextBody"/>
        <w:spacing w:lineRule="auto" w:line="240" w:before="57" w:after="57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bowiązki Inwestora Zastępczego w okresie rękojmi za wady wynikającej z umów zawartych przez Zamawiającego z Wykonawcami robót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</w:t>
        <w:tab/>
      </w:r>
      <w:r>
        <w:rPr>
          <w:rFonts w:cs="Times New Roman" w:ascii="Times New Roman" w:hAnsi="Times New Roman"/>
          <w:sz w:val="22"/>
          <w:szCs w:val="22"/>
        </w:rPr>
        <w:t>Inwestor Zastępczy organizuje i uczestniczy w przeglądach technicznych w okresie rękojmi za wady co najmniej raz w roku i w przypadku ujawnienia się wad na każde żądanie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  <w:tab/>
      </w:r>
      <w:r>
        <w:rPr>
          <w:rFonts w:cs="Times New Roman" w:ascii="Times New Roman" w:hAnsi="Times New Roman"/>
          <w:sz w:val="22"/>
          <w:szCs w:val="22"/>
        </w:rPr>
        <w:t>Inwestor Zastępczy nadzoruje usunięcie przez Wykonawcę wad stwierdzonych podczas przeglądów</w:t>
        <w:br/>
        <w:t>w okresie rękojmi za wady oraz zgłoszonych przez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cs="Times New Roman" w:ascii="Times New Roman" w:hAnsi="Times New Roman"/>
          <w:sz w:val="22"/>
          <w:szCs w:val="22"/>
        </w:rPr>
        <w:t>Po usunięciu przez Wykonawcę wad ujawnionych w okresie rękojmi i pisemnym powiadomieniu Wykonawcy o usunięciu wad, Inwestor Zastępczy sprawdza wykonane roboty, potwierdza na piśmie usunięcie wad oraz rozpisuje ich odbiór, po wcześniejszym uzgodnieniu terminu odbioru z Zamawiającym. Odbioru usunięcia wad dokonuje Zamawiający przy udziale Inwestora zastępczego i Wykonawcy. Fakt usunięcia wad zostanie stwierdzony w protokole odbioru usunięcia wad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cs="Times New Roman" w:ascii="Times New Roman" w:hAnsi="Times New Roman"/>
          <w:sz w:val="22"/>
          <w:szCs w:val="22"/>
        </w:rPr>
        <w:t xml:space="preserve">Inwestor Zastępczy organizuje i przeprowadza odbiór na koniec okresu rękojmi za wady, co najmniej 14 dni przed jego zakończeniem, w celu umożliwienia zwolnienia Wykonawcy zabezpieczenia należytego wykonania umowy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W przypadku nieusunięcia przez Wykonawcę wad stwierdzonych w okresie rękojmi za wady, Inwestor Zastępczy przygotuje wszelkie konieczne dokumenty umożliwiające zlecenie innemu Wykonawcy usunięcie wad oraz nadzoruje wykonanie tych robót i ich i odbiór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Inwestor Zastępczy </w:t>
      </w:r>
      <w:r>
        <w:rPr>
          <w:rFonts w:cs="Times New Roman" w:ascii="Times New Roman" w:hAnsi="Times New Roman"/>
          <w:sz w:val="22"/>
          <w:szCs w:val="22"/>
        </w:rPr>
        <w:t>powiadamia wszystkie zainteresowane strony o terminach przeglądów/odbioru, sporządza stosowne protokoły z przeglądów/odbioru, przekazuje protokoły po podpisaniu stronom, egzekwuje ustalenia wynikające z protokołów oraz prowadzi w tym zakresie niezbędną korespondencję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8</w:t>
      </w:r>
    </w:p>
    <w:p>
      <w:pPr>
        <w:pStyle w:val="TextBody"/>
        <w:spacing w:lineRule="auto" w:line="240" w:before="57" w:after="57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Obowiązki Inwestora Zastępczego w zakresie obsługi finansowej Zadania oraz wynikające z umów zawartych przez Zamawiającego z Instytucjami współfinansującymi Zadanie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</w:t>
        <w:tab/>
      </w:r>
      <w:r>
        <w:rPr>
          <w:rFonts w:cs="Times New Roman" w:ascii="Times New Roman" w:hAnsi="Times New Roman"/>
          <w:sz w:val="22"/>
          <w:szCs w:val="22"/>
        </w:rPr>
        <w:t>Inwestor Zastępczy kontroluje ilość i wartość wykonanych robót oraz ich zgodność z harmonogramem finansowym Zad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Inwestor Zastępczy sporządza wnioski o naliczenie Wykonawcom ewentualnych kar umown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nwestor Zastępczy, w terminie 14 </w:t>
      </w:r>
      <w:r>
        <w:rPr>
          <w:rFonts w:cs="Times New Roman" w:ascii="Times New Roman" w:hAnsi="Times New Roman"/>
          <w:sz w:val="22"/>
          <w:szCs w:val="22"/>
        </w:rPr>
        <w:t xml:space="preserve">dni od dnia odbioru końcowego robót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wykonuje rozliczenie końcowe Zadania oraz przekazuje Zamawiającemu wszystkie dokumenty z rozliczenia końcowego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 xml:space="preserve">Inwestor Zastępczy jest obowiązany wykazywać inicjatywę osiągania oszczędności i obniżki kosztów budowy oraz ujawniania występujących na nadzorowanej budowie nieprawidłowości i im przeciwdziałania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</w:t>
        <w:tab/>
      </w:r>
      <w:r>
        <w:rPr>
          <w:rFonts w:cs="Times New Roman" w:ascii="Times New Roman" w:hAnsi="Times New Roman"/>
          <w:sz w:val="22"/>
          <w:szCs w:val="22"/>
        </w:rPr>
        <w:t>Inwestor Zastępczy jest zobowiązany do realizacji Zadania w oparciu o warunki umów zawartych przez Zamawiającego z Instytucjami współfinansującymi Zadanie oraz do ścisłej współpracy z Zamawiającym</w:t>
        <w:br/>
        <w:t>w zakresie realizacji umów o dofinansowanie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9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Realizacja Zad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</w:t>
        <w:tab/>
      </w:r>
      <w:r>
        <w:rPr>
          <w:rFonts w:cs="Times New Roman" w:ascii="Times New Roman" w:hAnsi="Times New Roman"/>
          <w:sz w:val="22"/>
          <w:szCs w:val="22"/>
        </w:rPr>
        <w:t>Realizacja Zadania przebiegać będzie w zakresie rzeczowym, finansowym i terminach ustalonych</w:t>
        <w:br/>
        <w:t>w uzgodnionych harmonogramach rzeczowo-finansowych Zadania, sporządzonych przez Wykonawców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  <w:tab/>
      </w:r>
      <w:r>
        <w:rPr>
          <w:rFonts w:cs="Times New Roman" w:ascii="Times New Roman" w:hAnsi="Times New Roman"/>
          <w:sz w:val="22"/>
          <w:szCs w:val="22"/>
        </w:rPr>
        <w:t>Obieg wszystkich dokumentów związanych z realizacją Zadania odbywać się będzie poprzez Inwestora zastępcz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cs="Times New Roman" w:ascii="Times New Roman" w:hAnsi="Times New Roman"/>
          <w:sz w:val="22"/>
          <w:szCs w:val="22"/>
        </w:rPr>
        <w:t xml:space="preserve">Strony zobowiązują się do współpracy i do zgodnego współdziałania we wszystkich sprawach związanych </w:t>
        <w:br/>
        <w:t>z wykonaniem Umowy, przy dołożeniu przez każdą ze stron należytej starannośc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cs="Times New Roman" w:ascii="Times New Roman" w:hAnsi="Times New Roman"/>
          <w:sz w:val="22"/>
          <w:szCs w:val="22"/>
        </w:rPr>
        <w:t>Obie strony zobowiązują się powiadomić wzajemnie w formie pisemnej o powstałych przeszkodach lub zdarzeniach, zagrażających wykonaniu przedmiotu Umowy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0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Termin wykonania przedmiotu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Strony ustalają następujące terminy realizacji przedmiotu umowy</w:t>
      </w:r>
      <w:r>
        <w:rPr>
          <w:rFonts w:eastAsia="Times New Roman" w:cs="Times New Roman" w:ascii="Times New Roman" w:hAnsi="Times New Roman"/>
          <w:sz w:val="22"/>
          <w:szCs w:val="22"/>
        </w:rPr>
        <w:t>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ab/>
        <w:t>rozpoczęcia: z dniem zawarcia umowy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ab/>
        <w:t>zakończenia: 28 miesięcy od podpisania umowy - po wykonaniu rozliczenia zadania, o którym mowa</w:t>
        <w:br/>
        <w:t>w § 8 ust. 3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2. 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lanowane zakończenie robót: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24 miesiące od dnia podpisania umowy z wykonawcą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Obsługa okresu rękojmi za wady Zadania rozpocznie się od dnia podpisania protokołu</w:t>
      </w:r>
      <w:r>
        <w:rPr>
          <w:rFonts w:cs="Times New Roman" w:ascii="Times New Roman" w:hAnsi="Times New Roman"/>
          <w:sz w:val="22"/>
          <w:szCs w:val="22"/>
        </w:rPr>
        <w:t xml:space="preserve"> odbioru końcowego robót i trwać będzie przez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60 miesięc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cs="Times New Roman" w:ascii="Times New Roman" w:hAnsi="Times New Roman"/>
          <w:sz w:val="22"/>
          <w:szCs w:val="22"/>
        </w:rPr>
        <w:t xml:space="preserve">W przypadku wcześniejszego zakończenia robót budowlanych – faktura końcowa będzie opiewać na całą pozostałą do zapłacenia część wynagrodzenia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sz w:val="22"/>
          <w:szCs w:val="22"/>
        </w:rPr>
        <w:tab/>
        <w:t>Za normalne godziny pracy w dniach roboczych przyjęto godziny od 6.00 do 22.00. W razie potrzeb technologicznych, organizacyjnych i w sytuacjach, zagrożenia niedotrzymania terminów wynikających</w:t>
        <w:br/>
        <w:t>z harmonogramów, roboty budowlane mogą być prowadzone w dodatkowo wydłużonym czasie pracy i w dni wolne od pracy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1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nagrodzenie i zapłat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Strony ustalają, że łączne wynagrodzenie Inwestora Zastępczego zgodnie ze złożoną ofertą z tytułu pełnienia czynności objętych Umową jest wynagrodzeniem ryczałtowym i wynosi: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etto……… zł (słownie:. .................00/100 zł),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leżny podatek od towarów i usług VAT – stawka 23% …………….. zł (słownie:. .................00/100 zł),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  <w:t>brutto ...</w:t>
      </w:r>
      <w:r>
        <w:rPr>
          <w:rFonts w:eastAsia="HG Mincho Light J;msmincho" w:cs="Times New Roman" w:ascii="Times New Roman" w:hAnsi="Times New Roman"/>
          <w:i/>
          <w:iCs/>
          <w:color w:val="000000"/>
          <w:kern w:val="2"/>
          <w:sz w:val="22"/>
          <w:szCs w:val="22"/>
          <w:lang w:eastAsia="hi-IN" w:bidi="hi-IN"/>
        </w:rPr>
        <w:t>...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... zł (słownie:. .................00/100 zł), z zastrzeżeniem § 11 ust. 8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Wynagrodzenie płatne będzie w transzach w następujących wysokościach i terminach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HG Mincho Light J;msmincho" w:cs="Times New Roman" w:ascii="Times New Roman" w:hAnsi="Times New Roman"/>
          <w:b/>
          <w:color w:val="000000"/>
          <w:kern w:val="2"/>
          <w:sz w:val="22"/>
          <w:szCs w:val="22"/>
          <w:lang w:eastAsia="hi-IN" w:bidi="hi-IN"/>
        </w:rPr>
        <w:t xml:space="preserve">1) </w:t>
        <w:tab/>
        <w:t>90%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 należnego wynagrodzenia, o którym mowa w §11 ust 1, tj. kwota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  <w:t>netto……… zł (słownie:. .................00/100 zł),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leżny podatek od towarów i usług VAT – stawka 23% ………….. zł (słownie:. .................00/100 zł)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  <w:t>brutto ...</w:t>
      </w:r>
      <w:r>
        <w:rPr>
          <w:rFonts w:eastAsia="HG Mincho Light J;msmincho" w:cs="Times New Roman" w:ascii="Times New Roman" w:hAnsi="Times New Roman"/>
          <w:i/>
          <w:iCs/>
          <w:color w:val="000000"/>
          <w:kern w:val="2"/>
          <w:sz w:val="22"/>
          <w:szCs w:val="22"/>
          <w:lang w:eastAsia="hi-IN" w:bidi="hi-IN"/>
        </w:rPr>
        <w:t>...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... zł (słownie:. .................00/100 zł)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  <w:t xml:space="preserve">- płatne w formie miesięcznych płatności częściowych w wysokości za wykonanie czynności w ramach całego zadania inwestycyjnego, </w:t>
      </w:r>
      <w:r>
        <w:rPr>
          <w:rFonts w:eastAsia="HG Mincho Light J;msmincho" w:cs="Times New Roman" w:ascii="Times New Roman" w:hAnsi="Times New Roman"/>
          <w:kern w:val="2"/>
          <w:sz w:val="22"/>
          <w:szCs w:val="22"/>
          <w:lang w:eastAsia="hi-IN" w:bidi="hi-IN"/>
        </w:rPr>
        <w:t xml:space="preserve">przez okres </w:t>
      </w:r>
      <w:r>
        <w:rPr>
          <w:rFonts w:eastAsia="HG Mincho Light J;msmincho" w:cs="Times New Roman" w:ascii="Times New Roman" w:hAnsi="Times New Roman"/>
          <w:b/>
          <w:kern w:val="2"/>
          <w:sz w:val="22"/>
          <w:szCs w:val="22"/>
          <w:lang w:eastAsia="hi-IN" w:bidi="hi-IN"/>
        </w:rPr>
        <w:t>28 miesięcy</w:t>
      </w:r>
      <w:r>
        <w:rPr>
          <w:rFonts w:eastAsia="HG Mincho Light J;msmincho" w:cs="Times New Roman" w:ascii="Times New Roman" w:hAnsi="Times New Roman"/>
          <w:kern w:val="2"/>
          <w:sz w:val="22"/>
          <w:szCs w:val="22"/>
          <w:lang w:eastAsia="hi-IN" w:bidi="hi-IN"/>
        </w:rPr>
        <w:t xml:space="preserve"> (każda faktura 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płatna w wysokości 1/28 z 90% wynagrodzenia), tzn.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netto miesięcznie……… zł (słownie:. .................00/100 zł),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ależny podatek od towarów i usług VAT – stawka 23% ………….. zł (słownie:. .................00/100 zł)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brutto miesięcznie...</w:t>
      </w:r>
      <w:r>
        <w:rPr>
          <w:rFonts w:eastAsia="HG Mincho Light J;msmincho" w:cs="Times New Roman" w:ascii="Times New Roman" w:hAnsi="Times New Roman"/>
          <w:i/>
          <w:iCs/>
          <w:color w:val="000000"/>
          <w:kern w:val="2"/>
          <w:sz w:val="22"/>
          <w:szCs w:val="22"/>
          <w:lang w:eastAsia="hi-IN" w:bidi="hi-IN"/>
        </w:rPr>
        <w:t>...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.....zł (słownie:. .................00/100 zł)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HG Mincho Light J;msmincho" w:cs="Times New Roman" w:ascii="Times New Roman" w:hAnsi="Times New Roman"/>
          <w:b/>
          <w:color w:val="000000"/>
          <w:kern w:val="2"/>
          <w:sz w:val="22"/>
          <w:szCs w:val="22"/>
          <w:lang w:eastAsia="hi-IN" w:bidi="hi-IN"/>
        </w:rPr>
        <w:t>2)</w:t>
        <w:tab/>
        <w:t>10%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 należnego wynagrodzenia o którym mowa w § 11 ust.1, tj. kwota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  <w:t xml:space="preserve"> 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netto……… zł (słownie:. .................00/100 zł),</w:t>
      </w:r>
    </w:p>
    <w:p>
      <w:pPr>
        <w:pStyle w:val="TextBody"/>
        <w:spacing w:lineRule="auto" w:line="240" w:before="57" w:after="57"/>
        <w:ind w:left="709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należny podatek od towarów i usług VAT – stawka 23% ………….. zł (słownie:. .................00/100 zł)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  <w:tab/>
        <w:t>brutto ...</w:t>
      </w:r>
      <w:r>
        <w:rPr>
          <w:rFonts w:eastAsia="HG Mincho Light J;msmincho" w:cs="Times New Roman" w:ascii="Times New Roman" w:hAnsi="Times New Roman"/>
          <w:i/>
          <w:iCs/>
          <w:color w:val="000000"/>
          <w:kern w:val="2"/>
          <w:sz w:val="22"/>
          <w:szCs w:val="22"/>
          <w:lang w:eastAsia="hi-IN" w:bidi="hi-IN"/>
        </w:rPr>
        <w:t>...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... zł (słownie:. .................00/100 zł), 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- płatne po dopuszczeniu obiektu do użytkowania oraz rozliczeniu wad i usterek z Wykonawcą robót budowlanych, na podstawie faktury końcowej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cs="Times New Roman" w:ascii="Times New Roman" w:hAnsi="Times New Roman"/>
          <w:sz w:val="22"/>
          <w:szCs w:val="22"/>
        </w:rPr>
        <w:t>Wynagrodzenie Inwestora zastępczego, o którym mowa w ust. 1, obejmuje wszystkie ponoszone przez Inwestora zastępczego wydatki związane z wykonaniem wszystkich obowiązków Inwestora Zastępczego wynikających z niniejszej Umowy i nadzorowania wszystkich robót realizowanych w ramach Zadania, łącznie z robotami wynikającymi ze zmian umów zawartych przez Zamawiającego z Wykonawcami robót dopuszczonymi w tych umowach, o ile takie wystąpią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cs="Times New Roman" w:ascii="Times New Roman" w:hAnsi="Times New Roman"/>
          <w:sz w:val="22"/>
          <w:szCs w:val="22"/>
        </w:rPr>
        <w:t>Faktury miesięczne będą wystawione przez Inwestora Zastępczego dla Zamawiającego, po zaakceptowaniu w formie protokołu przekazania raportu miesięczn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kern w:val="2"/>
          <w:sz w:val="22"/>
          <w:szCs w:val="22"/>
          <w:lang w:eastAsia="hi-IN" w:bidi="hi-IN"/>
        </w:rPr>
        <w:t>5.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ab/>
        <w:t>Zapłata dokonywana będzie przelewem na wskazany na fakturze rachunek bankowy Wykonawcy,</w:t>
        <w:br/>
        <w:t xml:space="preserve">w terminie 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val="pl-PL" w:eastAsia="hi-IN" w:bidi="hi-IN"/>
        </w:rPr>
        <w:t>30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 dni licząc od daty otrzymania faktur przez Zamawiającego. 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Faktura końcowa za pełnienie funkcji Inwestora Zastępczego będzie wystawiona po zakończeniu, odebraniu i rozliczeniu całego przedmiotu zamówienia określonego w § 1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 xml:space="preserve">W przypadku wcześniejszego zakończenia robót budowlanych – faktura końcowa będzie opiewać na całą pozostałą do zapłacenia część wynagrodzenia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.</w:t>
        <w:tab/>
      </w:r>
      <w:r>
        <w:rPr>
          <w:rFonts w:cs="Times New Roman" w:ascii="Times New Roman" w:hAnsi="Times New Roman"/>
          <w:sz w:val="22"/>
          <w:szCs w:val="22"/>
        </w:rPr>
        <w:t xml:space="preserve">W przypadku zakończenia realizacji Umowy o nadzór przed zakończeniem realizacji robót budowlanych – Wykonawcy przysługuje wynagrodzenie jedynie za sprawowany okres usługi, bez uprawnienia do pozostałej części wynagrodzenia. W przypadku wynagrodzenia, które nie obejmuje pełnego miesiąca, należyte wynagrodzenie za ten miesiąc będzie obliczane według wzoru: wynagrodzenie miesięczne/30 x ilość dni świadczenia usługi.  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  <w:t xml:space="preserve">Podstawą do wystawienia ostatniej faktury będzie potwierdzony przez Zamawiającego protokół odbioru końcowego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HG Mincho Light J;msmincho" w:cs="Times New Roman" w:ascii="Times New Roman" w:hAnsi="Times New Roman"/>
          <w:b/>
          <w:bCs/>
          <w:color w:val="000000"/>
          <w:kern w:val="2"/>
          <w:sz w:val="22"/>
          <w:szCs w:val="22"/>
          <w:lang w:eastAsia="hi-IN" w:bidi="hi-IN"/>
        </w:rPr>
        <w:t>10.</w:t>
        <w:tab/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>W przypadku stwierdzenia przez Zamawiającego naruszenie postanowień Umowy pr</w:t>
      </w:r>
      <w:r>
        <w:rPr>
          <w:rFonts w:eastAsia="HG Mincho Light J;msmincho" w:cs="Times New Roman" w:ascii="Times New Roman" w:hAnsi="Times New Roman"/>
          <w:i/>
          <w:iCs/>
          <w:color w:val="000000"/>
          <w:kern w:val="2"/>
          <w:sz w:val="22"/>
          <w:szCs w:val="22"/>
          <w:lang w:eastAsia="hi-IN" w:bidi="hi-IN"/>
        </w:rPr>
        <w:t>z</w:t>
      </w:r>
      <w:r>
        <w:rPr>
          <w:rFonts w:eastAsia="HG Mincho Light J;msmincho" w:cs="Times New Roman" w:ascii="Times New Roman" w:hAnsi="Times New Roman"/>
          <w:color w:val="000000"/>
          <w:kern w:val="2"/>
          <w:sz w:val="22"/>
          <w:szCs w:val="22"/>
          <w:lang w:eastAsia="hi-IN" w:bidi="hi-IN"/>
        </w:rPr>
        <w:t xml:space="preserve">ez Inwestora Zastępczego, Zamawiający ma prawo wstrzymać płatność poszczególnych faktur do czasu należytego wykonania związanych z tym obowiązków przez Inwestora Zastępczego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1.</w:t>
        <w:tab/>
      </w:r>
      <w:r>
        <w:rPr>
          <w:rFonts w:cs="Times New Roman" w:ascii="Times New Roman" w:hAnsi="Times New Roman"/>
          <w:sz w:val="22"/>
          <w:szCs w:val="22"/>
        </w:rPr>
        <w:t>Przeniesienie wierzytelności wynikających z Umowy wymaga pisemnej zgody Zamawiającego pod rygorem nieważnośc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2.</w:t>
        <w:tab/>
      </w:r>
      <w:r>
        <w:rPr>
          <w:rFonts w:cs="Times New Roman" w:ascii="Times New Roman" w:hAnsi="Times New Roman"/>
          <w:sz w:val="22"/>
          <w:szCs w:val="22"/>
        </w:rPr>
        <w:t>Za datę dokonania płatności wynagrodzenia uznaje się dzień obciążenia rachunku bankowego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  <w:t xml:space="preserve">Za opóźnienie w zapłacie wynagrodzenia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 xml:space="preserve">Inspektorowi Zastępczemu </w:t>
      </w:r>
      <w:r>
        <w:rPr>
          <w:rFonts w:cs="Times New Roman" w:ascii="Times New Roman" w:hAnsi="Times New Roman"/>
          <w:sz w:val="22"/>
          <w:szCs w:val="22"/>
        </w:rPr>
        <w:t>przysługują odsetki ustawowe za opóźnienie, liczone od daty wynikającej w ust. 4, w zw. z ust. 12 niniejszego paragrafu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4.</w:t>
        <w:tab/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Inwestor Zastępczy</w:t>
      </w:r>
      <w:r>
        <w:rPr>
          <w:rFonts w:cs="Times New Roman" w:ascii="Times New Roman" w:hAnsi="Times New Roman"/>
          <w:sz w:val="22"/>
          <w:szCs w:val="22"/>
        </w:rPr>
        <w:t xml:space="preserve"> oświadcza, że numer rachunku bankowego wskazany na wystawionych fakturach jest numerem właściwym dla dokonania rozliczeń na zasadach podzielonej płatności (split payment), zgodnie z przepisami ustawy z dnia 11 marca 2004 r. o podatku od towarów i usług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Inwestor Zastępczy</w:t>
      </w:r>
      <w:r>
        <w:rPr>
          <w:rFonts w:cs="Times New Roman" w:ascii="Times New Roman" w:hAnsi="Times New Roman"/>
          <w:sz w:val="22"/>
          <w:szCs w:val="22"/>
        </w:rPr>
        <w:t xml:space="preserve"> oświadcza, że jest zgłoszony do białej listy podatników VAT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6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Inwestor Zastępczy</w:t>
      </w:r>
      <w:r>
        <w:rPr>
          <w:rFonts w:cs="Times New Roman" w:ascii="Times New Roman" w:hAnsi="Times New Roman"/>
          <w:sz w:val="22"/>
          <w:szCs w:val="22"/>
        </w:rPr>
        <w:t xml:space="preserve"> wskazuje, że właściwym dla niego Urzędem Skarbowym jest ………………… (do wypełnienia przez wykonawcę). 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2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ary umowne i odszkodow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Inwestor Zastępczy może naliczyć Zamawiającemu karę umowną za odstąpienie od Umowy z przyczyn, za które ponosi odpowiedzialność Zamawiający w wysokości 15% wynagrodzenia umownego netto określonego w § 11 ust 1 niniejszej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Zamawiający może naliczyć Inwestorowi Zastępczemu kary umowne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ab/>
        <w:t>za odstąpienie od Umowy z przyczyn, za które ponosi odpowiedzialność Inwestor Zastępczy</w:t>
        <w:br/>
        <w:t>w wysokości 15 % wynagrodzenia umownego netto określonego w § 11 ust. 1 niniejszej umowy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ab/>
        <w:t xml:space="preserve">za niedokonanie w terminie, o którym mowa w § 2 ust. 5 niniejszej umowy, zmiany na żądanie Zamawiającego osoby wskazanej w § 2 ust. 2, 3 i 4, w wysokości 100,00 zł (słownie: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sto</w:t>
      </w:r>
      <w:r>
        <w:rPr>
          <w:rFonts w:cs="Times New Roman" w:ascii="Times New Roman" w:hAnsi="Times New Roman"/>
          <w:sz w:val="22"/>
          <w:szCs w:val="22"/>
        </w:rPr>
        <w:t xml:space="preserve"> złotych), za każdy dzień zwłoki, licząc dla każdej osoby oddzielnie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ab/>
        <w:t xml:space="preserve">za każdą nieobecność na budowie określoną w § 5 ust. 3 niniejszej umowy, w wysokości 100,00 zł (słownie: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sto</w:t>
      </w:r>
      <w:r>
        <w:rPr>
          <w:rFonts w:cs="Times New Roman" w:ascii="Times New Roman" w:hAnsi="Times New Roman"/>
          <w:sz w:val="22"/>
          <w:szCs w:val="22"/>
        </w:rPr>
        <w:t xml:space="preserve"> złotych), za każdą nieobecność każdego z inspektorów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ab/>
        <w:t>za złożenie nieprawdziwego oświadczenia opisanego w § 6 ust. 2 niniejszej umowy, w wysokości 1.000,00 zł (słownie: jeden tysiąc złotych) za każde oświadczenie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)</w:t>
      </w:r>
      <w:r>
        <w:rPr>
          <w:rFonts w:cs="Times New Roman" w:ascii="Times New Roman" w:hAnsi="Times New Roman"/>
          <w:sz w:val="22"/>
          <w:szCs w:val="22"/>
        </w:rPr>
        <w:tab/>
        <w:t>za nieprzekazanie Zamawiającemu w ustalonym terminie dokumentów odbiorowych, zgodnie</w:t>
        <w:br/>
        <w:t xml:space="preserve">z zapisami w § 6 ust. 8 niniejszej umowy, w wysokości 100,00 zł (słownie: sto złotych), za każdy dzień zwłoki, 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)</w:t>
      </w:r>
      <w:r>
        <w:rPr>
          <w:rFonts w:cs="Times New Roman" w:ascii="Times New Roman" w:hAnsi="Times New Roman"/>
          <w:sz w:val="22"/>
          <w:szCs w:val="22"/>
        </w:rPr>
        <w:tab/>
        <w:t>za niewykonanie w ustalonym terminie rozliczenia Zadania i nieprzekazanie wszystkich dokumentów rozliczeniowych Zamawiającemu, zgodnie z zapisami w § 8 ust. 3 niniejszej umowy, w wysokości 100,00 zł (słownie: sto złotych), za każdy dzień zwłok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cs="Times New Roman" w:ascii="Times New Roman" w:hAnsi="Times New Roman"/>
          <w:sz w:val="22"/>
          <w:szCs w:val="22"/>
        </w:rPr>
        <w:t>Naliczenie przez Zamawiającego kar umownych wyszczególnionych w ust. 2 pkt. 2 do 6 nie zwalnia Inwestora zastępczego z należytego wykonania obowiązków przewidzianych niniejszą umową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cs="Times New Roman" w:ascii="Times New Roman" w:hAnsi="Times New Roman"/>
          <w:sz w:val="22"/>
          <w:szCs w:val="22"/>
        </w:rPr>
        <w:t>Z tytułu odstąpienia od Umowy przez Zamawiającego, wskutek okoliczności wyszczególnionych w art. 456 Prawo zamówień publicznych, Inwestor Zastępczy może żądać jedynie wynagrodzenia należnego jemu</w:t>
        <w:br/>
        <w:t xml:space="preserve">z tytułu wykonania części Umowy. 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Jeżeli kary umowne nie pokrywają poniesionych szkód, Strony zastrzegają sobie prawo dochodzenia odszkodowania uzupełniającego do wysokości rzeczywiście poniesionych szkód, na zasadach ogóln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  <w:t>Inwestor Zastępczy wyraża zgodę na potrącanie mu kar umownych z przysługującego mu wynagrodze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  <w:t>Strony nie będą ponosiły odpowiedzialności za częściowe lub całkowite niewywiązanie się z Umowy spowodowane przypadkami siły wyższej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</w:t>
        <w:tab/>
      </w:r>
      <w:r>
        <w:rPr>
          <w:rFonts w:eastAsia="Times New Roman" w:cs="Times New Roman" w:ascii="Times New Roman" w:hAnsi="Times New Roman"/>
          <w:sz w:val="22"/>
          <w:szCs w:val="22"/>
        </w:rPr>
        <w:t>Łączna maksymalna wysokość kar umownych, których mogą dochodzić Strony nie może przekroczyć 30% wynagrodzenia umownego netto określonego w § 11 ust. 1 niniejszej umowy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3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dpowiedzialność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Inwestor Zastępczy</w:t>
      </w:r>
      <w:r>
        <w:rPr>
          <w:rFonts w:cs="Times New Roman" w:ascii="Times New Roman" w:hAnsi="Times New Roman"/>
          <w:sz w:val="22"/>
          <w:szCs w:val="22"/>
        </w:rPr>
        <w:t xml:space="preserve"> jest odpowiedzialny za realizację niniejszej Umowy, umów zawartych pomiędzy Zamawiającym a Wykonawcami oraz wszystkich pozostałych umów zawartych przez Zamawiającego</w:t>
        <w:br/>
        <w:t>w zakresie realizacji Zadania, w pełnej zgodności z wymaganiami prawa polskiego, a w szczególności zgodnie z przepisami Prawa Budowlanego i przepisami związanymi oraz Prawa zamówień publicznych. Odpowiedzialność ta obejmuje również nadzorowanie budów i robót oraz odpowiedzialność za posiadanie wymaganych uprawnień budowlanych do wykonywania samodzielnych funkcji w budownictwie przez inspektorów nadzoru oraz przynależności każdego z nich do właściwej izby samorządu zawodow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  <w:tab/>
      </w:r>
      <w:r>
        <w:rPr>
          <w:rFonts w:cs="Times New Roman" w:ascii="Times New Roman" w:hAnsi="Times New Roman"/>
          <w:sz w:val="22"/>
          <w:szCs w:val="22"/>
        </w:rPr>
        <w:t>Inwestor Zastępczy ponosi pełną odpowiedzialność za wszelkie skutki niewykonania lub nienależytego wykonania postanowień Umowy w stosunku do Zamawiającego jak i również za szkody wyrządzone osobom trzecim i w ich majątku, jak też spowodowane działaniami lub zaniechaniami osób i podmiotów, za które ponosi odpowiedzialność, a w szczególności za należyte pełnienie czynności zastępstwa inwestycyjnego i zabezpieczania interesów Gminy Mieroszów w ramach wykonywanych czynnośc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Inwestor Zastępczy odpowiada za działania i zaniedbania osób, z pomocą których wykonuje przedmiot Umowy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4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miana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szelkie zmiany i uzupełnienia Umowy mogą być dokonywane, pod rygorem nieważności, jedynie</w:t>
        <w:br/>
        <w:t>w formie pisemnych aneksów podpisanych przez obie stron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Dopuszcza się zmiany Umowy jeżeli zachodzi co najmniej jedna z okoliczności, o których mowa w art. 455 Pzp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amawiający przewiduje możliwość dokonania zmian postanowień Umowy w poniżej opisanym zakresie</w:t>
        <w:br/>
        <w:t>i przypadkach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) 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a terminów realizacji przedmiotu Umowy oraz planowanych terminów realizacji Zadania wraz ze skutkami wprowadzenia takiej zmiany oraz możliwością zmiany wynagrodzenia w przypadku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przedłużenia się procedury postępowania o udzielenie zamówienia publicznego na wykonanie robót budowlanych dla Zadania z powodu:</w:t>
      </w:r>
    </w:p>
    <w:p>
      <w:pPr>
        <w:pStyle w:val="TextBody"/>
        <w:spacing w:lineRule="auto" w:line="240" w:before="57" w:after="57"/>
        <w:ind w:left="85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odmowy zawarcia umowy przez wykonawców robót, którzy złożyli najkorzystniejsze oferty,</w:t>
      </w:r>
    </w:p>
    <w:p>
      <w:pPr>
        <w:pStyle w:val="TextBody"/>
        <w:spacing w:lineRule="auto" w:line="240" w:before="57" w:after="57"/>
        <w:ind w:left="85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procedury odwoławczej w rozumieniu Pzp w postępowaniu o udzielenie zamówienia publicznego na wykonanie robót budowlanych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y terminów realizacji robót wprowadzonych w umowach zawartych pomiędzy Zamawiającym</w:t>
        <w:br/>
        <w:t>a Wykonawcami robót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aistnienia warunków do ustalenia wcześniejszego terminu zakończenia przedmiotu Umowy, rozliczenia Umowy i wystawienia faktur w wyniku wcześniejszego wykonania Zadania przez Wykonawcę robót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działania Siły wyższej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e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ab/>
        <w:t>wystąpienie zdarzenia zewnętrznego nie dającego się przewidzieć, na które strony procesu inwestycyjnego nie mają wpływu i którego skutkom nie można było zapobiec nawet przy zachowaniu należytej staranności, a które uniemożliwia wykonanie zadania inwestycyjnego w całości lub w części, w szczególności: klęski żywiołowej i innych zdarzeń związanych z działaniem sił przyrody oraz takich jak np.: wojna i działania wojenne, zamieszki wewnętrzne, akty terroryzmu, skażenia radioaktywne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f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 xml:space="preserve"> </w:t>
        <w:tab/>
        <w:t>odkrycie na terenie budowy broni, bomb, niewybuchów lub innych materiałów wybuchowych oraz przedmiotów o znaczeniu archeologicznym lub historycznym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g)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ab/>
        <w:t xml:space="preserve">wykrycie instalacji, urządzeń lub budowli podziemnych nieujętych w dokumentacji projektowej </w:t>
        <w:br/>
        <w:t>i niezinwentaryzowanych przez właścicieli i gestorów instalacji i urządzeń, a wymagających przebudowy w związku z wykonywaniem robót budowlanych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nadzwyczajnych zdarzeń gospodarczych niezależnych od Zamawiającego, których Zamawiający nie mógł przewidzieć w chwili zawarcia Umowy; przez nadzwyczajne zdarzenia gospodarcze niezależne od Zamawiającego należy rozumieć nieprzewidziane zdarzenia gospodarcze, niemożliwe do przewidzenia i niezależne od Zamawiającego mające wpływ na budżet oraz zmiany dotychczasowych lub wejścia w życie nowych przepisów prawa mających wpływ na realizację przedmiotu Umowy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wyjątkowo niesprzyjających warunków fizycznych bądź atmosferycznych; przez niesprzyjające warunki atmosferyczne Zamawiający ma na uwadze warunki atmosferyczne odbiegające od typowych, mające wpływ na niemożność prowadzenia robót budowlanych, takie jak: długotrwałe intensywne opady trwające powyżej 3 dni, powódź - czas niezbędny na ustąpienie wody z zalanego terenu i możliwość kontynuacji lub rozpoczęcia robót – wczesne nadejście okresu zimowego, nadmierne opady śniegu, niskie temperatury, które uniemożliwiają prowadzenie robót zgodnie ze szczegółową specyfikacją techniczną wykonania i odbioru robót budowlanych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j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dania decyzji służb konserwatorskich lub nadzoru budowlanego mających wpływ na przesunięcie terminu realizacji robót budowlanych, takich jak wstrzymanie budowy, konieczność wykonania prac archeologicznych (badań archeologicznych), itp.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k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zamówień dodatkowych dla robót budowlanych lub usługi Inwestora Zastępczego</w:t>
        <w:br/>
        <w:t>w rozumieniu Pzp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braku lub wad w dokumentacji projektowej lub w innych dokumentach budowy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zmian będących następstwem okoliczności leżących po stronie Zamawiającego,</w:t>
        <w:br/>
        <w:t>w szczególności wstrzymanie robót budowlanych przez Zamawiającego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zmian wynikających z konieczności wykonania robót niezwiązanych bezpośrednio</w:t>
        <w:br/>
        <w:t>z przedmiotem umowy i nieprzewidywalnych, których brak wykonania uniemożliwia lub utrudnia prawidłowe wykonanie przedmiotu Umowy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2) 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a terminów realizacji przedmiotu Umowy oraz planowanych terminów realizacji Zadania wraz ze skutkami wprowadzenia takiej zmiany, w przypadku rezygnacji z wykonania części usługi - ograniczenia zakresu usługi wynikającego z wprowadzenia zmian istotnych lub nieistotnych</w:t>
        <w:br/>
        <w:t>w przedmiocie zamówienia, które wynikły w trakcie wykonywania usługi wraz z możliwością zmiany wynagrodzenia umownego o zakres, z którego Zamawiający rezygnuje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inne zmiany Umowy wraz ze skutkami ich wprowadzenia, bez zmiany wynagrodzenia w następujących przypadkach: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a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y nazwy Zadania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b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y nazwy/adresu Inwestora Zastępczego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c)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y osób będących przedstawicielami Zamawiającego wyszczególnionych w § 2 ust. 1 niniejszej Umowy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d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y osób wskazanych przez Inwestora Zastępczego, a wyszczególnionych w § 2 ust. 2 i 3  niniejszej Umowy, na wniosek Inwestora Zastępczego albo Zamawiającego, pod warunkiem, że zaproponowane osoby będą spełniały warunki udziału w postępowaniu opisane w SWZ oraz Zamawiający wyrazi zgodę na taką zmianę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y powszechnie obowiązujących przepisów prawa w zakresie mającym wpływ na realizację przedmiotu umowy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f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konieczności wprowadzenia zmian w Umowie innych niż określone w pkt 1 - 3, w następstwie zmian wprowadzonych w umowach zawartych pomiędzy Zamawiającym a Wykonawcami robót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g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konieczności wprowadzenia zmian w Umowie w następstwie ewentualnego rozwiązania umowy pomiędzy Zamawiającym a Wykonawcą robót przed ukończeniem robót i wynikającą z tego faktu koniecznością dostosowania niniejszej Umowy do zaistniałej sytuacji, w tym zastąpienie dotychczasowego Wykonawcy robót nowym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h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ystąpienia w Umowie oczywistych błędów pisarskich lub rachunkowych, a także zapisów, których wykonanie jest niemożliwe ze względu na obowiązujące przepisy prawa – w zakresie, który jest niezbędny do wyeliminowania tych błędów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powstania obowiązków wynikających z wytycznych wdrażania umów zawartych przez Zamawiającego z Instytucjami współfinansującymi Zadanie,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j)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y postanowień Umowy mogących mieć wpływ na niezakończenie lub utratę finansowania Zadania.</w:t>
      </w:r>
    </w:p>
    <w:p>
      <w:pPr>
        <w:pStyle w:val="TextBody"/>
        <w:spacing w:lineRule="auto" w:line="240" w:before="57" w:after="57"/>
        <w:ind w:left="850" w:right="0" w:hanging="425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 xml:space="preserve">k) 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opóźnienie w rozpoczęciu i wykonywaniu robót budowlanych, którego nie można było przewidzieć przy zachowaniu należytej starannośc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niosek o ewentualne zmiany postanowień zawartej Umowy Inwestor Zastępczy winien dostarczyć do Zamawiającego w terminie nie później niż 14 dni przed upływem terminu umownego. W przeciwnym wypadku Zamawiający może pozostawić wniosek bez rozpoznania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5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dstąpienie od Umowy i rozwiązanie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Każda ze stron może odstąpić od Umowy w przypadkach wskazanych w Umowie i określonych</w:t>
        <w:br/>
        <w:t>w przepisach praw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amawiającemu przysługuje prawo odstąpienia od Umowy w następujących przypadkach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1)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jeżeli Inwestor Zastępczy nie podjął w ogóle obowiązków wynikających z Umowy lub samowolnie przerwał ich wykonywanie, a przerwa ta trwała dłużej niż 14 dni – w terminie 7 dni od powzięcia wiadomości o zaistnieniu okoliczności uzasadniających odstąpienie od Umowy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gdy zostanie wszczęte postępowanie zmierzające do ogłoszenia upadłości, rozwiązania firmy Inwestora Zastępczego lub wszczęte zostanie postępowanie układowe z wniosku Inwestora Zastępczego –</w:t>
        <w:br/>
        <w:t>w terminie 7 dni od powzięcia wiadomości o zaistnieniu okoliczności uzasadniających odstąpienie od Umowy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skierowania, bez akceptacji Zamawiającego, do nadzorowania robót innej osoby niż wymieniona w § 2 ust. 2 i 3 – w terminie 7 dni od powzięcia wiadomości o zaistnieniu okoliczności uzasadniających odstąpienie od Umowy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)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gdy Inwestor Zastępczy nie wykonuje właściwie swoich obowiązków określonych zapisami umowy i mimo pisemnych wezwań Zamawiającego, obowiązki umowne są wykonywane nienależycie – w terminie 7 dni od powzięcia wiadomości o zaistnieniu okoliczności uzasadniających odstąpienie od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Odstąpienie od Umowy, określone w art. 456 ust. 1 Pzp nie jest odstąpieniem od Umowy z przyczyn leżących po stronie Zamawiającego i nie rodzi skutków w postaci zobowiązania do zapłaty kary umownej przez Zamawiającego. W takim przypadku Inwestor Zastępczy może żądać jedynie wynagrodzenia należnego mu z tytułu wykonania części Umowy do momentu odstąpienia od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odstąpienia z powodu dokonania zmiany umowy z naruszeniem art. 454 Pzp i art. 455 Pzp, Zamawiający odstępuje od umowy w części, której zmiana dotycz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Odstąpienie od umowy określone w ust. 2 jest odstąpieniem od umowy z przyczyn leżących po stronie Inwestora Zastępcz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trony mogą rozwiązać umowę za ich obustronną zgodą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Odstąpienie/rozwiązanie Umowy powinno nastąpić w formie pisemnej, pod rygorem nieważności takiego oświadczenia i musi zawierać uzasadnienie obejmujące opis podstaw jego dokonania. Odstąpienie/rozwiązanie uznaje się za skuteczne z chwilą doręczenia Inwestorowi Zastępczemu/Zamawiającemu w sposób zwyczajowo przyjęty dla potrzeb wykonania umowy,</w:t>
        <w:br/>
        <w:t>w stosunkach pomiędzy Zamawiającym i Inwestorem Zastępczym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odstąpienia/rozwiązania Umowy, Inwestor Zastępczy zobowiązany jest, w terminie 14 dni od daty odstąpienia/rozwiązania do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porządzenia przy udziale Zamawiającego szczegółowego protokołu inwentaryzacji dotychczas zrealizowanego przedmiotu umowy, według stanu na dzień odstąpienia/rozwiązania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porządzenia rozliczenia niezakończonego Zad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odstąpienia od umowy z przyczyn leżących po stronie Inwestora Zastępczego, Zamawiającemu przysługuje prawo potrącenia ewentualnych naliczonych Inwestorowi Zastępczemu kar umownych z wynagrodzenia przysługującego Inwestorowi Zastępczemu z tytułu części przedmiotu umowy wykonanych do dnia odstąpienia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6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aloryzacja wynagrodze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tosownie do treści art. 436 pkt 4 lit. b Pzp Zamawiający przewiduje możliwość zmiany wysokości wynagrodzenia określonego w § 11 Umowy w następujących przypadkach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zmiany stawki podatku od towarów i usług oraz podatku akcyzowego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zmiany wysokości minimalnego wynagrodzenia za pracę albo wysokości minimalnej stawki godzinowej ustalonego na podstawie ustawy z dnia 10 października 2002 r. o minimalnym wynagrodzeniu za pracę (t.j. Dz. U. Z 2022 roku poz. 1952)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)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przypadku zmian zasad gromadzenia i wysokości wpłat do pracowniczych planów kapitałowych,</w:t>
        <w:br/>
        <w:t>o których mowa w ustawie z dnia 4 października 2018 roku o pracowniczych planach kapitałowych</w:t>
        <w:br/>
        <w:t>(t.j. Dz. U. z 2023 roku poz. 46),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ab/>
        <w:t>jeżeli zmiany określone w pkt 1, 2, 3 i 4 będą miały wpływ na koszty wykonania Umowy przez Inwestora Zastępcz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sytuacji wystąpienia okoliczności wskazanych w ust. 1 pkt 1 niniejszego paragrafu Inwestor Zastępczy jest uprawniony złożyć Zamawiającemu pisemny wniosek o zmianę Umowy w zakresie płatności wynikających z faktur wystawionych po wejściu w życie przepisów zmieniających stawkę podatku od towarów i usług albo podatku akcyzowego. Wniosek powinien zawierać wyczerpujące uzasadnienie faktyczne i wskazanie podstaw prawnych zmiany stawki podatku od towarów i usług albo podatku akcyzowego oraz dokładne wyliczenie kwoty wynagrodzenia należnego Inwestorowi Zastępczemu po zmianie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sytuacji wystąpienia okoliczności wskazanych w ust. 1 pkt 2 niniejszego paragrafu Inwestor Zastępczy jest uprawniony złożyć Zamawiającemu pisemny wniosek o zmianę Umowy w zakresie płatności wynikających z faktur wystawionych po wejściu w życie przepisów zmieniających wysokość minimalnego wynagrodzenia za pracę albo wysokości minimalnej stawki godzinowej. Wniosek powinien zawierać wyczerpujące uzasadnienie faktyczne i wskazanie podstaw prawnych oraz dokładne wyliczenie kwoty wynagrodzenia należnego Inwestorowi Zastępczemu po zmianie Umowy, w szczególności Inwestor Zastępczy zobowiązuje się wykazać związek pomiędzy wnioskowaną kwotą podwyższenia wynagrodzenia, a wpływem zmiany minimalnego wynagrodzenia za pracę albo wysokości minimalnej stawki godzinowej na kalkulację wynagrodzenia. Wniosek powinien obejmować jedynie dodatkowe koszty realizacji Umowy, które Inwestor Zastępczy obowiązkowo ponosi w związku z podwyższeniem wysokości płacy minimalnej. Zamawiający oświadcza, iż nie będzie akceptował, kosztów wynikających z podwyższenia wynagrodzeń pracownikom Inwestora Zastępczego, które nie są konieczne w celu ich dostosowania do wysokości minimalnego wynagrodzenia za pracę albo wysokości minimalnej stawki godzinowej, w szczególności koszty podwyższenia wynagrodzenia w kwocie przewyższającej wysokość płacy minimalnej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sytuacji wystąpienia okoliczności wskazanych w ust. 1 pkt 3 niniejszego paragrafu Inwestor Zastępczy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Inwestora Zastępczego po zmianie Umowy, w szczególności Inwestor Zastępczy zobowiązuje się wykazać związek pomiędzy wnioskowaną kwotą podwyższenia wynagrodzenia a wpływem zmiany zasad, o których mowa w ust. 1 pkt 3 niniejszego paragrafu na kalkulację wynagrodzenia. Wniosek może obejmować jedynie dodatkowe koszty realizacji Umowy, które Inwestor Zastępczy obowiązkowo ponosi w związku ze zmianą zasad, o których mowa w ust. 1 pkt 3 niniejszego paragrafu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sytuacji wystąpienia okoliczności wskazanych w ust. 1 pkt 4 niniejszego paragrafu Inwestor Zastępczy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Inwestora Zastępczego po zmianie Umowy, w szczególności Inwestor Zastępczy zobowiązuje się wykazać związek pomiędzy wnioskowaną kwotą podwyższenia wynagrodzenia a wpływem zmiany zasad, o których mowa w ust. 1 pkt 4 niniejszego paragrafu na kalkulację wynagrodzenia. Wniosek może obejmować jedynie dodatkowe koszty realizacji Umowy, które Inwestor Zastępczy obowiązkowo ponosi w związku ze zmianą zasad, o których mowa w ust. 1 pkt 4 niniejszego paragrafu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a Umowy w zakresie zmiany wynagrodzenia z przyczyn określonych w ust. 1 pkt 1, 2, 3 i 4 obejmować będzie wyłącznie płatności za prace, których w dniu zmiany odpowiednio stawki podatku VAT, podatku akcyzowego, wysokości minimalnego wynagrodzenia za pracę, składki na ubezpieczenia społeczne lub zdrowotne i zasad gromadzenia i wysokości wpłat do pracowniczych planów kapitałowych, jeszcze nie wykonan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Obowiązek wykazania wpływu zmian, o których mowa w ust. 1 niniejszego paragrafu na zmianę wynagrodzenia, o którym mowa w § 11 ust. 1 Umowy należy do Inwestora Zastępczego pod rygorem odmowy dokonania zmiany Umowy przez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Stosownie do treści art. 439 ust. 1 Pzp zmiana wysokości wynagrodzenia określonego w § 11 Umowy może nastąpić w przypadku zmiany ceny materiałów lub kosztów związanych z realizacją zamówie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Poziom zmiany ceny materiałów lub kosztów, określonych w ust. 8 uprawniający strony umowy do żądania zmiany wynagrodzenia wynosi minimum 10 %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0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Pierwsza zmiana wynagrodzenia może nastąpić po upływie 6 miesięcy od dnia zawarcia Umowy</w:t>
        <w:br/>
        <w:t>i począwszy od kolejnego miesiąca po opublikowaniu w dzienniku urzędowym przez prezesa głównego urzędu statystycznego obwieszczenia w sprawie cen produkcji budowlano-montażowej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1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a wynagrodzenia może nastąpić nie częściej niż 1 raz na 6 miesięcy trwania Umowy,</w:t>
        <w:br/>
        <w:t>z uwzględnieniem ust. 10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2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miana wynagrodzenia nastąpi o wartość wskaźnika, o którym mowa w ust. 10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3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aloryzacja wynagrodzenia może nastąpić pod warunkiem, że zmiana cen związanych z realizacją zamówienia ma rzeczywisty wpływ na koszt wykonania niniejszej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4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sytuacji wystąpienia okoliczności uprawniających do zmiany wynagrodzenia, strony nawzajem są względem siebie uprawnione do złożenia pisemnego wniosku o zmianę Umowy w zakresie płatności dotyczących okresu, za który waloryzacja ma nastąpić. Wniosek powinien zawierać wyczerpujące uzasadnienie faktyczne i wskazanie odpowiedniego wskaźnika GUS, będącego podstawa takiego żądania wraz z potwierdzeniem, że nastąpiła jego zmiana uzasadniająca żądanie. Ponadto wraz z wnioskiem należy podać dokładne wyliczenie kwoty wynagrodzenia po zmianie Umowy, w szczególności należy wykazać związek pomiędzy wnioskowaną kwotą zmiany wynagrodzenia a wpływem zmiany kosztów realizacji umowy na kalkulację wynagrodzenia. Ponadto w przypadku żądania podwyższenia wynagrodzenia należy również przedstawić dowody ich poniesienia w zwiększonej wysokości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5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Zamawiający nie przewiduje waloryzacji wynagrodzenia w przypadku, gdy w wyniku wszystkich waloryzacji, wartość łącznego wynagrodzenia dla Inwestora Zastępczego osiągnęła poziom 115% względem pierwotnie przewidzianego wynagrodzenia umownego brutt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6.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 xml:space="preserve">Jeżeli wynagrodzenie Inwestora Zastępczego zostanie zmienione zgodnie z art. 439 ust 1-3 Pzp oraz ust. 8-14 niniejszego paragrafu, Inwestor Zastępczy zobowiązany jest do zmiany wynagrodzenia przysługującego podwykonawcy, z którym zawarł umowę na usługi na okres dłuższy niż 6 miesięcy, w zakresie odpowiadającym zmianom cen materiałów lub kosztów dotyczących zobowiązania podwykonawcy. Zmiana wynagrodzenia podwykonawcy nie następuję w przypadku, gdy w wyniku wszystkich waloryzacji, wartość łącznego wynagrodzenia dla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  <w:lang w:val="pl-PL" w:eastAsia="zh-CN" w:bidi="pl-PL"/>
        </w:rPr>
        <w:t>danego podwykonawcy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 xml:space="preserve"> osiągnęła poziom 115% względem pierwotnie przewidzianego wynagrodzenia umownego brutto.</w:t>
      </w:r>
    </w:p>
    <w:p>
      <w:pPr>
        <w:pStyle w:val="TextBody"/>
        <w:spacing w:lineRule="auto" w:line="240" w:before="170" w:after="17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  <w:r>
        <w:rPr>
          <w:rFonts w:eastAsia="Bodoni Black;Times New Roman" w:cs="Times New Roman" w:ascii="Times New Roman" w:hAnsi="Times New Roman"/>
          <w:b/>
          <w:bCs/>
          <w:color w:val="auto"/>
          <w:sz w:val="22"/>
          <w:szCs w:val="22"/>
          <w:lang w:val="pl-PL" w:eastAsia="zh-CN" w:bidi="pl-PL"/>
        </w:rPr>
        <w:t>7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Ochrona dan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 xml:space="preserve">Administratorem danych osobowych Inwestora Zastępczego oraz osób wskazanych przez Inwestora Zastępczego jako jego przedstawiciele, w rozumieniu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– dalej jako Rozporządzenie, jest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  <w:lang w:val="pl-PL" w:bidi="pl-PL"/>
        </w:rPr>
        <w:t>Burmistrz Mieroszowa</w:t>
        <w:br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Pl. Niepodległości 1, 58 – 350 Mieroszów, tel. 74 3030188 urzad@mieroszow.pl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 xml:space="preserve">Administrator wyznaczył Inspektora Ochrony Danych, z którym można się skontaktować poprzez e - mail: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2"/>
            <w:sz w:val="22"/>
            <w:szCs w:val="22"/>
            <w:u w:val="none" w:color="000000"/>
            <w:vertAlign w:val="baseline"/>
          </w:rPr>
          <w:t>urzad@mieroszow.pl</w:t>
        </w:r>
      </w:hyperlink>
      <w:r>
        <w:rPr>
          <w:rStyle w:val="InternetLink"/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color w:val="000000"/>
            <w:position w:val="0"/>
            <w:sz w:val="22"/>
            <w:sz w:val="22"/>
            <w:szCs w:val="22"/>
            <w:u w:val="none" w:color="000000"/>
            <w:vertAlign w:val="baseline"/>
          </w:rPr>
          <w:t>o</w:t>
        </w:r>
      </w:hyperlink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, telefonicznie pod numerem 74 3030188 lub pisemnie na adres siedziby administratora. Z inspektorem ochrony danych można się kontaktować we wszystkich sprawach dotyczących przetwarzania danych osobowych oraz korzystania z praw związanych z przetwarzaniem dan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Dane osobowe będą przetwarzane w celu wykonania i na podstawie niniejszej umowy zgodnie z art. 6 ust. 1 lit. b Rozporządzenia, w celu wypełnienia obowiązku prawnego ciążącego na administratorze na podstawie art. 6 ust. 1 lit. c Rozporządzenia - obowiązki wynikające z obowiązujących przepisów prawa w tym: prawa podatkowego, prawa ubezpieczeń społecznych, prawa zamówień publicznych oraz w celu wykonania zadań realizowanych w interesie publicznym na podstawie art. 6 ust. 1 lit e Rozporządzenia w związku z art. 7 ust. 1 Ustawy o samorządzie gminnym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Kategorie danych osobowych, osób wskazanych przez Inwestora Zastępczego, obejmują dane kontaktowe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Dane osobowe będą przechowywane przez okresy zgodne z kategoriami archiwalnymi, o których mowa</w:t>
        <w:br/>
        <w:t>w załączniku Nr 2 do rozporządzenia Prezesa Rady Ministrów z dnia 18 stycznia 2011 r. w sprawie instrukcji kancelaryjnej, jednolitych rzeczowych wykazów akt oraz instrukcji w sprawie organizacji</w:t>
        <w:br/>
        <w:t>i zakresu działania archiwów zakładowych tj. 10 lat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Dane osobowe mogą zostać udostępniane podmiotom i osobom upoważnionym na podstawie przepisów prawa, operatorowi pocztowemu lub kurierowi, w celu przekazywania korespondencji papierowej. Ponadto dane mogą być ujawnione podmiotom, z którymi administrator zawarł umowę na świadczenie usług serwisowych dla systemów informatycznych wykorzystywanych przy ich przetwarzaniu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związku z przetwarzaniem danych osobowych, Inwestorowi Zastępczemu oraz osobom przez niego wskazanym, przysługuje prawo do żądania od administratora dostępu do danych osobowych, ich sprostowania, usunięcia lub ograniczenia przetwarzania, a także prawo do przenoszenia danych i prawo wniesienia sprzeciwu wobec przetwarzania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W związku z przetwarzaniem danych osobowych, Inwestorowi Zastępczemu oraz osobom przez niego wskazanym przysługuje również prawo do wniesienia skargi do organu nadzorczego tj. do Prezesa Urzędu Ochrony Danych Osobow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Podanie danych osobowych, jest niezbędne do zawarcia Umowy, odmowa podania danych osobowych skutkuje niemożnością zawarcia i realizacji Umowy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0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 w:color="000000"/>
          <w:vertAlign w:val="baseline"/>
        </w:rPr>
        <w:t>Administrator zobowiązuje Inwestora Zastępczego do zapoznania osób wskazanych jako jego przedstawiciele z zapisami niniejszego paragrafu Umowy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8</w:t>
      </w:r>
    </w:p>
    <w:p>
      <w:pPr>
        <w:pStyle w:val="TextBody"/>
        <w:spacing w:lineRule="auto" w:line="240" w:before="57" w:after="57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lauzula poufności.</w:t>
      </w:r>
    </w:p>
    <w:p>
      <w:pPr>
        <w:pStyle w:val="TextBody"/>
        <w:spacing w:lineRule="auto" w:line="240" w:before="57" w:after="57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obowiązują się do zachowania poufności i nieujawniania informacji uzyskanych w związku</w:t>
        <w:br/>
        <w:t>z wykonywaniem niniejszej umowy, także po zakończeniu jej realizacji, co do których mogą powziąć podejrzenie, że stanowią tajemnicę, o której mowa w art. 11 ustawy z dnia 16 kwietnia 1993 roku o zwalczaniu nieuczciwej konkurencji (t.j. Dz. U. z 2022 r. poz. 1233). Obowiązek ten nie dotyczy informacji, co do których na Strony jest nałożony ustawowy obowiązek publikacji, lub które stanowią informacje jawne i publiczne.</w:t>
      </w:r>
    </w:p>
    <w:p>
      <w:pPr>
        <w:pStyle w:val="TextBody"/>
        <w:spacing w:lineRule="auto" w:line="240" w:before="170" w:after="17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9</w:t>
      </w:r>
    </w:p>
    <w:p>
      <w:pPr>
        <w:pStyle w:val="TextBody"/>
        <w:spacing w:lineRule="auto" w:line="240" w:before="57" w:after="57"/>
        <w:ind w:left="425" w:right="0" w:hanging="425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stanowienia dodatkowe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Prawa i obowiązki wynikające z niniejszej umowy nie mogą być przenoszone na rzecz osób trzecich bez zgody Zamawiającego, w szczególności Inwestor Zastępczy nie może bez zgody Zamawiającego przenieść wierzytelności wynikających z niniejszej umowy na osobę trzecią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Do rozpoznania sporów powstałych na tle realizacji Umowy właściwe są sądy powszechne właściwe dla siedziby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Inwestor Zastępczy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Inwestora Zastępcz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W sprawach nieuregulowanych Umową stosuje się przepisy Kodeksu Cywilnego, Prawa budowlanego</w:t>
        <w:br/>
        <w:t>i Prawa zamówień publicznych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Umowę sporządzono w czterech jednobrzmiących egzemplarzach, jeden dla Inwestora zastępczego i trzy dla Zamawiającego.</w:t>
      </w:r>
    </w:p>
    <w:p>
      <w:pPr>
        <w:pStyle w:val="TextBody"/>
        <w:spacing w:lineRule="auto" w:line="240" w:before="57" w:after="57"/>
        <w:ind w:left="425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.</w:t>
        <w:tab/>
      </w:r>
      <w:r>
        <w:rPr>
          <w:rFonts w:cs="Times New Roman" w:ascii="Times New Roman" w:hAnsi="Times New Roman"/>
          <w:sz w:val="22"/>
          <w:szCs w:val="22"/>
        </w:rPr>
        <w:t>Załączniki: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</w:t>
        <w:tab/>
      </w:r>
      <w:r>
        <w:rPr>
          <w:rFonts w:cs="Times New Roman" w:ascii="Times New Roman" w:hAnsi="Times New Roman"/>
          <w:sz w:val="22"/>
          <w:szCs w:val="22"/>
        </w:rPr>
        <w:t xml:space="preserve">Załącznik nr 1: </w:t>
      </w:r>
      <w:r>
        <w:rPr>
          <w:rFonts w:eastAsia="Bodoni Black;Times New Roman" w:cs="Times New Roman" w:ascii="Times New Roman" w:hAnsi="Times New Roman"/>
          <w:color w:val="auto"/>
          <w:sz w:val="22"/>
          <w:szCs w:val="22"/>
          <w:lang w:val="pl-PL" w:eastAsia="zh-CN" w:bidi="pl-PL"/>
        </w:rPr>
        <w:t>Dokumentacja postępowania.</w:t>
      </w:r>
    </w:p>
    <w:p>
      <w:pPr>
        <w:pStyle w:val="TextBody"/>
        <w:spacing w:lineRule="auto" w:line="240" w:before="57" w:after="57"/>
        <w:ind w:left="709" w:right="0" w:hanging="425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)</w:t>
        <w:tab/>
      </w:r>
      <w:r>
        <w:rPr>
          <w:rFonts w:cs="Times New Roman" w:ascii="Times New Roman" w:hAnsi="Times New Roman"/>
          <w:sz w:val="22"/>
          <w:szCs w:val="22"/>
        </w:rPr>
        <w:t>Załącznik nr 2: Oferta Inwestora Zastępczego.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ZAMAWIAJĄCY: </w:t>
        <w:tab/>
        <w:tab/>
        <w:tab/>
        <w:tab/>
        <w:tab/>
        <w:tab/>
        <w:tab/>
        <w:tab/>
        <w:t>INWESTOR ZASTĘPCZY:</w:t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………………………………………..                            ……………………………………………</w:t>
        <w:tab/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lack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34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1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/>
      <w:ind w:left="284" w:right="0" w:hanging="284"/>
      <w:jc w:val="both"/>
    </w:pPr>
    <w:rPr>
      <w:rFonts w:ascii="Bodoni Black;Times New Roman" w:hAnsi="Bodoni Black;Times New Roman" w:eastAsia="Bodoni Black;Times New Roman" w:cs="Bodoni Black;Times New Roman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left" w:pos="0" w:leader="none"/>
      </w:tabs>
      <w:suppressAutoHyphens w:val="false"/>
      <w:autoSpaceDE w:val="true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sz w:val="20"/>
      <w:szCs w:val="2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sz w:val="20"/>
      <w:szCs w:val="2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1">
    <w:name w:val="WW8Num12z1"/>
    <w:qFormat/>
    <w:rPr/>
  </w:style>
  <w:style w:type="character" w:styleId="WW8Num15z2">
    <w:name w:val="WW8Num15z2"/>
    <w:qFormat/>
    <w:rPr/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Palatino Linotype" w:cs="Times New Roman"/>
      <w:i w:val="false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>
      <w:rFonts w:eastAsia="Bodoni Black;Times New Roman"/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2939B5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resc">
    <w:name w:val="tresc"/>
    <w:basedOn w:val="Domylnaczcionkaakapitu2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Txtnew">
    <w:name w:val="txt-new"/>
    <w:basedOn w:val="Domylnaczcionkaakapitu2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odstawowyZnak">
    <w:name w:val="Tekst podstawowy Znak"/>
    <w:basedOn w:val="Domylnaczcionkaakapitu"/>
    <w:qFormat/>
    <w:rPr>
      <w:rFonts w:ascii="Bodoni Black;Times New Roman" w:hAnsi="Bodoni Black;Times New Roman" w:eastAsia="Bodoni Black;Times New Roman" w:cs="Bodoni Black;Times New Roman"/>
      <w:sz w:val="24"/>
      <w:szCs w:val="24"/>
      <w:lang w:bidi="pl-P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Bodoni Black;Times New Roman" w:hAnsi="Bodoni Black;Times New Roman" w:eastAsia="Bodoni Black;Times New Roman" w:cs="Bodoni Black;Times New Roman"/>
      <w:lang w:bidi="pl-P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ONormal">
    <w:name w:val="LO-Normal"/>
    <w:basedOn w:val="Normal"/>
    <w:qFormat/>
    <w:pPr/>
    <w:rPr/>
  </w:style>
  <w:style w:type="paragraph" w:styleId="Heading11">
    <w:name w:val="heading 1"/>
    <w:basedOn w:val="LONormal"/>
    <w:next w:val="LONormal"/>
    <w:qFormat/>
    <w:pPr/>
    <w:rPr/>
  </w:style>
  <w:style w:type="paragraph" w:styleId="Heading2">
    <w:name w:val="heading 2"/>
    <w:basedOn w:val="LONormal"/>
    <w:next w:val="LONormal"/>
    <w:qFormat/>
    <w:pPr/>
    <w:rPr/>
  </w:style>
  <w:style w:type="paragraph" w:styleId="Heading3">
    <w:name w:val="heading 3"/>
    <w:basedOn w:val="LONormal"/>
    <w:next w:val="LONormal"/>
    <w:qFormat/>
    <w:pPr/>
    <w:rPr/>
  </w:style>
  <w:style w:type="paragraph" w:styleId="Heading4">
    <w:name w:val="heading 4"/>
    <w:basedOn w:val="LONormal"/>
    <w:next w:val="LO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397"/>
        <w:tab w:val="left" w:pos="360" w:leader="none"/>
      </w:tabs>
      <w:suppressAutoHyphens w:val="false"/>
      <w:autoSpaceDE w:val="true"/>
      <w:ind w:left="360" w:right="0" w:hanging="360"/>
      <w:jc w:val="both"/>
    </w:pPr>
    <w:rPr>
      <w:rFonts w:ascii="Times New Roman" w:hAnsi="Times New Roman" w:eastAsia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uppressAutoHyphens w:val="false"/>
      <w:spacing w:lineRule="atLeast" w:line="360"/>
      <w:jc w:val="both"/>
      <w:textAlignment w:val="baseline"/>
    </w:pPr>
    <w:rPr>
      <w:rFonts w:ascii="Tahoma" w:hAnsi="Tahoma" w:eastAsia="Times New Roman" w:cs="Tahoma"/>
      <w:b/>
      <w:bCs/>
      <w:sz w:val="16"/>
      <w:szCs w:val="16"/>
      <w:lang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pplicationdirecte">
    <w:name w:val="Application directe"/>
    <w:basedOn w:val="Normal"/>
    <w:next w:val="Normal"/>
    <w:qFormat/>
    <w:pPr>
      <w:widowControl/>
      <w:suppressAutoHyphens w:val="false"/>
      <w:autoSpaceDE w:val="true"/>
      <w:spacing w:lineRule="atLeast" w:line="360" w:before="480" w:after="120"/>
      <w:jc w:val="both"/>
      <w:textAlignment w:val="baseline"/>
    </w:pPr>
    <w:rPr>
      <w:rFonts w:ascii="Times New Roman" w:hAnsi="Times New Roman" w:eastAsia="Times New Roman" w:cs="Times New Roman"/>
      <w:lang w:val="en-GB" w:bidi="ar-SA"/>
    </w:rPr>
  </w:style>
  <w:style w:type="paragraph" w:styleId="Subtitle">
    <w:name w:val="Subtitle"/>
    <w:basedOn w:val="Nagwek1"/>
    <w:next w:val="TextBody"/>
    <w:qFormat/>
    <w:pPr>
      <w:autoSpaceDE w:val="true"/>
      <w:jc w:val="center"/>
    </w:pPr>
    <w:rPr>
      <w:i/>
      <w:iCs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39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 Unicode MS" w:cs="Arial Unicode MS"/>
      <w:color w:val="000000"/>
      <w:sz w:val="24"/>
      <w:szCs w:val="20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 Unicode MS" w:cs="Arial Unicode MS"/>
      <w:color w:val="000000"/>
      <w:sz w:val="24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mieroszow.pl" TargetMode="External"/><Relationship Id="rId3" Type="http://schemas.openxmlformats.org/officeDocument/2006/relationships/hyperlink" Target="mailto:iod@um.walbrzych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5:00Z</dcterms:created>
  <dc:creator>oem</dc:creator>
  <dc:description/>
  <dc:language>en-US</dc:language>
  <cp:lastModifiedBy/>
  <cp:lastPrinted>1995-11-21T17:41:00Z</cp:lastPrinted>
  <dcterms:modified xsi:type="dcterms:W3CDTF">2023-02-22T12:18:49Z</dcterms:modified>
  <cp:revision>165</cp:revision>
  <dc:subject/>
  <dc:title>UMOWA Nr DRiIM /       /</dc:title>
</cp:coreProperties>
</file>