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konanie profilowania i wałowania ulic gminnych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     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70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Termin wykonania (czas rozpoczęcia prac od momentu zgłoszenia zlecenia) …….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 </w:t>
        <w:br/>
        <w:t>w okresie 3 lat, licząc od dnia podpisania protokołu odbioru końcow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2"/>
          <w:lang w:eastAsia="en-US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a do oferty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OWANY ZAKRES ROBÓ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2. UTRZYMANIE ULIC O NAWIERZCHNI GRUNTOWE</w:t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porządzić ceny całkowite uwzględniające wszystkie elementy niezbędne do wykonania określonych robót oraz podać składniki cenotwórcze do sporządzenia kosztorysów (wykaz stawek i narzutów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842"/>
        <w:gridCol w:w="993"/>
        <w:gridCol w:w="1842"/>
        <w:gridCol w:w="170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ab. po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robót</w:t>
            </w:r>
          </w:p>
          <w:p>
            <w:pPr>
              <w:pStyle w:val="TextBody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y zakres  robót         w okresie rozliczeni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całkowi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R 1401/06</w:t>
            </w:r>
          </w:p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1  1401/07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rawa dróg gruntowych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SZCZEGÓŁOWE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konieczności wykonania robót nie objętych cenami jednostkowymi roboty będą rozliczane na podstawie kosztorysów zaakceptowanych przez Zamawiającego, sporządzonych            w oparciu o obowiązujące Katalogi Nakładów Rzeczowych oraz wykaz stawek i narzutów.                                          </w:t>
      </w:r>
    </w:p>
    <w:p>
      <w:pPr>
        <w:pStyle w:val="Normal"/>
        <w:ind w:left="2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5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2:00Z</dcterms:created>
  <dc:creator>Użytkownik systemu Windows</dc:creator>
  <dc:description/>
  <cp:keywords/>
  <dc:language>en-US</dc:language>
  <cp:lastModifiedBy>Lukas</cp:lastModifiedBy>
  <cp:lastPrinted>2022-02-23T11:23:00Z</cp:lastPrinted>
  <dcterms:modified xsi:type="dcterms:W3CDTF">2025-01-29T11:12:00Z</dcterms:modified>
  <cp:revision>2</cp:revision>
  <dc:subject/>
  <dc:title>załącznik nr 1</dc:title>
</cp:coreProperties>
</file>