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0/P/WYC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nie i dostawa materiałów promocyjnych dla CWCR Gdańsk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godnie z opisem zamówienia zawartym w załączniku nr 1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mówienie podstawowe - w ciągu 30 dni kalendarzowych od dnia podpisania umowy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mówienie prawa opcji – w ciągu 30 dni kalendarzowych od uruchomienia prawa opcji.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9.06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6-03T10:47:00Z</cp:lastPrinted>
  <dcterms:modified xsi:type="dcterms:W3CDTF">2025-06-03T08:47:00Z</dcterms:modified>
  <cp:revision>204</cp:revision>
  <dc:subject/>
  <dc:title/>
</cp:coreProperties>
</file>