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prawa szlaku zrywkowego w L. Trzcianiec 213a 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szlaku zrywkowego w oddziale 213a                                       w leśnictwie Trzcianiec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Akapitzlist"/>
        <w:ind w:left="0" w:hanging="0"/>
        <w:jc w:val="both"/>
        <w:rPr/>
      </w:pPr>
      <w:r>
        <w:rPr>
          <w:sz w:val="24"/>
          <w:szCs w:val="24"/>
        </w:rPr>
        <w:t>Należy wyprofilować i zagęścić powierzchnię szlaku , ściąć nierówności w celu nadania odpowiednich spadków poprzecznych  jednostronnych, dwustronnych (od 2 do 3 %)                          i podłużnych zgodnie z ukształtowaniem terenu, niezbędnych do prawidłowego odprowadzenia wód opadowych z nawierzchni na długości 300 mb. Ułożyć rurę HDPE Ø 80 cm o długości 6m wraz z zabezpieczeniem wlotu i wylotu drewnem odpadowym oraz wykonaniem dylowanki długości 8 mb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dojazdu do składu w L. Trzcianiec 243b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dojazdu składu w oddziale 243a                                       w leśnictwie Trzcianiec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aprawa obejmuje odmulenie rowu ok. 150 m rowu odwadniającego wraz                                           z rozplantowaniem urobku i wycinką krzaków ok. 6 ar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7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1:58:00Z</dcterms:created>
  <dc:creator>aaa</dc:creator>
  <dc:description/>
  <dc:language>en-US</dc:language>
  <cp:lastModifiedBy>Admin</cp:lastModifiedBy>
  <cp:lastPrinted>2018-05-15T08:51:00Z</cp:lastPrinted>
  <dcterms:modified xsi:type="dcterms:W3CDTF">2021-08-19T22:03:00Z</dcterms:modified>
  <cp:revision>3</cp:revision>
  <dc:subject/>
  <dc:title/>
</cp:coreProperties>
</file>