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dmiot zamówienia</w:t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szlaku zrywkowego w L. Jamna 79c</w:t>
      </w:r>
    </w:p>
    <w:p>
      <w:pPr>
        <w:pStyle w:val="Akapitzlis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1. Przedmiot zamówienia</w:t>
      </w:r>
      <w:r>
        <w:rPr>
          <w:b/>
          <w:i/>
          <w:sz w:val="24"/>
          <w:szCs w:val="24"/>
        </w:rPr>
        <w:t>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79c                                       w leśnictwie Jamn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Należ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wy</w:t>
      </w:r>
      <w:r>
        <w:rPr>
          <w:sz w:val="24"/>
          <w:szCs w:val="24"/>
        </w:rPr>
        <w:t xml:space="preserve">profilować i zagęścić powierzchnię szlaku, ściąć nierówności w celu nadania odpowiednich spadków poprzecznych  jednostronnych (od 2 do 3%) i podłużnych zgodnie                 z ukształtowaniem terenu, niezbędnych do prawidłowego odprowadzenia wód opadowych               z nawierzchni szlaku oraz wykonanie rowu odwadniającego na długości ok. 1000 mb </w:t>
      </w:r>
    </w:p>
    <w:p>
      <w:pPr>
        <w:pStyle w:val="Akapitzlist"/>
        <w:ind w:left="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kapitzlis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rawa szlaku zrywkowego w L. Jamna 77a, 76c</w:t>
      </w:r>
    </w:p>
    <w:p>
      <w:pPr>
        <w:pStyle w:val="Akapitzlis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ĘŚĆ OPISOW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rzedmiot zamówienia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naprawa szlaku zrywkowego w oddziale 77a, 76c w leśnictwie Jamn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Projektowany zakres robót.</w:t>
      </w:r>
    </w:p>
    <w:p>
      <w:pPr>
        <w:pStyle w:val="Normal"/>
        <w:spacing w:before="0" w:after="0"/>
        <w:jc w:val="both"/>
        <w:rPr>
          <w:b/>
          <w:b/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Należy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wy</w:t>
      </w:r>
      <w:r>
        <w:rPr>
          <w:sz w:val="24"/>
          <w:szCs w:val="24"/>
        </w:rPr>
        <w:t>profilować i zagęścić powierzchnię szlaku, ściąć nierówności w celu nadania odpowiednich spadków poprzecznych  jednostronnych (od 2 do 3%) i podłużnych zgodnie                 z ukształtowaniem terenu, niezbędnych do prawidłowego odprowadzenia wód opadowych               z nawierzchni szlaku na długości ok. 1000 mb oraz wykonanie rowu odwadniającego na długości ok. 150 mb . Należy wykonać łapacze wody z drewna odpadowego w ilości 4 szt.</w:t>
      </w:r>
    </w:p>
    <w:p>
      <w:pPr>
        <w:pStyle w:val="Akapitzlist"/>
        <w:ind w:left="0" w:hanging="0"/>
        <w:jc w:val="both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o zakończeniu prac teren uporządkować.</w:t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200"/>
        <w:ind w:left="70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pracował: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20:56:00Z</dcterms:created>
  <dc:creator>aaa</dc:creator>
  <dc:description/>
  <dc:language>en-US</dc:language>
  <cp:lastModifiedBy>Admin</cp:lastModifiedBy>
  <cp:lastPrinted>2018-05-15T08:51:00Z</cp:lastPrinted>
  <dcterms:modified xsi:type="dcterms:W3CDTF">2021-08-19T21:06:00Z</dcterms:modified>
  <cp:revision>3</cp:revision>
  <dc:subject/>
  <dc:title/>
</cp:coreProperties>
</file>