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SPECYFIKACJE TECHNICZNE WYKONANIA I ODBIOR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ROBÓT BUDOWLANYCH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Przebudowa drogi wewnętrznej – ul.Piękna w Aleksandrowie Łódzkim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dy CPV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5233120 </w:t>
      </w:r>
      <w:r>
        <w:rPr>
          <w:sz w:val="24"/>
          <w:szCs w:val="24"/>
        </w:rPr>
        <w:t>Roboty w zakresie budowy dróg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Inwestor: Gmina Aleksandrów Łódzki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Pl. Kościuszki 2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95-070 Aleksandrow Łódz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pis specyfikacji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b/>
          <w:bCs/>
          <w:sz w:val="24"/>
          <w:szCs w:val="24"/>
        </w:rPr>
        <w:t>Roboty drogowe :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D-M.00.00.00. Wymagania ogólne    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D-01.01.01. Odtworzenie trasy i punktów wysokościowych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D-02.00.00, D-02.01.01. Roboty ziemne.Wykonanie koryta pod nawierzchnię ulicy 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D-04.02.01. Warstwa odsączająca i odcinają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-04.04.00. Podbudowy z kruszyw wymagania ogól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-04.04.02. Podbudowy z kruszyw stabilizowanych mechaniczn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-04.03.01. Oczyszczenie i skropienie warstw konstrukcyjnych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D-05.00.00. D-05.03.05/01 Wykonanie warstwy z betony asfaltowego(warstwa wiążąca i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ścieraln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bCs/>
          <w:sz w:val="24"/>
          <w:szCs w:val="24"/>
        </w:rPr>
        <w:t>Opracował 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/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do druku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6:53:00Z</dcterms:created>
  <dc:creator>x</dc:creator>
  <dc:description>Wymagania ogólne
2002</dc:description>
  <cp:keywords>specyfikacje drogi drogownictwo</cp:keywords>
  <dc:language>en-US</dc:language>
  <cp:lastModifiedBy>A</cp:lastModifiedBy>
  <cp:lastPrinted>2017-11-13T12:12:00Z</cp:lastPrinted>
  <dcterms:modified xsi:type="dcterms:W3CDTF">2018-08-02T08:47:00Z</dcterms:modified>
  <cp:revision>30</cp:revision>
  <dc:subject>ost</dc:subject>
  <dc:title>Wymagania ogólne</dc:title>
</cp:coreProperties>
</file>