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SPECYFIKACJE TECHNICZNE WYKONANIA I ODBIOR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ROBÓT BUDOWLANY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Przebudowa drogi wewnętrznej  – ul.Olbrachta w Aleksandrowie Łódzkim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dy CP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5233120 </w:t>
      </w:r>
      <w:r>
        <w:rPr>
          <w:sz w:val="24"/>
          <w:szCs w:val="24"/>
        </w:rPr>
        <w:t>Roboty w zakresie budowy dró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Inwestor: Gmina Aleksandrów Łódzki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Pl. Kościuszki 2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95-070 Aleksandrow Łódz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s specyfikacji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Roboty drogowe 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-M.00.00.00. Wymagania ogólne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-01.01.01. Odtworzenie trasy i punktów wysokościowych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-02.00.00, D-02.01.01. Roboty ziemne.Wykonanie koryta pod nawierzchnię ulicy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-04.02.01. Warstwa odsączająca i odcinająca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D-08.01.01. Krawęż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4.05.01. Podbudowy z kruszyw stabilizowanych cemen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4.04.00. Podbudowy z kruszyw wymagania ogól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4.04.02. Podbudowy z kruszyw stabilizowanych mechanicznie.</w:t>
      </w:r>
    </w:p>
    <w:p>
      <w:pPr>
        <w:pStyle w:val="Normal"/>
        <w:rPr/>
      </w:pPr>
      <w:r>
        <w:rPr>
          <w:sz w:val="24"/>
          <w:szCs w:val="24"/>
        </w:rPr>
        <w:t>D-04.03.01. Oczyszczenie i skropienie warstw konstrukcyjnych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-05.00.00. D-05.03.05/01 Wykonanie warstwy z betony asfaltowego(warstwa wiążąca i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ścieraln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Opracował 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53:00Z</dcterms:created>
  <dc:creator>x</dc:creator>
  <dc:description>Wymagania ogólne
2002</dc:description>
  <cp:keywords>specyfikacje drogi drogownictwo</cp:keywords>
  <dc:language>en-US</dc:language>
  <cp:lastModifiedBy>A</cp:lastModifiedBy>
  <cp:lastPrinted>2017-11-13T12:12:00Z</cp:lastPrinted>
  <dcterms:modified xsi:type="dcterms:W3CDTF">2018-08-02T08:20:00Z</dcterms:modified>
  <cp:revision>31</cp:revision>
  <dc:subject>ost</dc:subject>
  <dc:title>Wymagania ogólne</dc:title>
</cp:coreProperties>
</file>