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SPECYFIKACJE TECHNICZNE WYKONANIA I ODBIO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ROBÓT BUDOWLA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Przebudowa drogi gminnej – ul.Łąkowa w Aleksandrowie Łódzki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y CP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5233120 </w:t>
      </w:r>
      <w:r>
        <w:rPr>
          <w:sz w:val="24"/>
          <w:szCs w:val="24"/>
        </w:rPr>
        <w:t>Roboty w zakresie budowy dró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Inwestor: Gmina Aleksandrów Łódzk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l. Kościuszki 2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5-070 Aleksandrow Łódz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specyfikacji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Roboty drogowe 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M.00.00.00. Wymagania ogólne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1.01.01. Odtworzenie trasy i punktów wysokościowych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2.00.00, D-02.01.01. Roboty ziemne.Wykonanie koryta pod nawierzchnię ulicy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-01.02.04. Rozbiórka elementów dróg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-08.01.01. Krawęż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5.01. Podbudowy z kruszyw stabilizowanych cemen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0. Podbudowy z kruszyw wymagania ogó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-04.04.02. Podbudowy z kruszyw stabilizowanych mechanicznie.</w:t>
      </w:r>
    </w:p>
    <w:p>
      <w:pPr>
        <w:pStyle w:val="Normal"/>
        <w:rPr/>
      </w:pPr>
      <w:r>
        <w:rPr>
          <w:sz w:val="24"/>
          <w:szCs w:val="24"/>
        </w:rPr>
        <w:t>D-04.03.01. Oczyszczenie i skropienie warstw konstrukcyjnych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-05.00.00. D-05.03.05/01 Wykonanie warstwy z betony asfaltowego(warstwa wiążąca i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ściera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Opracował 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3:00Z</dcterms:created>
  <dc:creator>x</dc:creator>
  <dc:description>Wymagania ogólne
2002</dc:description>
  <cp:keywords>specyfikacje drogi drogownictwo</cp:keywords>
  <dc:language>en-US</dc:language>
  <cp:lastModifiedBy>A</cp:lastModifiedBy>
  <cp:lastPrinted>2017-11-13T12:12:00Z</cp:lastPrinted>
  <dcterms:modified xsi:type="dcterms:W3CDTF">2018-08-02T08:40:00Z</dcterms:modified>
  <cp:revision>33</cp:revision>
  <dc:subject>ost</dc:subject>
  <dc:title>Wymagania ogólne</dc:title>
</cp:coreProperties>
</file>