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WZ </w:t>
      </w:r>
      <w:r>
        <w:rPr>
          <w:b/>
          <w:bCs/>
          <w:i/>
          <w:iCs/>
        </w:rPr>
        <w:t>BZP.</w:t>
      </w:r>
      <w:r>
        <w:rPr>
          <w:b/>
          <w:bCs/>
          <w:i/>
          <w:iCs/>
          <w:color w:val="000000"/>
        </w:rPr>
        <w:t>271.28.2025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 xml:space="preserve">2024 r. poz. 1320 </w:t>
      </w:r>
      <w:r>
        <w:rPr>
          <w:rFonts w:eastAsia="Calibri" w:cs="Calibri"/>
          <w:sz w:val="20"/>
          <w:szCs w:val="20"/>
          <w:lang w:eastAsia="en-US"/>
        </w:rPr>
        <w:t>z późn. zm</w:t>
      </w:r>
      <w:r>
        <w:rPr>
          <w:rFonts w:cs="Calibri"/>
          <w:sz w:val="20"/>
          <w:szCs w:val="20"/>
        </w:rPr>
        <w:t>.</w:t>
      </w:r>
      <w:r>
        <w:rPr>
          <w:color w:val="000000"/>
          <w:sz w:val="20"/>
          <w:szCs w:val="20"/>
        </w:rPr>
        <w:t>)</w:t>
      </w:r>
      <w:r>
        <w:rPr>
          <w:rFonts w:cs="Calibri"/>
          <w:iCs/>
          <w:sz w:val="20"/>
          <w:szCs w:val="20"/>
        </w:rPr>
        <w:t xml:space="preserve">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sz w:val="10"/>
          <w:szCs w:val="10"/>
          <w:lang w:eastAsia="en-US"/>
        </w:rPr>
      </w:pPr>
      <w:r>
        <w:rPr>
          <w:rFonts w:eastAsia="Times New Roman" w:cs="Calibri"/>
          <w:kern w:val="0"/>
          <w:sz w:val="10"/>
          <w:szCs w:val="10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sz w:val="10"/>
          <w:szCs w:val="10"/>
          <w:lang w:eastAsia="en-US"/>
        </w:rPr>
      </w:pPr>
      <w:r>
        <w:rPr>
          <w:rFonts w:eastAsia="Times New Roman" w:cs="Calibri"/>
          <w:kern w:val="0"/>
          <w:sz w:val="10"/>
          <w:szCs w:val="1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Lucida Sans Unicode" w:cs="Calibri"/>
          <w:b/>
          <w:i/>
          <w:iCs/>
          <w:kern w:val="0"/>
          <w:sz w:val="24"/>
          <w:szCs w:val="24"/>
          <w:lang w:eastAsia="ar-SA"/>
        </w:rPr>
        <w:t xml:space="preserve">Zakup i dostawa używanego samochodu ciężarowego o dopuszczalnej masie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Lucida Sans Unicode" w:cs="Calibri"/>
          <w:b/>
          <w:i/>
          <w:iCs/>
          <w:kern w:val="0"/>
          <w:sz w:val="24"/>
          <w:szCs w:val="24"/>
          <w:lang w:eastAsia="ar-SA"/>
        </w:rPr>
        <w:t>do 3,5 tony na potrzeby Urzędu Miasta Nowego Sącza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113046898"/>
      <w:bookmarkStart w:id="1" w:name="__Fieldmark__0_113046898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113046898"/>
      <w:bookmarkStart w:id="3" w:name="__Fieldmark__1_113046898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13046898"/>
      <w:bookmarkStart w:id="5" w:name="__Fieldmark__2_113046898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3046898"/>
      <w:bookmarkStart w:id="7" w:name="__Fieldmark__3_113046898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113046898"/>
      <w:bookmarkStart w:id="9" w:name="__Fieldmark__4_113046898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113046898"/>
      <w:bookmarkStart w:id="11" w:name="__Fieldmark__5_113046898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113046898"/>
      <w:bookmarkStart w:id="13" w:name="__Fieldmark__6_113046898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113046898"/>
      <w:bookmarkStart w:id="15" w:name="__Fieldmark__7_113046898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113046898"/>
      <w:bookmarkStart w:id="17" w:name="__Fieldmark__8_113046898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113046898"/>
      <w:bookmarkStart w:id="19" w:name="__Fieldmark__9_113046898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113046898"/>
      <w:bookmarkStart w:id="21" w:name="__Fieldmark__10_113046898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.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113046898"/>
      <w:bookmarkStart w:id="23" w:name="__Fieldmark__11_113046898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120" w:after="60"/>
        <w:ind w:left="720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4" w:name="__Fieldmark__12_113046898"/>
      <w:bookmarkStart w:id="25" w:name="__Fieldmark__12_113046898"/>
      <w:bookmarkEnd w:id="2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6" w:name="__Fieldmark__13_113046898"/>
      <w:bookmarkStart w:id="27" w:name="__Fieldmark__13_113046898"/>
      <w:bookmarkEnd w:id="27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153"/>
        <w:rPr>
          <w:rFonts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8" w:name="__Fieldmark__14_113046898"/>
      <w:bookmarkStart w:id="29" w:name="__Fieldmark__14_113046898"/>
      <w:bookmarkEnd w:id="2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/>
        </w:rPr>
        <w:t>http://…………………………. - inny dokument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567" w:hanging="283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0" w:name="__Fieldmark__15_113046898"/>
      <w:bookmarkStart w:id="31" w:name="__Fieldmark__15_113046898"/>
      <w:bookmarkEnd w:id="3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2" w:name="__Fieldmark__16_113046898"/>
      <w:bookmarkStart w:id="33" w:name="__Fieldmark__16_113046898"/>
      <w:bookmarkEnd w:id="3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284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riusz Filip</cp:lastModifiedBy>
  <cp:lastPrinted>2024-02-22T09:57:00Z</cp:lastPrinted>
  <dcterms:modified xsi:type="dcterms:W3CDTF">2025-04-14T07:25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