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ojekt umowy</w:t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UMOWA sprzedaży nr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warta w dniu ………</w:t>
      </w:r>
      <w:r>
        <w:rPr>
          <w:rFonts w:cs="Arial" w:ascii="Arial" w:hAnsi="Arial"/>
          <w:lang w:val="pl-PL"/>
        </w:rPr>
        <w:t xml:space="preserve">.. </w:t>
      </w:r>
      <w:r>
        <w:rPr>
          <w:rFonts w:cs="Arial" w:ascii="Arial" w:hAnsi="Arial"/>
        </w:rPr>
        <w:t>2021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. w Krakowie  </w:t>
      </w:r>
    </w:p>
    <w:p>
      <w:pPr>
        <w:pStyle w:val="TextBody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pomiędzy</w:t>
      </w:r>
    </w:p>
    <w:p>
      <w:pPr>
        <w:pStyle w:val="TextBody"/>
        <w:jc w:val="lef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Skarbem   Państwa   -   </w:t>
      </w:r>
      <w:r>
        <w:rPr>
          <w:rFonts w:cs="Arial" w:ascii="Arial" w:hAnsi="Arial"/>
          <w:b/>
        </w:rPr>
        <w:t xml:space="preserve">Rejonowym </w:t>
      </w:r>
      <w:r>
        <w:rPr>
          <w:rFonts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>Zarządem Infrastruktury</w:t>
      </w:r>
      <w:r>
        <w:rPr>
          <w:rFonts w:cs="Arial" w:ascii="Arial" w:hAnsi="Arial"/>
          <w:b/>
          <w:lang w:val="pl-PL"/>
        </w:rPr>
        <w:t xml:space="preserve"> w Krakowie,</w:t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</w:rPr>
        <w:t>ul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Mogilsk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85</w:t>
      </w:r>
      <w:r>
        <w:rPr>
          <w:rFonts w:cs="Arial" w:ascii="Arial" w:hAnsi="Arial"/>
          <w:lang w:val="pl-PL"/>
        </w:rPr>
        <w:t xml:space="preserve">, 30-901 </w:t>
      </w:r>
      <w:r>
        <w:rPr>
          <w:rFonts w:cs="Arial" w:ascii="Arial" w:hAnsi="Arial"/>
        </w:rPr>
        <w:t>Krak</w:t>
      </w:r>
      <w:r>
        <w:rPr>
          <w:rFonts w:cs="Arial" w:ascii="Arial" w:hAnsi="Arial"/>
          <w:lang w:val="pl-PL"/>
        </w:rPr>
        <w:t>ów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NIP 675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</w:rPr>
        <w:t>000–46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</w:rPr>
        <w:t>95</w:t>
      </w:r>
      <w:r>
        <w:rPr>
          <w:rFonts w:cs="Arial" w:ascii="Arial" w:hAnsi="Arial"/>
          <w:lang w:val="pl-PL"/>
        </w:rPr>
        <w:t xml:space="preserve">,  </w:t>
      </w:r>
      <w:r>
        <w:rPr>
          <w:rFonts w:cs="Arial" w:ascii="Arial" w:hAnsi="Arial"/>
        </w:rPr>
        <w:t xml:space="preserve">  REGON 350 13 68 43 </w:t>
      </w:r>
    </w:p>
    <w:p>
      <w:pPr>
        <w:pStyle w:val="TextBody"/>
        <w:rPr/>
      </w:pPr>
      <w:r>
        <w:rPr>
          <w:rFonts w:cs="Arial" w:ascii="Arial" w:hAnsi="Arial"/>
        </w:rPr>
        <w:t>reprezentowanym przez: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 </w:t>
        <w:tab/>
        <w:t>-</w:t>
        <w:tab/>
        <w:tab/>
      </w:r>
      <w:r>
        <w:rPr>
          <w:rFonts w:cs="Arial" w:ascii="Arial" w:hAnsi="Arial"/>
          <w:b/>
        </w:rPr>
        <w:t>Szef RZI Kraków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>zwanym dalej</w:t>
      </w:r>
      <w:r>
        <w:rPr>
          <w:rFonts w:cs="Arial" w:ascii="Arial" w:hAnsi="Arial"/>
          <w:b/>
          <w:lang w:val="pl-PL"/>
        </w:rPr>
        <w:t xml:space="preserve"> „Kupującym”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..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/ym przez: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…………………………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ab/>
        <w:tab/>
        <w:t xml:space="preserve">- </w:t>
        <w:tab/>
        <w:t>……………………………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zwaną/ym da</w:t>
      </w:r>
      <w:r>
        <w:rPr>
          <w:rFonts w:cs="Arial" w:ascii="Arial" w:hAnsi="Arial"/>
          <w:b/>
          <w:lang w:val="pl-PL"/>
        </w:rPr>
        <w:t xml:space="preserve">lej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Sprzedawcą</w:t>
      </w:r>
      <w:r>
        <w:rPr>
          <w:rFonts w:cs="Arial" w:ascii="Arial" w:hAnsi="Arial"/>
          <w:b/>
        </w:rPr>
        <w:t>”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mówienie udzielono zgodnie z rozstrzygnięciem w dniu …….. postępowania o udzielenie zamówienia w trybie podstawowym, o którym mowa w art. 275 pkt.2 ustawy z dnia 11.09.2019 r. </w:t>
      </w:r>
      <w:r>
        <w:rPr>
          <w:rFonts w:cs="Arial" w:ascii="Arial" w:hAnsi="Arial"/>
        </w:rPr>
        <w:t>Prawo zamówień publicznych</w:t>
      </w:r>
      <w:r>
        <w:rPr>
          <w:rFonts w:cs="Arial" w:ascii="Arial" w:hAnsi="Arial"/>
          <w:lang w:val="pl-PL"/>
        </w:rPr>
        <w:t xml:space="preserve"> (Dz. U. z 2021, poz. 1129 z późn. zm.), zwanej dalej PZP.</w:t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Arial"/>
          <w:szCs w:val="24"/>
          <w:lang w:val="pl-PL"/>
        </w:rPr>
      </w:pPr>
      <w:r>
        <w:rPr>
          <w:rFonts w:cs="Arial"/>
          <w:b w:val="false"/>
          <w:szCs w:val="24"/>
        </w:rPr>
        <w:t>Przedmiotem niniejszej umowy jest sprzedaż i dostarczenie</w:t>
      </w:r>
      <w:r>
        <w:rPr>
          <w:rFonts w:cs="Arial"/>
          <w:szCs w:val="24"/>
          <w:lang w:val="pl-PL"/>
        </w:rPr>
        <w:t xml:space="preserve"> 4 kompletów kontenerów mieszkalnych składanych, wyprodukowanych w 2021 roku  </w:t>
      </w:r>
      <w:r>
        <w:rPr>
          <w:rFonts w:cs="Arial"/>
          <w:b w:val="false"/>
          <w:szCs w:val="24"/>
          <w:lang w:val="pl-PL"/>
        </w:rPr>
        <w:t>z materiałów nowych nie używanych i nie starszych niż wyprodukowane</w:t>
        <w:br/>
        <w:t>w roku poprzednim</w:t>
      </w:r>
      <w:r>
        <w:rPr>
          <w:rFonts w:cs="Arial"/>
          <w:szCs w:val="24"/>
          <w:lang w:val="pl-PL"/>
        </w:rPr>
        <w:t xml:space="preserve"> </w:t>
      </w:r>
      <w:r>
        <w:rPr>
          <w:rFonts w:cs="Arial"/>
          <w:b w:val="false"/>
          <w:szCs w:val="24"/>
        </w:rPr>
        <w:t xml:space="preserve">wraz z wykonaniem czynności, o których mowa </w:t>
        <w:br/>
        <w:t>w niniejszej umowie</w:t>
      </w:r>
      <w:r>
        <w:rPr>
          <w:rFonts w:cs="Arial"/>
          <w:b w:val="false"/>
          <w:szCs w:val="24"/>
          <w:lang w:val="pl-PL"/>
        </w:rPr>
        <w:t>.</w:t>
      </w:r>
    </w:p>
    <w:p>
      <w:pPr>
        <w:pStyle w:val="Heading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y opis </w:t>
      </w:r>
      <w:r>
        <w:rPr>
          <w:rFonts w:cs="Arial" w:ascii="Arial" w:hAnsi="Arial"/>
        </w:rPr>
        <w:t>przedmio</w:t>
      </w:r>
      <w:r>
        <w:rPr>
          <w:rFonts w:cs="Arial" w:ascii="Arial" w:hAnsi="Arial"/>
          <w:lang w:val="pl-PL"/>
        </w:rPr>
        <w:t>tu</w:t>
      </w:r>
      <w:r>
        <w:rPr>
          <w:rFonts w:cs="Arial" w:ascii="Arial" w:hAnsi="Arial"/>
        </w:rPr>
        <w:t xml:space="preserve">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 </w:t>
      </w:r>
      <w:r>
        <w:rPr>
          <w:rFonts w:cs="Arial" w:ascii="Arial" w:hAnsi="Arial"/>
          <w:lang w:val="pl-PL"/>
        </w:rPr>
        <w:t xml:space="preserve">zatytułowany Wymagania Eksploatacyjno-Techniczne (WET) </w:t>
      </w:r>
      <w:r>
        <w:rPr>
          <w:rFonts w:cs="Arial" w:ascii="Arial" w:hAnsi="Arial"/>
        </w:rPr>
        <w:t>stanowiący jej integralną cześć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dostarczy przedmiot umowy </w:t>
      </w:r>
      <w:r>
        <w:rPr>
          <w:rFonts w:cs="Arial" w:ascii="Arial" w:hAnsi="Arial"/>
        </w:rPr>
        <w:t xml:space="preserve">na swój koszt i ryzyko </w:t>
      </w:r>
      <w:r>
        <w:rPr>
          <w:rFonts w:cs="Arial" w:ascii="Arial" w:hAnsi="Arial"/>
          <w:lang w:val="pl-PL"/>
        </w:rPr>
        <w:t>do: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10 BLog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5-820 OPOLE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l. Księdza Bolesława Domańskiego 68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wanej dalej Odbiorcą, w miejsce uzgodnione z Odbiorcą.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zobowiązany jest w terminie do 10 dni od daty podpisania umowy przedłożyć Kupującemu harmonogram realizacji dostaw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 ramach umowy zapewni bezpłatne szkolenie, które powinno zostać przeprowadzone przed lub w trakcie przekazywania przedmiotu umowy, w zakresie rozkładania, składania, konserwacji oraz bezpiecznej obsługi kontenerów mieszkalnych realizowane w miejscu dostawy kontenerów. </w:t>
        <w:br/>
        <w:t>Z przeprowadzonego szkolenia zostanie sporządzony protokół zawierający między innymi zakres szkolenia, termin przeprowadzenia szkoleni oraz wykaz przeszkolonych osób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4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bierze na siebie pełną odpowiedzialność za należyte wykonanie umowy i gwarantuje wykonać umowę zgodnie z WET, ze złożoną ofertą, </w:t>
        <w:br/>
        <w:t xml:space="preserve">z należytą starannością, z zasadami współczesnej wiedzy technicznej oraz  obowiązującymi przepisami i normami. 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ind w:left="284" w:hanging="284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441 ust.1 PZP Kupujący zastrzega sobie możliwość skorzystania w ramach niniejszej Umowy z prawa opcji,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wyraża zgodę na prawo opcji. Prawem opcji objęte jest nabyc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(zakup)</w:t>
      </w:r>
      <w:r>
        <w:rPr>
          <w:rFonts w:cs="Arial" w:ascii="Arial" w:hAnsi="Arial"/>
          <w:lang w:val="pl-PL"/>
        </w:rPr>
        <w:t xml:space="preserve"> </w:t>
        <w:br/>
        <w:t>w zależności od bieżących potrzeb Kupującego i posiadanych przez niego środków finansowych</w:t>
      </w:r>
      <w:r>
        <w:rPr>
          <w:rFonts w:cs="Arial" w:ascii="Arial" w:hAnsi="Arial"/>
        </w:rPr>
        <w:t>, ponad ilość wynikającą z §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 ust.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mowy następujących wyrobów:</w:t>
      </w:r>
    </w:p>
    <w:p>
      <w:pPr>
        <w:pStyle w:val="TextBody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kontener mieszkalny - do 4 kpl.</w:t>
      </w:r>
    </w:p>
    <w:p>
      <w:pPr>
        <w:pStyle w:val="TextBody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 umowy nieobjęty prawem opcji zwany jest w dalszej części umowy „zamówieniem podstawowym”.</w:t>
      </w:r>
    </w:p>
    <w:p>
      <w:pPr>
        <w:pStyle w:val="TextBody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upujący będzie mógł korzystać z prawa opcji do dnia realizacji zamówienia podstawowego. 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upujący może skorzystać z prawa opcji poprzez jednorazowe zamówienie całości/części zakresu lub poprzez sukcesywne zamawianie części zakresu opcjonalnego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upujący  pisemnie poinformuje o skorzystaniu z prawa opcji, o którym mowa ust.1, przesyłając zamówienie z określoną ilością i terminem realizacji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stawa przedmiotu umowy opisanego w § 1 objęta prawem opcji następuje </w:t>
        <w:br/>
        <w:t>z zastosowaniem ceny jednostkowej określonej w załączniku nr 2 do niniejszej umowy oraz według zasad i na warunkach określonych niniejszą umową przy realizacji przedmiotu umowy określonego w § 1 ust. 1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iewykorzystanie przez Kupującego uprawnień przewidzianych w ust. 1 do 4 nie rodzi żadnych roszczeń po stronie Sprzedawcy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Sprzedawca z</w:t>
      </w:r>
      <w:r>
        <w:rPr>
          <w:rFonts w:cs="Arial" w:ascii="Arial" w:hAnsi="Arial"/>
        </w:rPr>
        <w:t>obowiązuje się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dostarczyć </w:t>
      </w:r>
      <w:r>
        <w:rPr>
          <w:rFonts w:cs="Arial" w:ascii="Arial" w:hAnsi="Arial"/>
          <w:lang w:val="pl-PL"/>
        </w:rPr>
        <w:t xml:space="preserve">przedmiot umowy wraz </w:t>
        <w:br/>
        <w:t xml:space="preserve">z dokumentacją wymienioną w załączniku nr 1 w terminie 75 dni od daty podpisania umowy jednak nie później niż </w:t>
        <w:br/>
      </w:r>
      <w:r>
        <w:rPr>
          <w:rFonts w:cs="Arial" w:ascii="Arial" w:hAnsi="Arial"/>
          <w:b/>
          <w:lang w:val="pl-PL"/>
        </w:rPr>
        <w:t>30 listopada 2021 roku.</w:t>
      </w:r>
    </w:p>
    <w:p>
      <w:pPr>
        <w:pStyle w:val="TextBody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ermin realizacji zamówienia objętego prawem opcji jak zamówienia podstawowego tj. do dnia 30 listopada 2021 roku. 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3"/>
        </w:numPr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otrzymanie terminu wykonania umowy uważa się wykonanie przedmiotu umowy w terminie określonym w ust. 1, w ramach którego Sprzedawca zobowiązany jest dostarczyć przedmiot umowy oraz przeprowadzić szkolenie o którym mowa w § 1 ust. 5, co zostanie poświadczone stosownymi dokumentami potwierdzającymi prawidłowe wykonanie umowy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wca dostarczy przedmiot umowy do miejsca wskazanego </w:t>
        <w:br/>
        <w:t>w § 1 ust. 3 na swój koszt i ryzyko, w opakowaniach bezzwrotnych, które powinny być zgodne z wymaganiami technicznymi oraz obowiązującymi przepisami oraz musi w pełni zabezpieczyć towar przed zmianami ilościowymi i jakościowymi w czasie transportu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zedawca</w:t>
      </w:r>
      <w:r>
        <w:rPr>
          <w:rFonts w:cs="Arial" w:ascii="Arial" w:hAnsi="Arial"/>
        </w:rPr>
        <w:t xml:space="preserve"> zgłosi Kupującemu i Odbiorcy w formie pisemnej  gotowość dostarczenia przedmiotu umowy z co najmniej 5-dniowym wyprzedzeniem, podając proponowaną datę jego dostarczenia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stalają</w:t>
      </w:r>
      <w:r>
        <w:rPr>
          <w:rFonts w:cs="Arial" w:ascii="Arial" w:hAnsi="Arial"/>
        </w:rPr>
        <w:t xml:space="preserve">, że dostawy przedmiotu umowy Sprzedawca dokona </w:t>
        <w:br/>
        <w:t xml:space="preserve">u Odbiorcy w dzień roboczy tj. od poniedziałku do piątku w godzinach od </w:t>
      </w:r>
      <w:r>
        <w:rPr>
          <w:rFonts w:cs="Arial" w:ascii="Arial" w:hAnsi="Arial"/>
          <w:color w:val="000000"/>
        </w:rPr>
        <w:t xml:space="preserve">8ºº do 13ºº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rak obecności Sprzedawcy w czynnościach odbioru upoważnia Kupującego/Odbiorcę do dokonania czynności odbioru bez udziału Sprzedawcy, na jego ryzyk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Odbiór przedmiotu umowy nastąpi po jego sprawdzeni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oleptycznie jakości przedmiotu umowy i opakowa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godności asortymentu przedmiotu dostawy z zawartą umową oraz przedłożeniu dokumentów wymienionych w załączniku nr 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i kompletności dokumentów o których mowa w ust. 9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</w:rPr>
        <w:t>Sprzedawca zobowiązany jest do dostarczenia wraz z przedmiotem umowy do odbiorcy,</w:t>
      </w:r>
      <w:r>
        <w:rPr>
          <w:rFonts w:cs="Arial" w:ascii="Arial" w:hAnsi="Arial"/>
        </w:rPr>
        <w:t xml:space="preserve"> pod rygorem odmowy dokonania odbioru przez Kupującego/ Odbiorcę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Oryginału Świadectwa zgodności (Certificate of Conformity – CoC)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u gwarancyj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deklaracji zgodności OiB w języku polskim, spełniającej wymogi, </w:t>
        <w:br/>
        <w:t xml:space="preserve">o których mowa w art. 11 ustawy  z dnia 17 listopada 2006 r. </w:t>
        <w:br/>
        <w:t>o systemie oceny zgodności wyrobów przeznaczonych na potrzeby obronności i bezpieczeństwa państwa (tj. Dz.U z 2018 r. poz. 114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i  opisanej w pkt. III WET stanowiących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. </w:t>
      </w:r>
    </w:p>
    <w:p>
      <w:pPr>
        <w:pStyle w:val="Normal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kontenera  o której mowa w załączniku Nr 1 pkt. III ppkt.3.6 zostanie dostarczona w formie papierowej i w wersji elektronicznej dla Odbiorcy  po 1 komplecie dla każdego kontenera osobno, natomiast dla Kupującego 1 komple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Sprzedawca niniejszym oświadcza, że wyraża zgodę na rozporządzanie</w:t>
        <w:br/>
        <w:t xml:space="preserve">i korzystanie z opracowań (utworów zależnych), o których mowa </w:t>
        <w:br/>
        <w:t>w niniejszej umowie przez podmioty wymienione w umowie, a także inne podmioty resortu obrony narodowej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</w:rPr>
        <w:t xml:space="preserve">Z czynności odbioru zostanie sporządzony przez Odbiorcę protokół przyjęcia - przekazania według wzoru stanowiący załącznik nr 3, podpisany przez Sprzedawcę i Odbiorcę (w trzech egz., po jednym egzemplarzu dla Kupującego, Sprzedawcy i Odbiorcy), zawierający </w:t>
        <w:br/>
        <w:t>w szczególności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 odbiorc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ę przyjęcia kontenerów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dane identyfikacyjne (np. numery) kontenerów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faktury i wynikające z niej ceny jednostkow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ych dokumentów i wyposażenia kontenera (zgodnie z WET pkt.3.6).</w:t>
      </w:r>
    </w:p>
    <w:p>
      <w:pPr>
        <w:pStyle w:val="Normal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protokół przyjęcia – przekazania Odbiorca wraz </w:t>
        <w:br/>
        <w:t>z dokumentem PZ potwierdzającym przyjęcie na ewidencję przekaże do Kupująceg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wca zobowiązany jest przedłożyć Kupującemu oryginał faktury VAT na wartość wynikającą z ilości dostarczonych kontenerów oraz cen jednostkowych kontenera wynikających ze złożonej oferty ze wskaza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umeru umowy i danych Kupująceg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ci dostarczonych kontener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 jednostkowych netto i brutto.</w:t>
      </w:r>
    </w:p>
    <w:p>
      <w:pPr>
        <w:pStyle w:val="Normal"/>
        <w:ind w:left="100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Kopię wystawionej faktury Sprzedawca przekaże do Odbiorcy.</w:t>
      </w:r>
    </w:p>
    <w:p>
      <w:pPr>
        <w:pStyle w:val="Normal"/>
        <w:ind w:left="100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wca ponosi odpowiedzialność (ryzyko utraty, uszkodzenia itp.) za przedmiot umowy do czasu ich formalnego przyjęcia przez Kupującego</w:t>
        <w:br/>
        <w:t>(tj. podpisania protokołu przyjęcia - przekazania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wyznaczają osoby właściwe w sprawach realizacji niniejszej umowy: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Sprzedawcy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</w:t>
        <w:tab/>
        <w:t>Marek Niemiec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261 130 911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Kupującego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 xml:space="preserve">       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Ze strony Odbiorcy</w:t>
        <w:tab/>
        <w:tab/>
        <w:tab/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ab/>
        <w:t>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r>
        <w:br w:type="page"/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 prawidłowe i kompletne wykonanie przedmiotu umowy Kupujący zapłaci Sprzedawcy cenę w łącznej, maksymalnej kwocie brutto ………..zł. (słownie:………………………………………………. złotych ..…/100), (w tym należny podatek VAT zgodnie z obowiązującą stawką </w:t>
        <w:br/>
        <w:t xml:space="preserve">w wysokości 23%. 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Łączna maksymalna cena określona w ust.1 stanowi sumę wartości brutto zamówienia podstawowego i maksymalnej wartości brutto zamówienia objętego prawem opcj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Strony ustalają cenę za zamówienie podstawowe na kwotę brutto</w:t>
        <w:br/>
        <w:t xml:space="preserve">w wysokości ………….. złotych, (słownie:…………………….złotych …./100), w tym należny podatek VAT zgodnie </w:t>
        <w:br/>
        <w:t>z obowiązującą stawką w wysokości 23%)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ustalają maksymalną cenę za zamówienie objęte prawem opcji na kwotę brutto w wysokości …………zł (słownie:…………….złotych …/100), </w:t>
        <w:br/>
        <w:t xml:space="preserve">w tym należny podatek VAT zgodnie z obowiązującą stawką w wysokości 23%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rFonts w:cs="Arial" w:ascii="Arial" w:hAnsi="Arial"/>
        </w:rPr>
        <w:t xml:space="preserve">Cena obejmuje </w:t>
      </w:r>
      <w:r>
        <w:rPr>
          <w:rFonts w:cs="Arial" w:ascii="Arial" w:hAnsi="Arial"/>
          <w:lang w:val="pl-PL"/>
        </w:rPr>
        <w:t xml:space="preserve">wszelkie koszty Sprzedawcy związane z wykonaniem przedmiotu umowy, w tym opakowania bezzwrotnego oraz koszty transportu do miejsca dostawy, załadunku, rozładunku i posadowienia w miejsce wskazane przez Kupującego, </w:t>
      </w:r>
      <w:r>
        <w:rPr>
          <w:rFonts w:cs="Arial" w:ascii="Arial" w:hAnsi="Arial"/>
        </w:rPr>
        <w:t>ubezpieczeni</w:t>
      </w:r>
      <w:r>
        <w:rPr>
          <w:rFonts w:cs="Arial" w:ascii="Arial" w:hAnsi="Arial"/>
          <w:lang w:val="pl-PL"/>
        </w:rPr>
        <w:t>a, opłaty celne i podatki naliczane zgodnie z obowiązującymi w tym zakresie przepisami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</w:rPr>
        <w:t xml:space="preserve">należność, o której mowa w § 4, zostanie uregulowana przez Kupującego po wykonaniu przedmiotu umowy potwierdzonego protokołem przyjęcia – przekazania, o którym mowa w § 3 ust. </w:t>
      </w:r>
      <w:r>
        <w:rPr>
          <w:rFonts w:cs="Arial" w:ascii="Arial" w:hAnsi="Arial"/>
          <w:lang w:val="pl-PL"/>
        </w:rPr>
        <w:t>10</w:t>
      </w:r>
      <w:r>
        <w:rPr>
          <w:rFonts w:cs="Arial" w:ascii="Arial" w:hAnsi="Arial"/>
        </w:rPr>
        <w:t xml:space="preserve"> oraz otrzymaniu dokumentu </w:t>
      </w:r>
      <w:r>
        <w:rPr>
          <w:rFonts w:cs="Arial" w:ascii="Arial" w:hAnsi="Arial"/>
          <w:lang w:val="pl-PL"/>
        </w:rPr>
        <w:t>PZ potwierdzającego przyjęcie na ewidencję u Odbiorcy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płata nastąpi w  terminie 30 dni od dnia otrzymania przez Kupującego prawidłowo wystawionej faktury na rachunek bankowy Sprzedawcy wskazany w fakturze </w:t>
      </w:r>
      <w:r>
        <w:rPr>
          <w:rFonts w:cs="Arial" w:ascii="Arial" w:hAnsi="Arial"/>
          <w:lang w:val="pl-PL"/>
        </w:rPr>
        <w:t>(wymagane pisemne potwierdzenie nr rachunku bankowego)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rony postanawiają, że zapłata następuje w dniu obciążenia rachunku bankowego Kupująceg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upujący oświadcza, że będzie realizować płatności faktury </w:t>
        <w:br/>
        <w:t>z zastosowaniem mechanizmu podzielnej płatności tzw. split payment, na co Sprzedawca wyraża zgodę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uppressAutoHyphens w:val="true"/>
        <w:ind w:left="284" w:hanging="284"/>
        <w:rPr>
          <w:rFonts w:ascii="Arial" w:hAnsi="Arial" w:cs="Arial"/>
        </w:rPr>
      </w:pPr>
      <w:bookmarkStart w:id="0" w:name="_Hlk75430479"/>
      <w:r>
        <w:rPr>
          <w:rFonts w:cs="Arial" w:ascii="Arial" w:hAnsi="Arial"/>
          <w:bCs/>
          <w:color w:val="000000"/>
          <w:lang w:eastAsia="pl-PL"/>
        </w:rPr>
        <w:t>Sprzedawca oświadcza, że wskazany rachunek bankowy na każdorazowo wystawionej do niniejszej umowy fakturze, na podstawie której Kupujący ma dokonać płatności, znajduje się w wykazie, o którym mowa w art. 96b ust. 1 ustawy z dnia 11 marca 2004 r. o podatku od towarów i usług (tzw. „biała lista podatników”), prowadzonym przez Szefa Krajowej Administracji Skarbowej. W przypadku, gdy wskazany rachunek bankowy nie będzie znajdował się na wyżej wymienionej liście w dniu płatności faktury, Kupujący ma prawo wstrzymania się z zapłatą do czasu jego umieszczenia w wykazie, a Sprzedawcy nie przysługują z tego tytułu odsetki za opóźnienie.</w:t>
      </w:r>
      <w:bookmarkEnd w:id="0"/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Kupujący dopuszcza możliwość dokonywania zapłaty za przedmiot umowy na podstawie faktur częściowych, wystawionych po zakończeniu dostaw (jednego lub kilku kontenerów)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6</w:t>
      </w:r>
    </w:p>
    <w:p>
      <w:pPr>
        <w:pStyle w:val="TextBody"/>
        <w:ind w:left="142" w:hanging="142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starczony przedmiot umowy ma być oznakowany kodem kreskowym zgodnie z wymaganiami decyzji nr 3/MON Ministra Obrony Narodowej z dnia 3 stycznia 2014 r. w sprawie wytycznych określających wymagania </w:t>
        <w:br/>
        <w:t>w zakresie znakowania kodem kreskowym wyrobów dostarczanych do resortu obrony narodowej (Dz. Urz. Ministra Obrony Narodowej z 2014 r., poz. 11)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9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d kreskowy zostanie umieszczony w sposób trwały w miejscu zapewniającym  nieutrudniony dostęp (np. obok drzwi wejściowych na wysokości ok. 1 m)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9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osowane etykiety i nadruki kodów kreskowych powinny spełniać wymagania zawarte w § 5 Decyzji nr 3/MON charakterystyczne dla dostarczanej grupy materiałowej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suppressAutoHyphens w:val="true"/>
        <w:ind w:left="284" w:hanging="284"/>
        <w:rPr/>
      </w:pPr>
      <w:r>
        <w:rPr>
          <w:rFonts w:cs="Arial" w:ascii="Arial" w:hAnsi="Arial"/>
        </w:rPr>
        <w:t>W celu identyfikacji wyrobów Sprzedawca wypełnioną Kartę Wyrobu  (część B, C, D) w postaci elektronicznej dostarczy Kupującemu i następnie przekaże Kupującemu minimum 10 dni przed dostarczeniem przedmiotu umowy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zór karty określa załącznik nr 6 do Decyzji nr 3/MON Ministra Obrony Narodowej z dnia 3 stycznia 2014 r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suppressAutoHyphens w:val="true"/>
        <w:ind w:left="284" w:hanging="284"/>
        <w:rPr/>
      </w:pPr>
      <w:r>
        <w:rPr>
          <w:rFonts w:cs="Arial" w:ascii="Arial" w:hAnsi="Arial"/>
        </w:rPr>
        <w:t>Dodatkowe informacje w zakresie IŻ GTIN SSCC dostępne są u organizatora systemu GS-1 w Polsce – Instytut Logistyki i Magazynowania w Poznaniu.</w:t>
      </w:r>
    </w:p>
    <w:p>
      <w:pPr>
        <w:pStyle w:val="TextBody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any przedmiot umowy podlega procesowi nadzorowania jakości </w:t>
        <w:br/>
        <w:t>zgodnie z wymaganiami klauzuli jakościowej;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</w:rPr>
      </w:pPr>
      <w:r>
        <w:rPr>
          <w:sz w:val="22"/>
          <w:szCs w:val="23"/>
        </w:rPr>
        <w:t xml:space="preserve">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) system zarządzania jakością wykonawcy jest zgodny z </w:t>
      </w:r>
      <w:r>
        <w:rPr>
          <w:rFonts w:cs="Arial" w:ascii="Arial" w:hAnsi="Arial"/>
          <w:color w:val="000000"/>
        </w:rPr>
        <w:t xml:space="preserve">PN-EN ISO 9001:2015;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do niniejszej umowy mają zastosowanie wymagania zawarte w AQAP 2131, wydanie C wersja 1;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wymagania jakościowe umowy, określone w załączniku Nr 1 do umowy pn. „Wymagania Techniczno – Użytkowe” (WET).</w:t>
      </w:r>
    </w:p>
    <w:p>
      <w:pPr>
        <w:pStyle w:val="Default"/>
        <w:ind w:right="-66" w:hanging="0"/>
        <w:jc w:val="center"/>
        <w:rPr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  <w:t xml:space="preserve">(zamawiający wpisuje paragraf umowy, specyfikację techniczną, inny dokument, gdzie znajdują się wymagania jakościowe </w:t>
      </w:r>
      <w:r>
        <w:rPr>
          <w:rFonts w:cs="Arial" w:ascii="Arial" w:hAnsi="Arial"/>
          <w:i/>
          <w:iCs/>
          <w:sz w:val="18"/>
          <w:szCs w:val="20"/>
        </w:rPr>
        <w:t>podlegające nadzorowaniu przez RPW, przywołuje niezbędny zakres badań i potwierdzeń, które dotyczą jakości SpW</w:t>
      </w:r>
      <w:r>
        <w:rPr>
          <w:i/>
          <w:iCs/>
          <w:sz w:val="18"/>
          <w:szCs w:val="20"/>
        </w:rPr>
        <w:t>);</w:t>
      </w:r>
    </w:p>
    <w:p>
      <w:pPr>
        <w:pStyle w:val="Default"/>
        <w:ind w:right="-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426" w:right="-66" w:hanging="0"/>
        <w:jc w:val="both"/>
        <w:rPr/>
      </w:pPr>
      <w:r>
        <w:rPr>
          <w:rFonts w:cs="Arial" w:ascii="Arial" w:hAnsi="Arial"/>
        </w:rPr>
        <w:t>podlegają procesowi nadzorowania jakości, poprzez monitorowanie czynności wykonawcy w systemie zarządzania jakością realizowanemu przez Rejonowe Przedstawicielstwo Wojskowe</w:t>
      </w:r>
      <w:r>
        <w:rPr>
          <w:rFonts w:cs="Arial" w:ascii="Arial" w:hAnsi="Arial"/>
          <w:sz w:val="22"/>
          <w:szCs w:val="22"/>
        </w:rPr>
        <w:t xml:space="preserve"> - RPW ……………………………………………………………………………………………………..</w:t>
      </w:r>
    </w:p>
    <w:p>
      <w:pPr>
        <w:pStyle w:val="Default"/>
        <w:ind w:left="426" w:right="-66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zamawiający wpisuje nr i adres RPW);</w:t>
      </w:r>
    </w:p>
    <w:p>
      <w:pPr>
        <w:pStyle w:val="Default"/>
        <w:ind w:left="426" w:right="-66" w:hanging="42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numPr>
          <w:ilvl w:val="0"/>
          <w:numId w:val="7"/>
        </w:numPr>
        <w:ind w:left="426" w:right="-6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w przypadku realizacji procesu rządowego zapewnienia jakości (Government Quality Assurance-GQA) w państwie wykonawcy zgodnie </w:t>
        <w:br/>
        <w:t xml:space="preserve">z wymaganiami publikacji AQAP 2070 lub podpisanym memorandum </w:t>
        <w:br/>
        <w:t>o porozumieniu (Memorandum of Understanding - MoU), proces koordynuje Wojskowe Centrum Normalizacji, Jakości i Kodyfikacji z siedzibą przy ul. Nowowiejskiej 28a, 00-909 Warszawa, które powiadomi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Default"/>
        <w:ind w:left="426" w:right="-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zamawiający wpisuje przed podpisaniem umowy nazwę i adres właściwej instytucji narodowej państwa wykonawcy)</w:t>
      </w:r>
      <w:r>
        <w:rPr>
          <w:rFonts w:cs="Arial" w:ascii="Arial" w:hAnsi="Arial"/>
          <w:sz w:val="18"/>
          <w:szCs w:val="18"/>
        </w:rPr>
        <w:t>;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Default"/>
        <w:ind w:left="426" w:right="-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426" w:right="-6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</w:rPr>
        <w:t xml:space="preserve">wykonawca zapewni, że w umowie z podwykonawcą zostaną umieszczone uzgodnione z RPW odpowiednie zapisy dotyczące zapewnienia jakości wynikające z umowy, zawierające wymagania jakościowe oraz umożliwiające przeprowadzenie </w:t>
      </w:r>
      <w:r>
        <w:rPr>
          <w:rFonts w:cs="Arial" w:ascii="Arial" w:hAnsi="Arial"/>
          <w:color w:val="000000"/>
        </w:rPr>
        <w:t xml:space="preserve">procesu nadzorowania jakości </w:t>
        <w:br/>
        <w:t xml:space="preserve">u podwykonawcy, w tym prowadzenie procesu GQA w przypadku realizacji umów z podwykonawcami zagranicznymi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) wykonawca jest zobowiązany dostarczyć do RPW kopie umów podpisanych </w:t>
        <w:br/>
        <w:t xml:space="preserve">z podwykonawcami, wynikających z realizacji umowy z zamawiającym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7) wykonawca potwierdzi, że SpW spełnia wymagania umowy dostarczając wraz ze SpW świadectwo zgodności (Certificate of Conformity – CoC) wystawione i podpisane przez wykonawcę/podwykonawcę oraz poświadczone podpisem przedstawiciela wojskowego lub GQAR (Government Quality Assurance Representative) z państwa wykonawcy/podwykonawcy, w przypadku realizacji procesu GQA u wykonawcy/podwykonawcy zagranicznego, w czterech egzemplarzach z przeznaczeniem dla Kupującego, Sprzedawcy, RPW, Odbiorcy;</w:t>
      </w:r>
    </w:p>
    <w:p>
      <w:pPr>
        <w:pStyle w:val="Default"/>
        <w:spacing w:before="0" w:after="279"/>
        <w:ind w:left="426" w:right="-66" w:hanging="284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Default"/>
        <w:spacing w:before="0" w:after="279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) w przypadku, gdy wykonawca/podwykonawca pochodzi z kraju NATO, który nie implementował porozumienia standaryzacyjnego STANAG 4107, kraju nienależącego do NATO lub kraju, z którym nie podpisano porozumienia MoU, zapewniającego bezpłatne zapewnienie jakości, koszty przeprowadzenia procesu nadzorowania jakości (jeśli występują) pokrywa resort obrony narodowej lub odbywa się to zgodnie z postanowieniami MoU; </w:t>
      </w:r>
    </w:p>
    <w:p>
      <w:pPr>
        <w:pStyle w:val="Default"/>
        <w:ind w:left="426" w:right="-66" w:hanging="284"/>
        <w:jc w:val="both"/>
        <w:rPr/>
      </w:pPr>
      <w:r>
        <w:rPr>
          <w:rFonts w:cs="Arial" w:ascii="Arial" w:hAnsi="Arial"/>
          <w:color w:val="000000"/>
        </w:rPr>
        <w:t xml:space="preserve">9) Kupujący: </w:t>
      </w:r>
    </w:p>
    <w:p>
      <w:pPr>
        <w:pStyle w:val="Default"/>
        <w:spacing w:before="0" w:after="275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podejmuje ostateczną decyzję w zakresie odstępstw od poszczególnych wymagań jakościowych, na wniosek wykonawcy zaopiniowany przez gestora i RPW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Kupujący upoważnia szefa RPW do akceptowania odstępstw sklasyfikowanych jako </w:t>
      </w:r>
      <w:r>
        <w:rPr>
          <w:rFonts w:cs="Arial" w:ascii="Arial" w:hAnsi="Arial"/>
        </w:rPr>
        <w:t>niewielkie</w:t>
      </w:r>
      <w:r>
        <w:rPr>
          <w:rFonts w:cs="Arial" w:ascii="Arial" w:hAnsi="Arial"/>
          <w:color w:val="000000"/>
        </w:rPr>
        <w:t xml:space="preserve">, upoważnienie takie ma zastosowanie do odstępstw wynikających z zakresu nadzorowania wymagań jakościowych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3"/>
        </w:rPr>
        <w:t xml:space="preserve">10) </w:t>
      </w:r>
      <w:r>
        <w:rPr>
          <w:rFonts w:cs="Arial" w:ascii="Arial" w:hAnsi="Arial"/>
          <w:color w:val="000000"/>
        </w:rPr>
        <w:t xml:space="preserve">GQAR upoważnia się do opiniowania wniosków (pomocnych do podjęcia decyzji) o odstępstwo od poszczególnych wymagań jakościowych; </w:t>
      </w:r>
    </w:p>
    <w:p>
      <w:pPr>
        <w:pStyle w:val="Default"/>
        <w:ind w:left="426" w:right="-6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26" w:right="-66" w:hanging="284"/>
        <w:jc w:val="both"/>
        <w:rPr/>
      </w:pPr>
      <w:r>
        <w:rPr>
          <w:rFonts w:cs="Arial" w:ascii="Arial" w:hAnsi="Arial"/>
          <w:color w:val="000000"/>
        </w:rPr>
        <w:t xml:space="preserve">11) wykonawcy znane są zasady nadzorowania jakości przez przedstawiciela wojskowego w trakcie wykonania umowy i zobowiązuje się spełnić wymagania przedstawiciela wojskowego, wynikające z zakresu niezbędnych potrzeb, związanych z realizowanymi przez niego zadaniami”. </w:t>
      </w:r>
    </w:p>
    <w:p>
      <w:pPr>
        <w:pStyle w:val="Default"/>
        <w:spacing w:lineRule="auto" w:line="276"/>
        <w:ind w:left="426" w:right="-66" w:hanging="284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fa RPW  upoważnia się do występowania w imieniu Kupującego </w:t>
        <w:br/>
        <w:t>w sprawach dotyczących procedur nadzorowania jakości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ę zgodności wyrobu na potrzeby OiB należy przeprowadzić według zasad określonych w ustawie z dnia 17 listopada 2006 roku o systemie oceny zgodności wyrobów przeznaczonych na potrzeby obronności </w:t>
        <w:br/>
        <w:t xml:space="preserve">i bezpieczeństwa państwa (t.j. Dz.U z 2018, poz. 114) oraz zgodnie </w:t>
        <w:br/>
        <w:t xml:space="preserve">z rozporządzeniem Ministra Obrony Narodowej  z dnia 11 listopada 2013 r. w sprawie szczegółowego wykazu wyrobów podlegających ocenie zgodności oraz sposobu i trybu przeprowadzenia oceny zgodności wyrobów przeznaczonych na potrzeby obronności państwa (t.j Dz.U z 2020, </w:t>
        <w:br/>
        <w:t>poz. 1186), ocenę zgodności przeprowadza się w trybie I (grupa 17 lp.11.9) szczegółowego wykazu wyrobów podlegających ocenie zgodności stanowiącego załącznik nr 1 do rozporządzenia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3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zedawca bierze na siebie pełna odpowiedzialność za należyte wykonanie przedmiotu zamówienia i gwarantuje, że przedmiot umowy jest fabrycznie nowy, wyprodukowany w 2021 roku,  wolny od wad, dobrej jakośc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god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wymaganiami opisanymi w załączniku nr 1 do niniejszej umowy.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3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edawca jest odpowiedzialny wobec Kupującego za wady przedmiotu umowy z tytułu rękojmi na zasadach i warunkach określonych w kodeksie cywilnym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a okres rękojmi za wady biegnie od daty odbioru potwierdzonego protokołem przyjęcia przekazania bez zastrzeżeń. </w:t>
      </w:r>
      <w:r>
        <w:rPr>
          <w:rFonts w:cs="Arial" w:ascii="Arial" w:hAnsi="Arial"/>
          <w:i/>
        </w:rPr>
        <w:t>Rękojmia na cały asortyment przedmiotu umowy wynosi 3 lata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lang w:val="pl-PL"/>
        </w:rPr>
        <w:t>Kupującemu ….. miesięcznej gwarancji na  kontenery mieszkalne i wszystkie elementy w nim zabudowane i zamontowane</w:t>
        <w:br/>
        <w:t>oraz …… miesięcy na trwałość powłok lakierniczych wewnętrznych                     i zewnętrznych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odpowiada za wady prawne i fizyczne, ujawnione </w:t>
        <w:br/>
        <w:t>w dostarczonym towarze oraz ponosi z tego tytułu wszelkie zobowiązania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udzielonej gwarancji Sprzedawca zobowiązuje się do wymiany uszkodzonego towaru i pokrycia wszelkich kosztów z tym związanych, bez żadnych dopłat, nawet gdyby ceny uległy zmianie, w terminie nieprzekraczającym 30 dni od daty zgłoszenia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Sprzedawca w ramach wykonywania swoich obowiązków dostarczył Kupującemu zamiast towaru wadliwego taki sam nowy, wolny od wad, termin gwarancji biegnie na nowo od chwili jego dostarczenia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wystawi kartę gwarancyjną w języku polskim, odrębnie dla każdego kontenera z wskazanym okresem gwarancji jakim jest objęty, dostarczoną wraz z dostawą kontenerów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y gwarancyjne nie mogą zawierać postanowień niezgodnych z niniejszą umową nakładających na Kupującego dodatkowe obowiązki, które nie były przewidziane w niniejszej umowie, postanowień które powodowałyby, </w:t>
        <w:br/>
        <w:t>że gwarancja ma charakter warunkowy oraz postanowień, których brak realizacji skutkowałby utratą lub ograniczeniem gwarancji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wady ujawnione w okresie gwarancji zostaną usunięte na podstawie karty gwarancyjnej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unki i tryb zgłaszania reklamacji dotyczących ust. 4 muszą być zawarte w karcie gwarancyjnej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lang w:val="pl-PL"/>
        </w:rPr>
        <w:t xml:space="preserve">Wszelkie koszty  związane z </w:t>
      </w:r>
      <w:r>
        <w:rPr>
          <w:rFonts w:cs="Arial" w:ascii="Arial" w:hAnsi="Arial"/>
          <w:bCs/>
        </w:rPr>
        <w:t>obsług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gwarancyjn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(usługa, koszty transportu, ubezpieczenia, koszty dojazdu i pracy osób wykonujących czynności w imieniu </w:t>
      </w:r>
      <w:r>
        <w:rPr>
          <w:rFonts w:cs="Arial" w:ascii="Arial" w:hAnsi="Arial"/>
          <w:bCs/>
          <w:lang w:val="pl-PL"/>
        </w:rPr>
        <w:t>Sprzedawcy</w:t>
      </w:r>
      <w:r>
        <w:rPr>
          <w:rFonts w:cs="Arial" w:ascii="Arial" w:hAnsi="Arial"/>
          <w:bCs/>
        </w:rPr>
        <w:t xml:space="preserve">) ponosi </w:t>
      </w:r>
      <w:r>
        <w:rPr>
          <w:rFonts w:cs="Arial" w:ascii="Arial" w:hAnsi="Arial"/>
          <w:bCs/>
          <w:lang w:val="pl-PL"/>
        </w:rPr>
        <w:t>Sprzedawca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Gwarancja nie wyłącza, nie ogranicza ani nie zawiesza uprawnień Kupującego wynikających z przepisów o rękojmi za wady rzeczy sprzedanej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Czynności </w:t>
      </w:r>
      <w:r>
        <w:rPr>
          <w:rFonts w:cs="Arial" w:ascii="Arial" w:hAnsi="Arial"/>
        </w:rPr>
        <w:t xml:space="preserve"> wynikające z gwarancji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będzie realizował w dni robocze tj. od poniedziałku do piątku w godzinach od 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˚˚ do 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>˚˚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zie nie przystąpienia do usunięcia przez Sprzedawcę wad lub usterek objętych gwarancją w terminie określonym w oświadczeniu gwarancyjnym Kupujący może usunąć je na koszt i ryzyko Sprzedawcy we własnym zakresie lub zlecić ich usunięcie osobie trzeciej z zachowaniem swoich praw wynikających z gwarancji.</w:t>
      </w:r>
    </w:p>
    <w:p>
      <w:pPr>
        <w:pStyle w:val="TextBody"/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>W przypadku skorzystania z powyższego uprawnienia, Kupujący</w:t>
        <w:br/>
        <w:t xml:space="preserve">w formie pisemnej niezwłocznie powiadomi Sprzedawcę o tym fakcie </w:t>
        <w:br/>
        <w:t>i zakresie wykonanych prac. Sprzedawca zobowiązany jest zapłacić Kupującemu kwotę stanowiącą równowartość podniesionego przez Kupującego kosztu wykonania tych prac.</w:t>
      </w:r>
    </w:p>
    <w:p>
      <w:pPr>
        <w:pStyle w:val="TextBody"/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Utrata roszczeń z tytułu wad fizycznych nie następuje pomimo upływu terminu gwarancji, jeżeli Sprzedawca wadę zataił.</w:t>
      </w:r>
    </w:p>
    <w:p>
      <w:pPr>
        <w:pStyle w:val="TextBody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stwierdzenia wady jakościowej lub braków ilościowych części Kupujący/Odbiorca z chwilą ujawnienia, zawiadamia niezwłocznie Sprzedawcę, wnosząc protokół reklamacyjny nie później niż 14 dni od daty  stwierdzenia wady lub braku ilościowego.</w:t>
      </w:r>
    </w:p>
    <w:p>
      <w:pPr>
        <w:pStyle w:val="Akapitzlis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3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 xml:space="preserve">Nadzorowanie postępowania reklamacyjnego przez Rejonowe Przedstawicielstwo Wojskowe (RPW)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RPW przystępuje do nadzorowania postepowania reklamacyjnego po otrzymaniu kopii protokołu (zgłoszenia) reklamacyjnego od Użytkownika/Odbiorcy SpW lub Kupującego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nadzoruje działania Sprzedawcy w zakresie postępowań reklamacyjnych realizowanych przez Sprzedawcę wyłącznie w jego obiektach. W uzasadnionych przypadkach, na wniosek Szefa RPW/Kupującego, po uzyskaniu zgody Dyrektora WCNJiK dopuszcza się udział przedstawiciela wojskowego w czynnościach realizowanych poza jego siedzibą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W przypadku postępowań reklamacyjnych, w ramach których realizowane są czynności poza obiektami Sprzedawcy bez udziału RPW, Sprzedawca zobowiązany jest do przekazania do RPW protokołu z zakończenia postępowania reklamacyjnego podpisanego przez Użytkownika/Odbiorcę/Kupującego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Przedstawiciel wojskowy monitoruje proces wyjaśniania przez Sprzedawcę przyczyn wystąpienia niezgodności (niesprawności) będących podstawą reklamacji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Sprzedawca przekaże Kupującemu oraz RPW informację </w:t>
        <w:br/>
        <w:t xml:space="preserve">o występującej niezgodności i jej skutkach w kontekście jej wpływu na właściwości i bezpieczeństwo użytkowania SpW dostarczonego do użytkowników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monitoruje terminowość realizacji przez Sprzedawcę postępowania reklamacyjnego i informuje Kupującego </w:t>
        <w:br/>
        <w:t xml:space="preserve">w przypadku zakłóceń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ocenia działania Sprzedawcy w obszarze wyjaśnienia przyczyny wystąpienia niezgodności (niesprawności) będących podstawą reklamacji oraz skuteczności korekcji i działań korygujących, </w:t>
        <w:br/>
        <w:t xml:space="preserve">a w przypadku gdy są one niezadowalające zgłasza żądanie podjęcia odpowiednich działań w tym zakresie, które mogą dotyczyć zarówno reklamowanego egzemplarza SpW, partii produkcyjnej oraz egzemplarzy dostarczonych do użytkownika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RPW poświadcza, że nadzorował działania Sprzedawcy w ramach postępowania reklamacyjnego, dokonując wpisu na protokole </w:t>
        <w:br/>
        <w:t xml:space="preserve">z zakończenia postępowania reklamacyjnego, którego wzór stanowi załącznik nr 4 do umowy. </w:t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2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7"/>
        </w:numPr>
        <w:ind w:left="284" w:hanging="284"/>
        <w:rPr/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może odstąpić od umowy jeżeli: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ostanie wydany nakaz zajęcia majątku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uniemożliwiający lub utrudniający wykonanie niniejszej umowy;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>nie dostarczył przedmiotu umowy</w:t>
      </w:r>
      <w:r>
        <w:rPr>
          <w:rFonts w:cs="Arial" w:ascii="Arial" w:hAnsi="Arial"/>
          <w:lang w:val="pl-PL"/>
        </w:rPr>
        <w:t xml:space="preserve"> w całości bądź </w:t>
        <w:br/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części w </w:t>
      </w:r>
      <w:r>
        <w:rPr>
          <w:rFonts w:cs="Arial" w:ascii="Arial" w:hAnsi="Arial"/>
        </w:rPr>
        <w:t xml:space="preserve">terminie określonym w §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 xml:space="preserve"> i 2 i opóźnienie </w:t>
        <w:br/>
        <w:t>w wykonaniu przedmiotu umowy (całości bądź części) przekracza 10 dni;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dostarcza </w:t>
      </w:r>
      <w:r>
        <w:rPr>
          <w:rFonts w:cs="Arial" w:ascii="Arial" w:hAnsi="Arial"/>
          <w:lang w:val="pl-PL"/>
        </w:rPr>
        <w:t>przedmiot umowy</w:t>
      </w:r>
      <w:r>
        <w:rPr>
          <w:rFonts w:cs="Arial" w:ascii="Arial" w:hAnsi="Arial"/>
        </w:rPr>
        <w:t xml:space="preserve"> nieodpowiadają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ymaganiom określon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 xml:space="preserve"> w załącznik</w:t>
      </w:r>
      <w:r>
        <w:rPr>
          <w:rFonts w:cs="Arial" w:ascii="Arial" w:hAnsi="Arial"/>
          <w:lang w:val="pl-PL"/>
        </w:rPr>
        <w:t>u nr 1</w:t>
      </w:r>
      <w:r>
        <w:rPr>
          <w:rFonts w:cs="Arial" w:ascii="Arial" w:hAnsi="Arial"/>
        </w:rPr>
        <w:t xml:space="preserve"> do niniejszej umowy;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d) zaistniała sytuacja określona w art.</w:t>
      </w:r>
      <w:r>
        <w:rPr>
          <w:rFonts w:cs="Arial" w:ascii="Arial" w:hAnsi="Arial"/>
          <w:lang w:val="pl-PL"/>
        </w:rPr>
        <w:t xml:space="preserve"> 108 ustawy PZP;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) zostanie złożony wniosek o ogłoszenie upadłości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lub zostanie ogłoszona jego likwidacja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zobowiązany jest powiadomić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 xml:space="preserve"> o zaistnieniu okoliczności o których mowa w pkt. a i e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ej, że wykonanie umowy nie leży w interesie publicznym, czego nie moż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</w:rPr>
        <w:t xml:space="preserve"> było przewidzieć </w:t>
        <w:br/>
        <w:t>w chwili zawarcia umowy, lub dalsze wykonywanie umowy może zagrozić istotnemu interesowi bezpieczeństwa państwa lub bezpieczeństwu publicznemu, Kupujący może odstąpić od umowy w terminie 30 dni od dnia powzięcia wiadomości o tych okolicznościach. W przypadku, o którym mowa powyżej Kupujący może żądać wyłącznie wynagrodzenia należnego z tytułu wykonania części umow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sytuacjach, o których mowa w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uprawniony jest do odstąpienia od umowy w terminie 30 dni od zaistnienia danej okoliczności lub powzięcia o niej wiadomości.</w:t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6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trony ustanawiają odpowiedzialność za niewykonanie lub nienależyte wykonanie umowy w formie kar umownych w następujących przypadkach </w:t>
        <w:br/>
        <w:t>i wysokościach:</w:t>
      </w:r>
    </w:p>
    <w:p>
      <w:pPr>
        <w:pStyle w:val="TextBody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) Sprzedawca zapłaci Kupującemu kary umowne:</w:t>
      </w:r>
    </w:p>
    <w:p>
      <w:pPr>
        <w:pStyle w:val="TextBody"/>
        <w:numPr>
          <w:ilvl w:val="0"/>
          <w:numId w:val="27"/>
        </w:numPr>
        <w:suppressAutoHyphens w:val="true"/>
        <w:ind w:left="993" w:hanging="284"/>
        <w:rPr/>
      </w:pPr>
      <w:r>
        <w:rPr>
          <w:rFonts w:cs="Arial" w:ascii="Arial" w:hAnsi="Arial"/>
        </w:rPr>
        <w:t xml:space="preserve">za zwłokę  w wykonaniu przedmiotu umowy objętego zamówieniem podstawowym w wysokości </w:t>
      </w:r>
      <w:r>
        <w:rPr>
          <w:rFonts w:cs="Arial" w:ascii="Arial" w:hAnsi="Arial"/>
          <w:lang w:val="pl-PL"/>
        </w:rPr>
        <w:t xml:space="preserve">0,5 </w:t>
      </w:r>
      <w:r>
        <w:rPr>
          <w:rFonts w:cs="Arial" w:ascii="Arial" w:hAnsi="Arial"/>
        </w:rPr>
        <w:t xml:space="preserve">% wartości brutto określonej w § 4 ust. 3 części umowy niezrealizowanej w wymaganym terminie za każdy rozpoczęty dzień zwłoki, licząc od upływu terminu, o którym mowa w </w:t>
        <w:br/>
        <w:t>§ 3 ust. 1;</w:t>
      </w:r>
    </w:p>
    <w:p>
      <w:pPr>
        <w:pStyle w:val="TextBody"/>
        <w:numPr>
          <w:ilvl w:val="0"/>
          <w:numId w:val="2"/>
        </w:numPr>
        <w:suppressAutoHyphens w:val="true"/>
        <w:ind w:left="993" w:hanging="284"/>
        <w:rPr/>
      </w:pPr>
      <w:r>
        <w:rPr>
          <w:rFonts w:cs="Arial" w:ascii="Arial" w:hAnsi="Arial"/>
        </w:rPr>
        <w:t xml:space="preserve">za zwłokę w wykonaniu danej części zamówienia objętej prawem opcji </w:t>
        <w:br/>
        <w:t xml:space="preserve">w wysokości </w:t>
      </w:r>
      <w:r>
        <w:rPr>
          <w:rFonts w:cs="Arial" w:ascii="Arial" w:hAnsi="Arial"/>
          <w:lang w:val="pl-PL"/>
        </w:rPr>
        <w:t>0,5</w:t>
      </w:r>
      <w:r>
        <w:rPr>
          <w:rFonts w:cs="Arial" w:ascii="Arial" w:hAnsi="Arial"/>
        </w:rPr>
        <w:t xml:space="preserve"> % wartości brutto, o którym mowa w § 4 ust 4, części niezrealizowanej w wymaganym terminie, za każdy rozpoczęty dzień zwłoki licząc od upływu terminu wskazanego w zamówieniu, o którym mowa w § 3 ust. 2;</w:t>
      </w:r>
    </w:p>
    <w:p>
      <w:pPr>
        <w:pStyle w:val="TextBody"/>
        <w:numPr>
          <w:ilvl w:val="0"/>
          <w:numId w:val="2"/>
        </w:numPr>
        <w:suppressAutoHyphens w:val="true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 zwłokę w usunięciu wad stwierdzonych przy odbiorze lub </w:t>
        <w:br/>
        <w:t xml:space="preserve">w okresie rękojmi, gwarancji w zakresie zamówienia podstawowego </w:t>
        <w:br/>
        <w:t>i zamówienia objętego prawem opcji w wysokości 0,2 % wartości brutto określonej w § 4 ust 1 wadliwego towaru za każdy rozpoczęty dzień zwłoki  liczony od dnia wyznaczonego na usunięcie wad lub wymianę towaru wadliwego, na wolny od wad;</w:t>
      </w:r>
    </w:p>
    <w:p>
      <w:pPr>
        <w:pStyle w:val="TextBody"/>
        <w:numPr>
          <w:ilvl w:val="0"/>
          <w:numId w:val="2"/>
        </w:numPr>
        <w:suppressAutoHyphens w:val="true"/>
        <w:ind w:left="851" w:hanging="284"/>
        <w:rPr/>
      </w:pPr>
      <w:r>
        <w:rPr>
          <w:rFonts w:cs="Arial" w:ascii="Arial" w:hAnsi="Arial"/>
        </w:rPr>
        <w:t xml:space="preserve">z tytułu odstąpienia od umowy w całości lub części przez Sprzedawcę lub Kupującego z przyczyn występujących po stronie Sprzedawcy </w:t>
        <w:br/>
        <w:t xml:space="preserve">w wysokości 10 % wartości brutto umowy określonej w § 4 ust 1 od wykonania, której Kupujący lub Sprzedawca odstąpił (liczonej </w:t>
        <w:br/>
        <w:t>w odniesieniu do łącznego maksymalnego wynagrodzenia).</w:t>
      </w:r>
    </w:p>
    <w:p>
      <w:pPr>
        <w:pStyle w:val="TextBody"/>
        <w:spacing w:lineRule="auto" w:line="27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2) Kupujący zapłaci Sprzedawcy karę umowną za odstąpienie od umowy </w:t>
        <w:br/>
        <w:t>w całości lub części z przyczyn występujących po stronie Kupującego</w:t>
        <w:br/>
        <w:t>w wysokości 10 % wartości brutto umowy  o której mowa w § 4 ust. 1  od wykonania, której Kupujący odstąpił  za wyjątkiem przypadku określonego w art. 108 ustawy Prawo zamówień publicznych.</w:t>
      </w:r>
    </w:p>
    <w:p>
      <w:pPr>
        <w:pStyle w:val="TextBody"/>
        <w:spacing w:lineRule="auto" w:line="27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 przypadku odstąpienia od umowy w całości lub części przez Kupującego </w:t>
        <w:br/>
        <w:t>z przyczyn leżących po stronie Sprzedawcy, Sprzedawca niezależnie od kary określonej w § 1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 1 pkt 1 ppkt d zobowiązany będzie do zapłaty kary umownej, o której mowa w § 1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 1 pkt 1 ppkt a i b liczonej od wartości dostawy zrealizowanej  po terminie określonym w § 3 ust. 1 i 2, a przed złożeniem oświadczenia o odstąpieniu od umowy.</w:t>
      </w:r>
    </w:p>
    <w:p>
      <w:pPr>
        <w:pStyle w:val="TextBody"/>
        <w:suppressAutoHyphens w:val="true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żeli zastrzeżona kara nie pokryje poniesionej szkody Strony mogą dochodzić odszkodowania uzupełniającego na ogólnych zasad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Łączna maksymalna wysokość kar umownych, których mogą dochodzić Strony nie może przekroczyć 25% wynagrodzenia brutto o którym mowa</w:t>
        <w:br/>
        <w:t>w § 4 ust. 1 umow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</w:rPr>
        <w:t xml:space="preserve">Strony uzgadniają, że kary umowne przewidziane w umowie </w:t>
      </w:r>
      <w:r>
        <w:rPr>
          <w:rFonts w:cs="Arial" w:ascii="Arial" w:hAnsi="Arial"/>
          <w:b/>
        </w:rPr>
        <w:t>potrącane</w:t>
      </w:r>
      <w:r>
        <w:rPr>
          <w:rFonts w:cs="Arial" w:ascii="Arial" w:hAnsi="Arial"/>
        </w:rPr>
        <w:t xml:space="preserve"> będą </w:t>
        <w:br/>
        <w:t xml:space="preserve">z wystawionej przez Wykonawcę faktury na co Sprzedawca oświadcza, iż </w:t>
      </w:r>
      <w:r>
        <w:rPr>
          <w:rFonts w:cs="Arial" w:ascii="Arial" w:hAnsi="Arial"/>
          <w:b/>
        </w:rPr>
        <w:t>wyraża zgodę</w:t>
      </w:r>
      <w:r>
        <w:rPr>
          <w:rFonts w:cs="Arial" w:ascii="Arial" w:hAnsi="Arial"/>
        </w:rPr>
        <w:t xml:space="preserve">, a gdyby się okazało to niemożliwe, to Sprzedawca jest zobowiązany do zapłaty kar umownych na rachunek zamawiającego w ciągu 14 dni od dnia otrzymania noty obciążeniowej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/>
      </w:pPr>
      <w:r>
        <w:rPr>
          <w:rFonts w:cs="Arial" w:ascii="Arial" w:hAnsi="Arial"/>
          <w:lang w:val="pl-PL"/>
        </w:rPr>
        <w:t>Sprzedawca nie może zwolnić się od odpowiedzialności względem Kupującego z tego powodu, że niewykonanie lub nienależyte wykonanie umowy przez Sprzedawcę było następstwem niewykonania lub nienależytego wykonania zobowiązań przez jego kooperantów.</w:t>
      </w:r>
    </w:p>
    <w:p>
      <w:pPr>
        <w:pStyle w:val="TextBody"/>
        <w:tabs>
          <w:tab w:val="clear" w:pos="708"/>
          <w:tab w:val="left" w:pos="3225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5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ind w:left="85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i muszą być zgodne z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4 ustawy Prawo Zamówień Publicznych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Zmiana istotnych postanowień niniejszej umowy, może nastąpić za zgodą obu Stron wyrażoną na piśmie, w formie aneksu do umowy, pod rygorem nieważności takiej zmiany w następujących przypadkach i w zakresie:</w:t>
      </w:r>
    </w:p>
    <w:p>
      <w:pPr>
        <w:pStyle w:val="TextBody"/>
        <w:numPr>
          <w:ilvl w:val="0"/>
          <w:numId w:val="8"/>
        </w:numPr>
        <w:ind w:left="928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terminu wykonania umowy, gdy z powodu działania siły wyższej nie jest możliwe wykonanie przedmiotu umowy w określonym terminie, bądź gdy niewykonanie umowy w określonym terminie wyniknie </w:t>
        <w:br/>
        <w:t>z przyczyn leżących po stronie Kupującego;</w:t>
      </w:r>
    </w:p>
    <w:p>
      <w:pPr>
        <w:pStyle w:val="TextBody"/>
        <w:numPr>
          <w:ilvl w:val="0"/>
          <w:numId w:val="8"/>
        </w:numPr>
        <w:spacing w:lineRule="auto" w:line="276"/>
        <w:ind w:left="928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wynagrodzenia w przypadku urzędowej </w:t>
      </w:r>
      <w:r>
        <w:rPr>
          <w:rFonts w:cs="Arial" w:ascii="Arial" w:hAnsi="Arial"/>
        </w:rPr>
        <w:t xml:space="preserve"> zmiany stawki podatku VAT, jeżeli zmiana stawki podatku VAT powodować będzie zwiększenie lub zmniejszenie należnego wynagrodzenia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ind w:left="851" w:hanging="284"/>
        <w:rPr/>
      </w:pPr>
      <w:r>
        <w:rPr>
          <w:rFonts w:cs="Arial" w:ascii="Arial" w:hAnsi="Arial"/>
        </w:rPr>
        <w:t>zmiany w zakresie osób reprezentujących strony umowy – w szczególności w sytuacjach losowych lub zmian organizacyjnych</w:t>
      </w:r>
      <w:r>
        <w:rPr>
          <w:rFonts w:cs="Arial" w:ascii="Arial" w:hAnsi="Arial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ind w:left="928" w:hanging="436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nych istotnych postanowień umowy, gdy ich zmiana jest konieczna </w:t>
        <w:br/>
        <w:t>w związku ze zmianą przepisów prawa powszechnie obowiązującego, zmianą decyzji wydawanych przez Ministra Obrony Narodowej, bądź zmianą wytycznych przełożonych Kupującego;</w:t>
      </w:r>
    </w:p>
    <w:p>
      <w:pPr>
        <w:pStyle w:val="TextBody"/>
        <w:numPr>
          <w:ilvl w:val="0"/>
          <w:numId w:val="8"/>
        </w:numPr>
        <w:spacing w:lineRule="auto" w:line="276"/>
        <w:ind w:left="928" w:hanging="436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dstąpienia od wymogu nadzorowania jakości realizowanego przez RPW w każdym czasie, za zgodą gestora, COL, a także gdyby okazało się, że przedmiot umowy zgodnie z obowiązującymi przepisami w resorcie obrony narodowej nie podlega nadzorowaniu jakości przez RPW;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>Odstąpienie od wymogu znakowania kodem kreskowym w każdym czasie za zgodą Gestora lub COL, a także gdyby okazało się, że dany wyrób, na podstawie odrębnych przepisów nie podlega wymogowi znakowania;</w:t>
      </w:r>
    </w:p>
    <w:p>
      <w:pPr>
        <w:pStyle w:val="TextBody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 celu dokonania zmian postanowień umowy wnioskowanych przez Stronę zobowiązana jest ona wystąpić na piśmie z propozycją zmiany warunków </w:t>
        <w:br/>
        <w:t>w zakresie zmian, o których mowa w ust. 2 , wraz z ich uzasadnieniem;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zastrzega sobie prawo do dokonania zmiany odbiorcy przedmiotu umowy, organu realizującego nadzorowanie jakości (RPW) bądź miejsca dostawy na terenie Rzeczypospolitej Polskiej, zgodnie ze wskazaniem właściwej instytucji wojskowej o ile wynika to z potrzeb Sił Zbrojnych RP, na co niniejszym Sprzedawca wyraża zgodę. Powyższa zmiana wymaga jedynie pisemnego poinformowania Sprzedawcy przez Kupującego o fakcie jej wystąpienia.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6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/>
      </w:pPr>
      <w:r>
        <w:rPr>
          <w:rFonts w:cs="Arial" w:ascii="Arial" w:hAnsi="Arial"/>
          <w:lang w:val="pl-PL"/>
        </w:rPr>
        <w:t xml:space="preserve">Sprzedawca zobowiązuje się do niezwłocznego pisemnego poinformowania Kupującego tj. Rejonowy Zarząd Infrastruktury w Krakowie, o stanie realizacji przedmiotu umowy w przypadku spodziewanego opóźnienia w realizacji przedmiotu umowy lub wystąpienia innych problemów związanych </w:t>
        <w:br/>
        <w:t>z terminowym wykonaniem umowy, w szczególności zagrożenia jej wykonania.</w:t>
      </w:r>
    </w:p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7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niósł zabezpieczenie należytego wykonania umowy </w:t>
        <w:br/>
        <w:t>w wysokości 5 % wartości brutto umowy, co stanowi ……… złotych (słownie: ……………………….., w formie ……………………...</w:t>
      </w:r>
    </w:p>
    <w:p>
      <w:pPr>
        <w:pStyle w:val="TextBody"/>
        <w:numPr>
          <w:ilvl w:val="0"/>
          <w:numId w:val="2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Sprzedawcę zabezpieczenie służy pokryciu ewentualnych roszczeń Kupującego z tytułu niewykonania lub nienależytego wykonania niniejszej umowy.</w:t>
      </w:r>
    </w:p>
    <w:p>
      <w:pPr>
        <w:pStyle w:val="TextBody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lang w:val="pl-PL"/>
        </w:rPr>
        <w:t>co do kwoty [ ……………. ] zł. (70%zabezpieczenia) w terminie 30 dni od dnia podpisania ostatniego protokołu przyjęcia - przekazania przedmiotu umowy bez zastrzeż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lang w:val="pl-PL"/>
        </w:rPr>
        <w:t>co do kwoty [ ……………….] zł. (30 % zabezpieczenia) w terminie nie późniejszym niż w 15 - tym dniu po upływie okresu rękojmi liczonej od daty ostatniego protokołu przyjęcia – przekazania przedmiotu umowy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8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Przenoszenie wierzytelności wynikających z niniejszej umowy wymaga pisemnej zgod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9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2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</w:rPr>
        <w:t>W sprawach nieuregulowanych niniejszą umową mają zastosowanie przepisy ustawy „Prawo zamówień publicznych”  i  Kodeksu cywilnego.</w:t>
      </w:r>
    </w:p>
    <w:p>
      <w:pPr>
        <w:pStyle w:val="TextBody"/>
        <w:numPr>
          <w:ilvl w:val="0"/>
          <w:numId w:val="22"/>
        </w:numPr>
        <w:ind w:left="284" w:hanging="284"/>
        <w:rPr/>
      </w:pPr>
      <w:r>
        <w:rPr>
          <w:rFonts w:cs="Arial" w:ascii="Arial" w:hAnsi="Arial"/>
          <w:lang w:val="pl-PL"/>
        </w:rPr>
        <w:t>Właściwym d</w:t>
      </w:r>
      <w:r>
        <w:rPr>
          <w:rFonts w:cs="Arial" w:ascii="Arial" w:hAnsi="Arial"/>
        </w:rPr>
        <w:t xml:space="preserve">la rozpoznania sporów wynikłych na tle realizacji niniejszej umowy jest sąd właściwy dla  siedzib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20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 w tym 2 egz. otrzymuje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, 1 egz. </w:t>
      </w:r>
      <w:r>
        <w:rPr>
          <w:rFonts w:cs="Arial" w:ascii="Arial" w:hAnsi="Arial"/>
          <w:lang w:val="pl-PL"/>
        </w:rPr>
        <w:t>Sprzedawca.</w:t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tegralną część niniejszej umowy stanowią załączniki: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Wymagania Eksploatacyjno - Techniczne</w:t>
        <w:tab/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1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Wycena ofertowa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pl-PL"/>
        </w:rPr>
        <w:tab/>
        <w:t xml:space="preserve">         </w:t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Protokół przyjęcia–przekazania  - wzór                                     załącznik nr 3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Protokół zakończenia postępowania reklamacyjnego – wzór    załącznik nr 4.</w:t>
      </w:r>
    </w:p>
    <w:p>
      <w:pPr>
        <w:pStyle w:val="TextBody"/>
        <w:spacing w:lineRule="auto" w:line="276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UJĄCY</w:t>
        <w:tab/>
        <w:tab/>
        <w:tab/>
        <w:tab/>
        <w:tab/>
        <w:tab/>
        <w:tab/>
        <w:tab/>
        <w:t>SPRZEDAWCA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one w przypadku Wykonawcy spoza Polski, w innym przypadku zostanie pkt. wykreślo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"/>
    <w:lvlOverride w:ilvl="0">
      <w:startOverride w:val="1"/>
    </w:lvlOverride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lang w:val="pl-PL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b w:val="false"/>
      <w:lang w:val="pl-P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48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46:00Z</dcterms:created>
  <dc:creator>J.Duma-Zarzycka</dc:creator>
  <dc:description/>
  <cp:keywords/>
  <dc:language>en-US</dc:language>
  <cp:lastModifiedBy>Zamawiający</cp:lastModifiedBy>
  <cp:lastPrinted>2021-08-19T10:51:00Z</cp:lastPrinted>
  <dcterms:modified xsi:type="dcterms:W3CDTF">2021-08-19T09:0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f3gIl1FuG26sVSGezxlgrkv9hje7124</vt:lpwstr>
  </property>
  <property fmtid="{D5CDD505-2E9C-101B-9397-08002B2CF9AE}" pid="8" name="docIndexRef">
    <vt:lpwstr>1f070584-a538-49f1-abe0-1e61abf5a8f2</vt:lpwstr>
  </property>
</Properties>
</file>