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48" w:after="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pecyfikacja techniczna wykonania i odbioru robót – wymagania ogólne</w:t>
      </w:r>
    </w:p>
    <w:p>
      <w:pPr>
        <w:pStyle w:val="Normal"/>
        <w:tabs>
          <w:tab w:val="clear" w:pos="720"/>
          <w:tab w:val="left" w:pos="236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WSTĘP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Przedmiot Specyfikacji Technicznej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yfikacja Techniczna - wymagania ogólne odnosi się do wymagań wspólnych dla poszczególnych wymagań technicznych dotyczących wykonania i odbioru Robót, które zostaną wykonane w ramach zadania pn.: Remont dachów, parapetów, opierzeń, malowanie ściany elewacyjnej w budynku Wydziału Prawa i Administracji w Gdańsku przy ul. Jana Bażyńskiego 6.</w:t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d pojęciem „Roboty” rozumie się komplet prac mających na celu zrealizowanie oraz przekazanie użytkownikowi pełnowartościowego elementu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Zakres stosowania S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ecyfikacje Techniczne (ST) stanowią część Dokumentów Kontraktowych (DK) i należy je stosować w zlecaniu i wykonaniu Robót opisanych w podpunkcie 1.1. 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Zakres Robót objętych ST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talenia zawarte w niniejszej Specyfikacji Technicznej Wykonania i Odbioru Robót (ST) dotyczą zasad prowadzenia Robót związanych z kompletem prac budowlanych mającym na celu realizację całości zadania inwestycyjnego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  <w:szCs w:val="24"/>
        </w:rPr>
        <w:t>Gdziekolwiek w tekście niniejszej ST użyty zostaje termin „Wykonawca”, oznacza o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ównież wszelkich „Podwykonawców”, „Bezpośrednich Wykonawców” oraz dostawców materiałów i usług objętych kontraktem Wykonawcy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4.2. </w:t>
      </w:r>
      <w:r>
        <w:rPr>
          <w:rFonts w:eastAsia="Times New Roman" w:cs="Times New Roman" w:ascii="Times New Roman" w:hAnsi="Times New Roman"/>
          <w:sz w:val="24"/>
          <w:szCs w:val="24"/>
        </w:rPr>
        <w:t>Gdziekolwiek w tekście niniejszej ST użyty zostaje termin „Przedstawicie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mawiającego”, oznacza on osobę powołaną przez Zamawiającego do pełnienia funkcji przedstawiciela Zamawiającego lub też inne osoby w tym celu wyznaczone co pewien czas przez Zamawiającego, o których Zamawiający będzie zawiadamiał Wykonawcę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4.3. </w:t>
      </w:r>
      <w:r>
        <w:rPr>
          <w:rFonts w:eastAsia="Times New Roman" w:cs="Times New Roman" w:ascii="Times New Roman" w:hAnsi="Times New Roman"/>
          <w:sz w:val="24"/>
          <w:szCs w:val="24"/>
        </w:rPr>
        <w:t>Każdorazowo, gdy w tekście ST jest mowa o „dostarczeniu” lub „dostawie” materiał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ądź urządzenia, rozumie się przez to zakup, transport i składowanie danego materiału bądź urządzenia przez Wykonawcę i jego dostarczenie na budowę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4.4. </w:t>
      </w:r>
      <w:r>
        <w:rPr>
          <w:rFonts w:eastAsia="Times New Roman" w:cs="Times New Roman" w:ascii="Times New Roman" w:hAnsi="Times New Roman"/>
          <w:sz w:val="24"/>
          <w:szCs w:val="24"/>
        </w:rPr>
        <w:t>W tekście ST, celem ułatwienia pracy Wykonawcy, w niektórych pozycjach występuj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iesienia do polskich norm, państwowych lub branżowych; brak odniesienia nie oznacza, że dla danej pozycji normy nie obowiązują.</w:t>
      </w:r>
    </w:p>
    <w:p>
      <w:pPr>
        <w:pStyle w:val="Normal"/>
        <w:spacing w:lineRule="auto" w:line="235"/>
        <w:ind w:left="260" w:right="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odpowiedzialny za jakość i metody wykonania Robót oraz za ich zgodność z Dokumentami Kontraktowymi i poleceniami Przedstawiciela Zamawiającego.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1. Przekazanie Terenu Budowy. 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w ustalonym terminie przekaż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konawcy Teren Budowy wraz ze wszystkimi wymaganymi dokumentami. 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kreślenie przekazania Terenu Budowy dotyczy także protokolarnego przekazania obiektów istniejącej infrastruktury wraz z zestawem wspólnie uzgodnionych uwag oraz ewentualnych innych dokumentów. W późniejszym terminie jakiekolwiek uwagi oraz ewentualne inne dokumenty dotyczące obiektów istniejących będą uznane za bezprzedmiotowe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ązkiem Wykonawcy jest zapewnienie ciągłej, należytej ochrony wszystkich realizowanych elementów. Wykonawca zobowiązany jest do dokonania napraw jakichkolwiek zniszczeń powstałych w czasie trwania Robót.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3. Zgodność Robót z Dokumentami Kontraktowymi.  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pis Przedmiotu Zamówienia wraz załącznikami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yfikacje Techniczne (ST), Umowa wraz z załącznikami, oraz dodatkowe dokumenty przekazane Wykonawcy stanowią część Dokumentów Kontraktowych, a wymagania szczegółowe w choćby jednym z nich są obowiązujące dla Wykonawcy, tak jakby zawarte były w całej dokumentacj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nie może wykorzystywać błędów lub opuszczeń w Dokumentach Kontraktowych, a o ich wykryciu winien natychmiast powiadomić Przedstawiciela Zamawiającego, który dokona odpowiednich zmian lub poprawek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chy materiałów i elementów budowlanych muszą być jednorodne i wykazywać bliską zgodność z określonymi wymaganiami, a rozrzuty tych cech nie mogą przekraczać dopuszczalnego przedziału tolerancji. W przypadku, gdy materiały lub Roboty nie będą w pełni zgodne z Dokumentami Kontraktowymi i wpłynie to na niezadowalającą jakość elementu budowli, to takie materiały będą niezwłocznie zastąpione innymi, a Roboty rozebrane na koszt Wykonawcy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4. Zabezpieczenie Terenu Robót. 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umieści tablice ostrzegawcze na Tere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>. Tablice będą utrzymywane przez Wykonawcę w dobrym stanie przez cały okres realizacji Robót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renu Robót zostanie przez Wykonawcę odpowiednio zabezpieczony. Teren robót będzie utrzymywany w należytym porządku i czystości. Jest to szczególnie ważne gdyż roboty będą realizowane w czynnym obiekcie. 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5. Ochrona środowiska w czasie wykonywania Robót. 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ma obowiązek znać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sować w czasie prowadzenia Robót wszelkie przepisy dotyczące ochrony środowiska naturaln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okresie trwania budowy Wykonawca będzi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42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trzymywać Teren Budowy w należytym porządku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7"/>
        <w:ind w:left="980" w:hanging="4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ejmować wszelkie uzasadnione kroki mające na celu stosowanie się do przepisów i norm dotyczących ochrony środowiska na terenie i wokół Terenu robót oraz będzie unikać uszkodzeń lub uciążliwości dla osób lub własności społecznej i innych, a wynikających ze skażenia, hałasu, wibracji lub innych przyczyn powstałych w następstwie jego sposobu działania. 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6. Ochrona przeciwpożarowa. 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przestrzegać przepisów ochro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ciwpożarowej. Materiały łatwopalne będą składowane w sposób zgodny z odpowiednimi przepisami i zabezpieczone przed dostępem osób trzecich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5.7. Materiały szkodliwe dla otoczenia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teriały, które w sposób trwały są szkodliwe dl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oczenia, nie będą dopuszczone do użyci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8. Ograniczenie obciążeń osi pojazdów. 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jazdy i ładunki powodujące nadmiern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ciążenie osiowe muszą posiadać zgodę odpowiednich władz na ich przejazd. Wykonawca będzie odpowiedzialny za naprawę wszelkich elementów dróg w ten sposób uszkodzonych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9. Bezpieczeństwo i higiena pracy. 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dczas realizacji Robót Wykonawca będz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strzegać przepisów dotyczących bezpieczeństwa i higieny pracy. 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10. Ochrona i utrzymanie Robót. 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będzie odpowiedzialny za ochronę Robót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 wszelkie materiały i urządzenia użyte do Robót, od daty rozpoczęcia do daty protokolarnego odbioru robót.  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exact" w:line="300"/>
        <w:ind w:left="540" w:hanging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TERIAŁY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zobowiązany jest stosować technologie, materiały i wyroby budowlane zgodnie z Dokumentami Kontraktowymi . 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1.1. Certyfikaty, atesty i znaki bezpieczeństwa. </w:t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szystkie zastosowane prze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ykonawcę wyroby muszą bezwzględnie posiadać wszelkie wymagane prawem polskie certyfikaty, atesty i znaki bezpieczeństwa, zgodnie z Zarządzeniem Dyrektora Polskiego Centrum Badań i Certyfikacji z dnia 20 maja 1994 r w sprawie ustalenia wykazu wyrobów podlegających obowiązkowi zgłaszania do certyfikacji na znak bezpieczeństwa i oznaczania tym znakiem M.P. Nr 39, poz. 335 z 1994 r. wraz z późniejszymi zmianam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leży stosować jedynie urządzenia i materiały pochodzące od znanych producentów ściśle wg parametrów podanych w ST), powszechnie używane i łatwo dostępne. Wszelkie propozycje alternatywne należy uzgadniać z Zamawiającym na etapie przetargowym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 Materiały nie odpowiadające wymaganiom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teriały nie odpowiadające wymaganiom zostaną przez Wykonawcę wywiezione z Terenu Budowy, bądź złożone w miejscu wskazanym przez Przedstawiciela Zamawiając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2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3. Przechowywanie i składowani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, zapewni aby tymczasowo składowane materiały, do czasu gdy będą one potrzebne do Robót, były zabezpieczone przed zanieczyszczeniem, zachowały swoją jakość i właściwość do Robót i były dostępne do kontroli przez Przedstawiciela Zamawiając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jsca czasowego składowania będą zlokalizowane w obrębie w miejscach uzgodnionych z Przedstawicielem Zamawiającego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exact" w:line="344"/>
        <w:ind w:left="560" w:hanging="29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RZĘT</w:t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ązany do używania jedynie takiego sprzętu, który nie spowoduje niekorzystnego wpływu na jakość wykonywanych Robót. Sprzęt używany do Robót powinien być zgodny z ofertą Wykonawcy i powinien odpowiadać, pod względem typów i ilości, wskazaniom zawartym Specyfikacjach Technicznych (ST), zaakceptowanym przez Przedstawiciela Zamawiającego; w przypadku braku ustaleń, sprzęt powinien być uzgodniony i zaakceptowany przez Przedstawiciela Zamawiając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dostarczy Przedstawicielowi Zamawiającego kopie dokumentów potwierdzających dopuszczenie sprzętu do użytkowania, tam gdzie jest to wymagane przepisam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akikolwiek sprzęt, maszyny, urządzenia i narzędzia nie gwarantujące zachowania warunków Kontraktu, zostaną przez Przedstawiciela Zamawiającego zdyskwalifikowane i nie dopuszczone do Robót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TRANSPORT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stosować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Przedstawiciela Zamawiając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Środki transportu nie odpowiadające warunkom dopuszczalnych obciążeń na osie mogą być użyte przez Wykonawcę pod warunkiem przywrócenia do stanu pierwotnego użytkowanych odcinków dróg publicznych na koszt Wykonawcy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usuwać na bieżąco, na własny koszt, wszelkie zanieczyszczenia spowodowane jego pojazdami na drogach publicznych oraz dojazdach do Terenu robót.</w:t>
      </w:r>
    </w:p>
    <w:p>
      <w:pPr>
        <w:pStyle w:val="Normal"/>
        <w:spacing w:lineRule="auto" w:line="232"/>
        <w:ind w:left="260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WYKONANIE ROBÓT</w:t>
      </w:r>
    </w:p>
    <w:p>
      <w:pPr>
        <w:pStyle w:val="Normal"/>
        <w:spacing w:lineRule="auto" w:line="235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jest odpowiedzialny za prowadzenie Robót zgodnie z Kontraktem, oraz za jakość zastosowanych materiałów i wykonywanych Robót, za ich zgodność wymaganiami ST oraz poleceniami Przedstawiciela Zamawiając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KONTROLA JAKOŚCI ROBÓT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.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elem kontroli Robót będzie takie sterowanie ich przygotowaniem i wykonaniem, aby osiągnąć założoną jakość Robót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Normal"/>
        <w:spacing w:lineRule="auto" w:line="235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będzie przeprowadzać pomiary i badania materiałów oraz Robót z częstotliwością zapewniającą stwierdzenie, że Roboty wykonano zgodnie z wymaganiami zawartymi w i ST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dostarczy Przedstawicielowi Zamawiającego świadectwa, iż wszystkie stosowane urządzenia i sprzęt badawczy posiadają ważną legalizację, zostały prawidłowo wykalibrowane i odpowiadają wymaganiom norm określających procedury badań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szystkie koszty związane z organizowaniem i prowadzeniem badań materiałów ponosi Wykonawca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2. Certyfikaty i deklaracje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stawiciel Zamawiającego może dopuścić do użycia tylko te materiały, które posiadają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0" w:leader="none"/>
        </w:tabs>
        <w:spacing w:lineRule="auto" w:line="235"/>
        <w:ind w:left="260" w:firstLine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ertyfikat na znak bezpieczeństwa, wykazujący, że zapewniono zgodność z kryteriami technicznymi określonymi na podstawie Polskich Norm, aprobat technicznych oraz właściwych przepisów i dokumentów technicznych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tLeast" w:line="0"/>
        <w:ind w:left="560" w:hanging="29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klarację zgodności lub certyfikat zgodności z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</wp:posOffset>
            </wp:positionH>
            <wp:positionV relativeFrom="paragraph">
              <wp:posOffset>635</wp:posOffset>
            </wp:positionV>
            <wp:extent cx="125095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52" r="-1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lską Normą lub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left="1120" w:right="100" w:hanging="1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probatą techniczną, w przypadku wyrobów, dla których nie ustanowiono Polskiej Normy, jeżeli nie są objęte certyfikacją określoną w pkt 1 i które spełniają wymogi Specyfikacji Technicznej. </w:t>
      </w:r>
    </w:p>
    <w:p>
      <w:pPr>
        <w:pStyle w:val="Normal"/>
        <w:spacing w:lineRule="auto" w:line="235"/>
        <w:jc w:val="both"/>
        <w:rPr/>
      </w:pPr>
      <w:bookmarkStart w:id="0" w:name="page17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dukty przemysłowe muszą posiadać w/w dokumenty wydane przez producenta, a w razie potrzeby poparte wynikami badań wykonanych przez niego. Kopie wyników tych badań będą dostarczone przez Wykonawcę Przedstawicielowi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akiekolwiek materiały, które nie spełniają tych wymagań będą odrzucone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ODBIÓR ROBÓT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zależności od ustaleń odpowiednich ST, Roboty podlegają następującym etapom odbior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0"/>
        <w:ind w:left="780" w:hanging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owi Robót zanikających i ulegających zakryci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00" w:leader="none"/>
        </w:tabs>
        <w:spacing w:lineRule="auto" w:line="235"/>
        <w:ind w:left="800" w:hanging="2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owi częściowemu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00" w:leader="none"/>
        </w:tabs>
        <w:spacing w:lineRule="atLeast" w:line="0"/>
        <w:ind w:left="800" w:hanging="2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orowi końcowemu;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. Odbiór Robót zanikających i ulegających zakryci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Robót zanikających i ulegających zakryciu będzie dokonany w czasie umożliwiającym wykonanie korekt i poprawek bez hamowania ogólnego postępu Robót. Odbioru Robót dokonuje Przedstawiciel Zamawiającego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owość danej części Robót do odbioru Wykonawca zgłasza na piśmie lub mailowo. Odbiór będzie przeprowadzony niezwłocznie, nie później jednak niż w ciągu 2 dni od daty zgłosz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akość i ilość Robót ulegających zakryciu ocenia Przedstawiciel Zamawiającego na podstawie dokumentów zawierających komplet wyników badań laboratoryjnych i w oparciu o przeprowadzone pomiary, w konfrontacji ze ST i uprzednimi ustaleniami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. Odbiór częściow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częściowy polega na ocenie ilości i jakości wykonanych części Robót. Odbioru częściowego Robót dokonuje się wg zasad jak przy odbiorze ostatecznym Robót. Odbioru Robót dokonuje Przedstawiciel Zamawiającego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3. Odbiór końcowy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końcowy polega na finalnej ocenie rzeczywistego wykonania Robót w odniesieniu do ich ilości, jakości i wartośc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łkowite zakończenie Robót oraz gotowość do odbioru końcowego będzie stwierdzona przez Wykonawcę pismem złożonym do Zamawiającego. 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końcowy Robót nastąpi w terminie ustalonym w Dokumentach Kontraktowych, licząc od dnia potwierdzenia przez Przedstawiciela Zamawiającego zakończenia Robót i przyjęcia dokumentów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u końcowego Robót dokona komisja wyznaczona przez Zamawiającego w obecności Przedstawiciela Zamawiającego i Wykonawcy. Komisja odbierająca Roboty dokona ich oceny jakościowej na podstawie przedłożonych dokumentów, wyników badań i pomiarów, ocenie wizualnej oraz zgodności wykonania Robót z Dokumentami Kontraktow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toku odbioru końcowego Robót komisja zapozna się z realizacją ustaleń przyjętych w trakcie odbiorów Robót zanikających i ulegających zakryciu, zwłaszcza w zakresie wykonania Robót uzupełniających i Robót poprawkowych. </w:t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ach niewykonania wyznaczonych Robót poprawkowych, komisja przerwie swoje czynności i ustali nowy termin odbioru ostateczn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stwierdzenia przez komisję, że jakość wykonywanych Robót w poszczególnych asortymentach nieznacznie odbiega od wymaganej w DK z uwzględnieniem tolerancji i nie ma większego wpływu na cechy eksploatacyjne obiektu i bezpieczeństwo użytkowania, komisja dokona potrąceń, oceniając pomniejszoną wartość wykonywanych Robót w stosunku do wymagań przyjętych w Dokumentach Kontraktowych.</w:t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3.1. Dokumenty do odbioru końcowego. </w: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dstawowym dokumentem do dokon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bioru końcowego Robót jest protokół odbioru ostatecznego Robót sporządzony wg wzoru ustalonego przez Zamawiająceg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 odbioru końcowego Wykonawca jest zobowiązany przygotować następujące dokumenty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232"/>
        <w:ind w:left="700" w:hanging="29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kumentację Powykonawczą w ilości 2 egz.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29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klaracje zgodności lub certyfikaty zgodności wbudowanych materiałów w 2 egz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wykonania Robót poprawkowych i Robót uzupełniających wyznaczy komisj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1. Ustalenia ogólne</w:t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łość Robót wyceniona jest ryczałtowo. Dla pozycji kosztorysowych podstawą płatności jest wartość (kwota) podana przez Wykonawcę w danej pozycji Kosztorysu z uwzględnieniem jakości użytych materiałów i jakości wykonanych Robót ustalonej na podstawie wyników pomiarów i badań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wota ryczałtowa pozycji kosztorysowej będzie uwzględniać wszystkie czynności, wymagania i badania składające się na jej wykonanie, określone dla tej w ST.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woty ryczałtowe Robót będą obejmować: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robociznę bezpośrednią wraz z towarzyszącymi kosztami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4" w:leader="none"/>
        </w:tabs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artość zużytych materiałów wraz z kosztami zakupu, magazynowania, ewentualnych ubytków i transportu na Teren Budowy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artość pracy Sprzętu wraz z towarzyszącymi kosztami;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koszty pośrednie, zysk kalkulacyjny i ryzyko;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podatki obliczone zgodnie z obowiązującymi przepisami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2. Warunki Kontraktu i Wymagania ogólne Specyfikacji Technicznej 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szty dostosowania się do wymagań Warunków Kontraktu i Wymagań ogólnych zawartych w Specyfikacji Technicznej obejmuje wszystkie warunki określone w w/w dokumentach, a nie wyszczególnione w kosztorysie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 PRZEPISY ZWIĄZANE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232"/>
        <w:ind w:left="260" w:firstLine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tawa z dnia 7 lipca 1994 roku – Prawo budowlane (Dz. U. z 2000 r.; Nr 106; poz. 1126 z późniejszymi zmianami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1" w:leader="none"/>
        </w:tabs>
        <w:spacing w:lineRule="auto" w:line="235"/>
        <w:ind w:left="260" w:firstLine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 Rozporządzenie Ministra Infrastruktury z 12 kwietnia 2002 roku – w sprawie warunków technicznych, jakim powinny odpowiadać budynki i ich usytuowanie (Dz. U. Nr 75 z 15.06.2002 r.; poz. 690 z późniejszymi zmianami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1" w:leader="none"/>
        </w:tabs>
        <w:spacing w:lineRule="auto" w:line="232"/>
        <w:ind w:left="260" w:firstLine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tawa z dnia 29 stycznia 2004 roku – Prawo zamówień publicznych (Dz. U. Nr 19 z późniejszymi zmianami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unki Kontraktu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26" w:gutter="0" w:header="0" w:top="558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40:00Z</dcterms:created>
  <dc:creator/>
  <dc:description/>
  <cp:keywords/>
  <dc:language>en-US</dc:language>
  <cp:lastModifiedBy>Paweł Piórko</cp:lastModifiedBy>
  <cp:lastPrinted>2019-08-22T07:31:00Z</cp:lastPrinted>
  <dcterms:modified xsi:type="dcterms:W3CDTF">2024-03-22T10:38:00Z</dcterms:modified>
  <cp:revision>17</cp:revision>
  <dc:subject/>
  <dc:title/>
</cp:coreProperties>
</file>