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x tłuszczowy jednoporcj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x-u tłuszczowego jednoporcj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x-u tłuszczowego jednoporcjowego przeznaczonego dla odbiorcy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7189 Masło, spożywcze emulsje tłuszczowe i tłuszcze do smarowania – Oznaczanie zawartości tłuszczu (Metoda odwoławcza)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x tłuszczowy jednoporcjowy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otrzymany ze zmiksowania tłuszczu mlecznego (co najmniej 16%) i tłuszczu roślinnego (co najmniej 49%) z dodatkiem zakwasu czystych kultur bakteryjnych lub dodatkiem kwasu mlekowego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77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7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dukt starannie uformowany w opakowaniu; wygniecenie prawidłowe; powierzchnia gładka, sucha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wa żółta, jednolit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lita, smarowna; dopuszcza się lekko kruchą, lekko mazistą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 mlekowy, lekki posmak pasteryzacji, lekko kwaśny i tłuszczowy; bez posmaków i zapachów obcych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tłuszczu % (m/m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,0 +/-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17189</w:t>
            </w:r>
          </w:p>
        </w:tc>
      </w:tr>
    </w:tbl>
    <w:p>
      <w:pPr>
        <w:pStyle w:val="Nagwek11"/>
        <w:spacing w:lineRule="auto" w:line="360" w:before="120" w:after="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</w:t>
        <w:br/>
        <w:t>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rPr/>
      </w:pPr>
      <w:r>
        <w:rPr>
          <w:rFonts w:cs="Arial" w:ascii="Arial" w:hAnsi="Arial"/>
          <w:bCs/>
          <w:shadow w:val="false"/>
        </w:rPr>
        <w:t xml:space="preserve">Opakowania transportowe - pudła kartonowe o masie do 1kg. </w:t>
      </w:r>
      <w:r>
        <w:rPr>
          <w:rFonts w:cs="Arial" w:ascii="Arial" w:hAnsi="Arial"/>
          <w:shadow w:val="false"/>
        </w:rPr>
        <w:t>Materiał  opakowaniowy dopuszczony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,  śladów pleśni, załamań i innych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</w:r>
    </w:p>
    <w:p>
      <w:pPr>
        <w:pStyle w:val="Normal"/>
        <w:rPr>
          <w:rFonts w:ascii="Arial" w:hAnsi="Arial" w:cs="Arial"/>
          <w:bCs/>
          <w:shadow/>
        </w:rPr>
      </w:pPr>
      <w:r>
        <w:rPr>
          <w:rFonts w:cs="Arial" w:ascii="Arial" w:hAnsi="Arial"/>
          <w:bCs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20:07:00Z</dcterms:created>
  <dc:creator>Beata Jach</dc:creator>
  <dc:description/>
  <cp:keywords/>
  <dc:language>en-US</dc:language>
  <cp:lastModifiedBy>Majcher Anna</cp:lastModifiedBy>
  <cp:lastPrinted>2021-10-12T09:47:00Z</cp:lastPrinted>
  <dcterms:modified xsi:type="dcterms:W3CDTF">2021-10-12T07:47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eed381d8-d484-4f59-842f-0c48ed9cb4c1</vt:lpwstr>
  </property>
</Properties>
</file>