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p>
      <w:pPr>
        <w:pStyle w:val="Normal"/>
        <w:jc w:val="center"/>
        <w:rPr>
          <w:rFonts w:ascii="Arial" w:hAnsi="Arial" w:cs="Arial"/>
          <w:caps/>
          <w:kern w:val="2"/>
        </w:rPr>
      </w:pPr>
      <w:r>
        <w:rPr>
          <w:rFonts w:cs="Arial" w:ascii="Arial" w:hAnsi="Arial"/>
          <w:caps/>
          <w:kern w:val="2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argaryn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rgaryny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rgaryny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5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29 Oleje i tłuszcze roślinne oraz zwierzęce - Pobieranie i przygotowanie próbek margaryn do badań chemicznych i fizykochemicznych</w:t>
      </w:r>
    </w:p>
    <w:p>
      <w:pPr>
        <w:pStyle w:val="E1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bCs/>
          <w:shadow w:val="false"/>
        </w:rPr>
        <w:t>PN-A-86936 Oleje i tłuszcze roślinne oraz zwierzęce - Ocena sensoryczna margaryn metodą punktową</w:t>
      </w:r>
    </w:p>
    <w:p>
      <w:pPr>
        <w:pStyle w:val="E1"/>
        <w:numPr>
          <w:ilvl w:val="0"/>
          <w:numId w:val="5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33 Tłuszcze roślinne jadalne - Metody badań - Określanie zawartości substancji tłuszczowej w margarynie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ISO 660 Oleje i tłuszcze roślinne oraz zwierzęce - Oznaczanie liczby kwasowej </w:t>
        <w:br/>
        <w:t>i kwasowości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960 Oleje i tłuszcze roślinne oraz zwierzęce - Oznaczanie liczby nadtlenkowej. Jodometryczne (wizualne) oznaczanie punktu końcowego</w:t>
      </w:r>
    </w:p>
    <w:p>
      <w:pPr>
        <w:pStyle w:val="Normal"/>
        <w:numPr>
          <w:ilvl w:val="1"/>
          <w:numId w:val="4"/>
        </w:numPr>
        <w:spacing w:lineRule="auto" w:line="360" w:before="240" w:after="24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rgary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ukt spożywczy w formie plastycznej lub płynnej emulsji, głównie typu woda w oleju, wytwarzany </w:t>
        <w:br/>
        <w:t>z tłuszczów i olejów jadalnych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347"/>
        <w:gridCol w:w="3335"/>
        <w:gridCol w:w="206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-41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7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owitość, co najmniej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ateczna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93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936</w:t>
            </w:r>
          </w:p>
        </w:tc>
      </w:tr>
      <w:tr>
        <w:trPr>
          <w:trHeight w:val="37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, co najmniej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Dostateczna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, co najmniej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Dostateczna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</w:t>
      </w:r>
      <w:r>
        <w:rPr/>
        <w:t xml:space="preserve"> – Wymagania fizyko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196"/>
        <w:gridCol w:w="2565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709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ubstancji tłuszczowej, % nie mniej ni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933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kwasowa osnowy, mg KOH na 1 kg produktu, nie więcej niż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6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wartość nadtlenków w osnowie jako milirównoważnik tlenu aktywnego na 1 kg produktu, nie więcej niż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3960</w:t>
            </w:r>
          </w:p>
        </w:tc>
      </w:tr>
    </w:tbl>
    <w:p>
      <w:pPr>
        <w:pStyle w:val="Nagwek11"/>
        <w:spacing w:lineRule="auto" w:line="360" w:before="120" w:after="0"/>
        <w:rPr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</w:t>
        <w:br/>
        <w:t>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 21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1 Opakowanie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powinny zabezpieczać produkt przed uszkodzeniem i zanieczyszczeniem, powinny być czyste, bez obcych zapachów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Opakowania transportowe – pudła kartonowe o masie od 5 do 10 kg. Materiał  opakowaniowy dopuszczony do kontaktu z żywnością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uszkodzeniem i zanieczyszczeniem, powinny być czyste, bez obcych zapachów, zabrudzeń, śladów pleśni, załamań i innych uszkodzeń mechanicznych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jc w:val="both"/>
        <w:rPr>
          <w:rFonts w:ascii="Arial" w:hAnsi="Arial" w:cs="Arial"/>
          <w:shadow w:val="false"/>
          <w:sz w:val="16"/>
          <w:szCs w:val="16"/>
        </w:rPr>
      </w:pPr>
      <w:r>
        <w:rPr>
          <w:rFonts w:cs="Arial" w:ascii="Arial" w:hAnsi="Arial"/>
          <w:shadow w:val="false"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5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  <w:strike w:val="false"/>
      <w:dstrike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20:02:00Z</dcterms:created>
  <dc:creator>Marcin</dc:creator>
  <dc:description/>
  <cp:keywords/>
  <dc:language>en-US</dc:language>
  <cp:lastModifiedBy>Majcher Anna</cp:lastModifiedBy>
  <cp:lastPrinted>2021-10-12T09:47:00Z</cp:lastPrinted>
  <dcterms:modified xsi:type="dcterms:W3CDTF">2021-10-12T07:47:00Z</dcterms:modified>
  <cp:revision>7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70c78d0b-a3e8-4e10-8e1f-77662870dd1b</vt:lpwstr>
  </property>
</Properties>
</file>