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iwa z oliw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iwy z oliw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iwy z oliwek przeznaczonej dla odbiorcy.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iwa z oliwek z pierwszego tłocze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iwa uzyskana bezpośrednio z oliwek wyłącznie za pomocą  mechanicznych lub innych fizycznych środków, w warunkach nieprowadzących do zmian w oliwie, która nie została poddana innej obróbce niż płukanie, dekantacja, odwirowanie, lub filtrowanie, z wyłączeniem oliw uzyskanych przy użyciu rozpuszczalników lub środków wspomagających o działaniu chemicznym lub biochemicznym, lub w drodze procesu ponownej estryfikacji oraz jakichkolwiek mieszanek z oliwami innego rodzaj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891"/>
        <w:gridCol w:w="4998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łyn klarowny, przejrzysty, bez osadu 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zielonkawa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6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4"/>
        <w:gridCol w:w="2100"/>
      </w:tblGrid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%(m/m), nie więcej ni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iczba nadtlenkowa, meq/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/kg, nie więcej ni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ącznie sterole, mg/kg, nie mniej ni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pestycydów oraz </w:t>
      </w:r>
      <w:r>
        <w:rPr>
          <w:b w:val="false"/>
          <w:szCs w:val="20"/>
        </w:rPr>
        <w:t xml:space="preserve">dozwolonych substancji dodatkowych </w:t>
      </w:r>
      <w:r>
        <w:rPr>
          <w:b w:val="false"/>
          <w:bCs w:val="false"/>
        </w:rPr>
        <w:t>zgodnie z obowiązującym prawem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 i wymaganiami zawartymi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Opakowania transportowe - zgrzewa termokurczliwa na podkładce tekturowej. Materiał  opakowaniowy dopuszczony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49:00Z</dcterms:created>
  <dc:creator>Beata Jach</dc:creator>
  <dc:description/>
  <cp:keywords/>
  <dc:language>en-US</dc:language>
  <cp:lastModifiedBy>Majcher Anna</cp:lastModifiedBy>
  <cp:lastPrinted>2021-10-12T09:46:00Z</cp:lastPrinted>
  <dcterms:modified xsi:type="dcterms:W3CDTF">2021-10-12T07:46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ea4ddb6c-5d22-4409-a3b7-35d8af27c1f8</vt:lpwstr>
  </property>
</Properties>
</file>