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4 do umowy z dnia …………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pieczęć firmy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PORT MIESIĘCZN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§ 7 ust. 1 pkt. 2 umowy numer ………………….z dnia ………………                          na realizację usługi odbierania i zagospodarowania odpadów komunalnych od właścicieli nieruchomości, na których zamieszkują mieszkańcy Miasta Żyrardowa przedkładam raport za okres  od …..................  do …....…….   roku.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a odebranych i zagospodarowanych odpadów  komunalnych (w Mg)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1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917"/>
        <w:gridCol w:w="23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odpadu (nazwa, kod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a odpadów (M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zagospodar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a o właścicielach nieruchomości, którzy nie wypełniają obowiązku w zakresie selektywnego zbierania odpadów komunalnych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860" w:type="dxa"/>
        <w:jc w:val="left"/>
        <w:tblInd w:w="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1"/>
        <w:gridCol w:w="31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nieruchomości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stwierdzenia nieprawidłow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…………………………………………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data i podpis przedkładającego raport/                  /data i podpis zatwierdzającego raport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55" w:footer="713" w:bottom="14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5778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6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4605" tIns="14605" rIns="14605" bIns="146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3pt;mso-wrap-distance-left:0pt;mso-wrap-distance-right:0pt;mso-wrap-distance-top:0pt;mso-wrap-distance-bottom:0pt;margin-top:0.05pt;mso-position-vertical-relative:text;margin-left:518.4pt;mso-position-horizontal-relative:page">
              <v:textbox inset="0.0159722222222222in,0.0159722222222222in,0.0159722222222222in,0.01597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3">
    <w:name w:val="WW8Num1z3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34:00Z</dcterms:created>
  <dc:creator>Monika Rogowiecka</dc:creator>
  <dc:description/>
  <cp:keywords/>
  <dc:language>en-US</dc:language>
  <cp:lastModifiedBy>Klaudia Zajdel</cp:lastModifiedBy>
  <dcterms:modified xsi:type="dcterms:W3CDTF">2024-11-19T13:57:00Z</dcterms:modified>
  <cp:revision>4</cp:revision>
  <dc:subject/>
  <dc:title/>
</cp:coreProperties>
</file>